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教师资格认定流程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800100" cy="39624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1pt;margin-top:85.8pt;width:62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278380</wp:posOffset>
                </wp:positionV>
                <wp:extent cx="800100" cy="39624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79.4pt;width:62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92735</wp:posOffset>
                </wp:positionV>
                <wp:extent cx="5838190" cy="801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资格初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请人持本人身份证、毕业证、普通话等级证、</w:t>
                            </w:r>
                            <w:r>
                              <w:rPr>
                                <w:sz w:val="24"/>
                              </w:rPr>
                              <w:t>国考教师资格考试合格证明原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到市教育局进行资格初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1pt;mso-wrap-distance-left:9.05pt;mso-wrap-distance-right:9.05pt;mso-wrap-distance-top:0pt;mso-wrap-distance-bottom:0pt;margin-top:23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资格初审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申请人持本人身份证、毕业证、普通话等级证、</w:t>
                      </w:r>
                      <w:r>
                        <w:rPr>
                          <w:sz w:val="24"/>
                        </w:rPr>
                        <w:t>国考教师资格考试合格证明原件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到市教育局进行资格初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481455</wp:posOffset>
                </wp:positionV>
                <wp:extent cx="5838190" cy="801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网上注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初审通过后，由申请人自行登录“中国教师资格网” （网址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ttp://www.jszg.edu.cn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进行注册，并填写相关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1pt;mso-wrap-distance-left:9.05pt;mso-wrap-distance-right:9.05pt;mso-wrap-distance-top:0pt;mso-wrap-distance-bottom:0pt;margin-top:116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网上注册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初审通过后，由申请人自行登录“中国教师资格网” （网址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http://www.jszg.edu.cn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进行注册，并填写相关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800100" cy="39624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26.2pt;width:62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061460</wp:posOffset>
                </wp:positionV>
                <wp:extent cx="800100" cy="39624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19.8pt;width:62.95pt;height:31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3264535</wp:posOffset>
                </wp:positionV>
                <wp:extent cx="5838190" cy="801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网报信息确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注册完成后，申请人持相关证件原件和复印件，在规定时间内到市教育局进行网报信息审核确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1pt;mso-wrap-distance-left:9.05pt;mso-wrap-distance-right:9.05pt;mso-wrap-distance-top:0pt;mso-wrap-distance-bottom:0pt;margin-top:257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网报信息确认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注册完成后，申请人持相关证件原件和复印件，在规定时间内到市教育局进行网报信息审核确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273935</wp:posOffset>
                </wp:positionV>
                <wp:extent cx="5838190" cy="603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体  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信息登记完成后，申请人持《体检表》到市医院进行体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7.5pt;mso-wrap-distance-left:9.05pt;mso-wrap-distance-right:9.05pt;mso-wrap-distance-top:0pt;mso-wrap-distance-bottom:0pt;margin-top:179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体  检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信息登记完成后，申请人持《体检表》到市医院进行体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4453255</wp:posOffset>
                </wp:positionV>
                <wp:extent cx="5838190" cy="801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颁发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根据认定结果，由市教育局向符合条件的申请人颁发《教师资格证书》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1pt;mso-wrap-distance-left:9.05pt;mso-wrap-distance-right:9.05pt;mso-wrap-distance-top:0pt;mso-wrap-distance-bottom:0pt;margin-top:35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颁发证书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根据认定结果，由市教育局向符合条件的申请人颁发《教师资格证书》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304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6:00Z</dcterms:created>
  <dc:creator>杨永祥</dc:creator>
  <dc:description/>
  <cp:keywords/>
  <dc:language>en-US</dc:language>
  <cp:lastModifiedBy>Administrator</cp:lastModifiedBy>
  <cp:lastPrinted>2016-11-10T17:14:00Z</cp:lastPrinted>
  <dcterms:modified xsi:type="dcterms:W3CDTF">2016-11-10T09:17:00Z</dcterms:modified>
  <cp:revision>7</cp:revision>
  <dc:subject/>
  <dc:title>2013年嘉峪关市教师资格证申报说明</dc:title>
</cp:coreProperties>
</file>