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新宋体"/>
          <w:sz w:val="32"/>
        </w:rPr>
      </w:pPr>
      <w:r>
        <w:rPr>
          <w:rFonts w:ascii="仿宋_GB2312" w:hAnsi="仿宋_GB2312" w:cs="新宋体" w:eastAsia="仿宋_GB2312"/>
          <w:sz w:val="32"/>
        </w:rPr>
        <w:t>附件</w:t>
      </w:r>
      <w:r>
        <w:rPr>
          <w:rFonts w:eastAsia="仿宋_GB2312" w:cs="新宋体" w:ascii="仿宋_GB2312" w:hAnsi="仿宋_GB2312"/>
          <w:sz w:val="32"/>
        </w:rPr>
        <w:t>1</w:t>
      </w:r>
    </w:p>
    <w:p>
      <w:pPr>
        <w:pStyle w:val="Normal"/>
        <w:spacing w:lineRule="exact" w:line="400"/>
        <w:rPr>
          <w:rFonts w:ascii="仿宋_GB2312" w:hAnsi="仿宋_GB2312" w:eastAsia="仿宋_GB2312" w:cs="新宋体"/>
          <w:b/>
          <w:b/>
          <w:sz w:val="36"/>
          <w:szCs w:val="36"/>
        </w:rPr>
      </w:pPr>
      <w:r>
        <w:rPr>
          <w:rFonts w:eastAsia="仿宋_GB2312" w:cs="新宋体" w:ascii="仿宋_GB2312" w:hAnsi="仿宋_GB2312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潮州市文物旅游局属下事业单位公开招聘工作人员职位表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0025</wp:posOffset>
                </wp:positionV>
                <wp:extent cx="8915400" cy="4538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453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080"/>
                              <w:gridCol w:w="1080"/>
                              <w:gridCol w:w="720"/>
                              <w:gridCol w:w="2880"/>
                              <w:gridCol w:w="1800"/>
                              <w:gridCol w:w="1080"/>
                              <w:gridCol w:w="3852"/>
                            </w:tblGrid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招聘单位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职位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职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聘用人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专  业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学  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年  龄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其它条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潮州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博物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专业技术岗位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2016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汉语言文学、旅游管理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全日制本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及以上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专业技术岗位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201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历史学、博物馆学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考古学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全日制本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及以上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因需要野外考古作业，适合男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专业技术岗位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2016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艺术设计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全日制本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及以上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lang w:val="en-US"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潮州广济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文物管理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专业技术岗位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2016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汉语言文学、英语教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全日制大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学历及以上的人员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取得文物博物专业助理馆员以上技术资格证书；具有二年以上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潮州古城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文物管理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专业技术岗位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2016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会计学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国家承认本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学历及以上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取得会计从业资格证书；具有二年以上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潮州市饶宗颐学术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专业技术岗位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2016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汉语言文学、历史学、博物馆学、文物保护技术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全日制本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及以上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需兼职安全保卫和夜间值班管理工作，适合男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357.35pt;mso-wrap-distance-left:9pt;mso-wrap-distance-right:9pt;mso-wrap-distance-top:0pt;mso-wrap-distance-bottom:0pt;margin-top:15.75pt;mso-position-vertical-relative:text;margin-left:1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080"/>
                        <w:gridCol w:w="1080"/>
                        <w:gridCol w:w="720"/>
                        <w:gridCol w:w="2880"/>
                        <w:gridCol w:w="1800"/>
                        <w:gridCol w:w="1080"/>
                        <w:gridCol w:w="3852"/>
                      </w:tblGrid>
                      <w:tr>
                        <w:trPr>
                          <w:trHeight w:val="76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招聘单位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职位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职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聘用人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专  业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学  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年  龄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其它条件</w:t>
                            </w:r>
                          </w:p>
                        </w:tc>
                      </w:tr>
                      <w:tr>
                        <w:trPr>
                          <w:trHeight w:val="932" w:hRule="atLeast"/>
                        </w:trPr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潮州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博物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专业技术岗位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2016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汉语言文学、旅游管理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全日制本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及以上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3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专业技术岗位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2016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历史学、博物馆学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考古学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全日制本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及以上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因需要野外考古作业，适合男性</w:t>
                            </w:r>
                          </w:p>
                        </w:tc>
                      </w:tr>
                      <w:tr>
                        <w:trPr>
                          <w:trHeight w:val="1079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专业技术岗位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2016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艺术设计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全日制本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及以上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潮州广济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文物管理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专业技术岗位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2016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汉语言文学、英语教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全日制大专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学历及以上的人员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取得文物博物专业助理馆员以上技术资格证书；具有二年以上工作经历</w:t>
                            </w:r>
                          </w:p>
                        </w:tc>
                      </w:tr>
                      <w:tr>
                        <w:trPr>
                          <w:trHeight w:val="111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潮州古城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文物管理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专业技术岗位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2016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会计学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国家承认本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学历及以上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取得会计从业资格证书；具有二年以上工作经历</w:t>
                            </w:r>
                          </w:p>
                        </w:tc>
                      </w:tr>
                      <w:tr>
                        <w:trPr>
                          <w:trHeight w:val="962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潮州市饶宗颐学术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专业技术岗位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2016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汉语言文学、历史学、博物馆学、文物保护技术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全日制本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及以上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需兼职安全保卫和夜间值班管理工作，适合男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42:00Z</dcterms:created>
  <dc:creator>SC2</dc:creator>
  <dc:description/>
  <dc:language>en-US</dc:language>
  <cp:lastModifiedBy>Administrator</cp:lastModifiedBy>
  <cp:lastPrinted>2016-05-31T15:46:00Z</cp:lastPrinted>
  <dcterms:modified xsi:type="dcterms:W3CDTF">2016-06-23T07:20:03Z</dcterms:modified>
  <cp:revision>6</cp:revision>
  <dc:subject/>
  <dc:title>2016年潮州市文物旅游局属下事业单位公开招聘工作人员职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