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kern w:val="0"/>
          <w:sz w:val="32"/>
          <w:szCs w:val="32"/>
        </w:rPr>
        <w:t>退伍军人个人素质评价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20"/>
        <w:gridCol w:w="1160"/>
        <w:gridCol w:w="2141"/>
      </w:tblGrid>
      <w:tr>
        <w:trPr>
          <w:trHeight w:val="42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及权重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评分标准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学位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1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中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含中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以最高学历学位计算，不重复计分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国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境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外获得的学历学位需经教育部出国留学服务中心认定。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职大专学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5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职本科学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本科以上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立功受奖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1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三等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以档案记录为准，需提供奖章及证书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二等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一等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5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荣誉称号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1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团员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以档案记录为准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党员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特种专业培训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2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反恐、防暴、侦察、消防、防化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供相关证明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一线基层战斗连队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2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部队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含武警部队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供相关证明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空降兵部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海军陆战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驻港、澳部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特种作战部队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担任骨干岗位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2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士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供相关证明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副班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5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班长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一级士官以上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军事演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10%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团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21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供相关证明</w:t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师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军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军区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5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跨军区多兵种以上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21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2:21:00Z</dcterms:created>
  <dc:creator>微软用户</dc:creator>
  <dc:description/>
  <cp:keywords/>
  <dc:language>en-US</dc:language>
  <cp:lastModifiedBy>User</cp:lastModifiedBy>
  <dcterms:modified xsi:type="dcterms:W3CDTF">2016-07-22T01:31:00Z</dcterms:modified>
  <cp:revision>5</cp:revision>
  <dc:subject/>
  <dc:title>退伍军人个人综合素质评价(表一)</dc:title>
</cp:coreProperties>
</file>