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仿宋" w:cs="宋体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bCs/>
          <w:spacing w:val="8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Administrator</cp:lastModifiedBy>
  <dcterms:modified xsi:type="dcterms:W3CDTF">2017-01-25T01:34:03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