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kern w:val="0"/>
          <w:sz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</w:rPr>
        <w:t>2</w:t>
      </w:r>
      <w:r>
        <w:rPr>
          <w:rFonts w:ascii="黑体;SimHei" w:hAnsi="黑体;SimHei" w:cs="宋体;SimSun" w:eastAsia="黑体;SimHei"/>
          <w:kern w:val="0"/>
          <w:sz w:val="32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本人报名：考生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代报名：代报名人身份证原件，考生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、专业技术资格证书和相关证明（所有证件均要求原件和复印件一式两份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/>
      </w:pPr>
      <w:r>
        <w:rPr/>
        <w:t>年    月    日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40"/>
        <w:ind w:right="480" w:hanging="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15:00Z</dcterms:created>
  <dc:creator>a</dc:creator>
  <dc:description/>
  <cp:keywords/>
  <dc:language>en-US</dc:language>
  <cp:lastModifiedBy>童少冰</cp:lastModifiedBy>
  <cp:lastPrinted>2014-12-11T09:28:00Z</cp:lastPrinted>
  <dcterms:modified xsi:type="dcterms:W3CDTF">2016-11-04T01:15:00Z</dcterms:modified>
  <cp:revision>2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