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13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陶育实验学校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7-03-20T23:56:29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