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44"/>
          <w:szCs w:val="44"/>
          <w:lang w:bidi="ar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  <w:lang w:bidi="ar"/>
        </w:rPr>
        <w:t>体检须知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"/>
        </w:rPr>
        <w:t>．每位体检人员接到体检表和检验单后，请用正楷字认真规范地在体检表和每张检验单上填好自己的姓名、年龄、性别。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"/>
        </w:rPr>
        <w:br/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"/>
        </w:rPr>
        <w:t>．抽血、肝胆脾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"/>
        </w:rPr>
        <w:t>B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"/>
        </w:rPr>
        <w:t>超检查应空腹（禁止喝水或吃其它食品，请不要抽烟），见血会头晕者于抽血前告诉抽血护士。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"/>
        </w:rPr>
        <w:br/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"/>
        </w:rPr>
        <w:t>．抽血后针口处用棉签按压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"/>
        </w:rPr>
        <w:t>分钟。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"/>
        </w:rPr>
        <w:br/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"/>
        </w:rPr>
        <w:t>．体检前一晚要保持足够的睡眠，忌喝酒、嗜食辛辣燥热之品。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"/>
        </w:rPr>
        <w:br/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"/>
        </w:rPr>
        <w:t>．女性月经期间尿常规检查请在验单上注明月经期。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"/>
        </w:rPr>
        <w:br/>
        <w:t>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"/>
        </w:rPr>
        <w:t>．体检时宜穿分体衣服及易脱的鞋子，避免穿连衣裙、连裤袜以便检查方便。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"/>
        </w:rPr>
        <w:br/>
        <w:t>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"/>
        </w:rPr>
        <w:t>．体检过程中请先测血压再检内科。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"/>
        </w:rPr>
        <w:br/>
        <w:t>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"/>
        </w:rPr>
        <w:t>．体检完毕后请把体检表交回体检中心接待处。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32:00Z</dcterms:created>
  <dc:creator>Administrator</dc:creator>
  <dc:description/>
  <cp:keywords/>
  <dc:language>en-US</dc:language>
  <cp:lastModifiedBy>东圃中学</cp:lastModifiedBy>
  <dcterms:modified xsi:type="dcterms:W3CDTF">2016-07-05T11:32:00Z</dcterms:modified>
  <cp:revision>2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