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3" w:before="0" w:after="0"/>
        <w:jc w:val="center"/>
        <w:rPr/>
      </w:pPr>
      <w:r>
        <w:rPr/>
        <w:t>2005</w:t>
      </w:r>
      <w:r>
        <w:rPr/>
        <w:t>年备案的一级学科范围内自主设置学科、专业名单（按学位授予单位排列）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3060"/>
        <w:gridCol w:w="3440"/>
      </w:tblGrid>
      <w:tr>
        <w:trPr>
          <w:trHeight w:val="5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</w:rPr>
              <w:t>学位授予单位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</w:rPr>
              <w:t>一级学科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0"/>
              </w:rPr>
              <w:t>自主设置学科、专业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工作与社会政策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女性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力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力学系统与控制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人民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知识产权法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际政治经济学</w:t>
            </w:r>
          </w:p>
        </w:tc>
      </w:tr>
      <w:tr>
        <w:trPr>
          <w:trHeight w:val="34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交通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子商务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航空航天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仪器科学与系统技术　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导航仪器与系统技术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仪器科学与系统技术　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视觉测量与影像遥感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环境材料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结构失效与安全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流体与声学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集成电路设计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遥感传输与处理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控制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建模仿真理论与技术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航空宇航科学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飞行动力学与飞行安全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技管理与技术创新管理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共政策与管理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理工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力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力学与工程仿真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仿生技术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业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光电成像信息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颜色科学与图像技术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技术光学与系统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光电器件与探测技术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子科学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命信息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安全与对抗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目标探测与识别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控制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动驱动与控制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航空宇航科学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飞行器控制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航空宇航科学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航天测控技术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兵器科学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微小型武器技术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兵器科学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感知与对抗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民经济动员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城市管理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科技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合成化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冶金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业生态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矿业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矿山地质工程</w:t>
            </w:r>
          </w:p>
        </w:tc>
      </w:tr>
      <w:tr>
        <w:trPr>
          <w:trHeight w:val="34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邮电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流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农业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业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水动力学与水力机械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业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业信息化技术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业资源利用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质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业资源利用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气候资源与农业减灾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林经济管理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业经济史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北京师范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学思想史与科学社会史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价值哲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师教育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远程教育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心理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认知神经科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药物化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理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球环境变化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理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自然灾害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共管理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府经济管理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共管理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政策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首都师范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全球史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际关系史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政法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权法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律语言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证据法学</w:t>
            </w:r>
          </w:p>
        </w:tc>
      </w:tr>
      <w:tr>
        <w:trPr>
          <w:trHeight w:val="34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南开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命信息物理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大连理工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空间信息技术及工程应用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系统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沈阳工业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学电磁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工智能与运动控制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东北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冶金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冶金工程科技史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矿业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字矿山工程</w:t>
            </w:r>
          </w:p>
        </w:tc>
      </w:tr>
      <w:tr>
        <w:trPr>
          <w:trHeight w:val="34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东北财经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世界经济与金融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吉林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卫生经济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政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律政治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用物理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业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信息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络与信息安全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质灾害防治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下水科学与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业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仿生科学与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兽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兽共患疫病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兽共患疫病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程项目管理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哈尔滨工业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宇航空间机构及控制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空间材料与加工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字媒体技术与艺术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航空宇航科学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空天飞行器结构与防护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航空宇航科学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宇航光电信息技术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复旦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学写作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共卫生与预防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区卫生与健康促进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共管理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共政策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上海交通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子科学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芯片设计与系统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子科学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纳米电子与器件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医学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纳米生物医药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医学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基因工程药物与天然药物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上海理工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光学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微光机电系统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业工程</w:t>
            </w:r>
          </w:p>
        </w:tc>
      </w:tr>
      <w:tr>
        <w:trPr>
          <w:trHeight w:val="34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上海水产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水产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渔业环境保护与治理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华东师范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心理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心理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海外中国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上海师范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外汉语教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都市文化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上海财经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行为经济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量经济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实验经济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卫生经济和公共政策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能源经济与环境政策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上海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力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力学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信息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南京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绿色过程化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用软件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环境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环境材料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东南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新能源发电与分布式电源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交通测绘与信息技术</w:t>
            </w:r>
          </w:p>
        </w:tc>
      </w:tr>
      <w:tr>
        <w:trPr>
          <w:trHeight w:val="34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矿业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矿业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安全管理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江苏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动力工程及工程热物理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清洁能源与环境保护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业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机电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食品营养与安全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创新管理与中小企业发展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系统分析与管理</w:t>
            </w:r>
          </w:p>
        </w:tc>
      </w:tr>
      <w:tr>
        <w:trPr>
          <w:trHeight w:val="34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南京农业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信息学</w:t>
            </w:r>
          </w:p>
        </w:tc>
      </w:tr>
      <w:tr>
        <w:trPr>
          <w:trHeight w:val="34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药科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药物经济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南京师范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师教育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对外汉语教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理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空间经济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浙江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高分子材料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力工程管理与信息化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航天电气及其控制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子科学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集成电路设计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空天信息技术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园艺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观赏园艺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程管理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科学技术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物理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量子信息物理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纳米化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单分子科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材料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厦门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能源经济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纳米材料化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山东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医学心理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文医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天然药物化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制药工程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药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河南农业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业信息化技术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作物产品品质控制与加工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武汉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哲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外比较哲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文学批评史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戏剧影视文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国学与汉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医学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医药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气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力建设与运营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字影视技术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计算机科学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图象传播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子商务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城市系统工程</w:t>
            </w:r>
          </w:p>
        </w:tc>
      </w:tr>
      <w:tr>
        <w:trPr>
          <w:trHeight w:val="34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地质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质环境与工程</w:t>
            </w:r>
          </w:p>
        </w:tc>
      </w:tr>
      <w:tr>
        <w:trPr>
          <w:trHeight w:val="34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华中师范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影视文学</w:t>
            </w:r>
          </w:p>
        </w:tc>
      </w:tr>
      <w:tr>
        <w:trPr>
          <w:trHeight w:val="34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湖南农业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业信息化技术</w:t>
            </w:r>
          </w:p>
        </w:tc>
      </w:tr>
      <w:tr>
        <w:trPr>
          <w:trHeight w:val="34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暨南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医学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纳米化学与生物纳米材料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华南理工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机械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制造工程智能化检测及仪器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与通信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信息安全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制药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子商务工程与应用</w:t>
            </w:r>
          </w:p>
        </w:tc>
      </w:tr>
      <w:tr>
        <w:trPr>
          <w:trHeight w:val="34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华南农业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作物学史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华南师范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心理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格与心理健康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心理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语言心理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四川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美学与文化设计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文物学与艺术史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儒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学高等教育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工程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冶金和材料技术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类重大疾病生物治疗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母婴医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牙体牙髓病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牙周病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粘膜病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儿童口腔医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预防医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修复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影像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颌面外科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材料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正畸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组织病理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口腔生物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靶向药物设计学</w:t>
            </w:r>
          </w:p>
        </w:tc>
      </w:tr>
      <w:tr>
        <w:trPr>
          <w:trHeight w:val="34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子科技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金融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西南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领导教育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教育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基础教育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西南财经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律经济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流通经济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社会保险与经济保障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应用经济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数理金融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经济信息技术及管理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商管理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运筹学与企业管理决策</w:t>
            </w:r>
          </w:p>
        </w:tc>
      </w:tr>
      <w:tr>
        <w:trPr>
          <w:trHeight w:val="34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西南政法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法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知识产权法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昆明理工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冶金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冶金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冶金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产过程物流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科教管理与知识创新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西北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转型经济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共经济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制度经济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生物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化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质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球生物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药物化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药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药生物工程</w:t>
            </w:r>
          </w:p>
        </w:tc>
      </w:tr>
      <w:tr>
        <w:trPr>
          <w:trHeight w:val="34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西安交通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材料服役安全工程学</w:t>
            </w:r>
          </w:p>
        </w:tc>
      </w:tr>
      <w:tr>
        <w:trPr>
          <w:trHeight w:val="34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西安建筑科技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土木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智能建筑环境技术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长安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环境地质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质资源与地质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资源与深部地球物理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道路材料科学与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道路经济与管理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智能交通与信息系统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西北农林科技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信息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药用植物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生物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园艺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设施园艺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业资源利用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肥料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业资源利用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资源环境生物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兽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动物生物技术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林经济管理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村人力资源管理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林经济管理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村金融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林经济管理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产品国际贸易与政策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陕西师范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古典文明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理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区域环境学</w:t>
            </w:r>
          </w:p>
        </w:tc>
      </w:tr>
      <w:tr>
        <w:trPr>
          <w:trHeight w:val="34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兰州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信息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扬州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农业信息化技术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作物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区域农业发展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兽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动物免疫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兽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动物性食品安全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兽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人兽共患病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科学院研究生院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心理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行为遗传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化学生物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地理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自然资源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海洋科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海洋生态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基因组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子科学与技术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电子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管理科学与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创新管理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社会科学院研究生院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发展经济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理论经济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可持续发展经济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语言文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民间文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历史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中国当代史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铁道科学研究院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程咨询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工程监理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交通运输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铁路环境工程</w:t>
            </w:r>
          </w:p>
        </w:tc>
      </w:tr>
      <w:tr>
        <w:trPr>
          <w:trHeight w:val="342" w:hRule="atLeast"/>
        </w:trPr>
        <w:tc>
          <w:tcPr>
            <w:tcW w:w="2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第二军医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药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药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第三军医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移植医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视觉电生理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临床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重症医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海军工程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船舶与海洋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舰船安全技术与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船舶与海洋工程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海洋结构物运用工程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军事医学科学院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信息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生物安全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基础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再生医学</w:t>
            </w:r>
          </w:p>
        </w:tc>
      </w:tr>
      <w:tr>
        <w:trPr>
          <w:trHeight w:val="342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公共卫生与预防医学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left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卫生防护防疫技术与装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3:56:00Z</dcterms:created>
  <dc:creator>彭子苑</dc:creator>
  <dc:description/>
  <cp:keywords/>
  <dc:language>en-US</dc:language>
  <cp:lastModifiedBy>彭子苑</cp:lastModifiedBy>
  <dcterms:modified xsi:type="dcterms:W3CDTF">2008-06-12T13:56:00Z</dcterms:modified>
  <cp:revision>2</cp:revision>
  <dc:subject/>
  <dc:title/>
</cp:coreProperties>
</file>