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衡水市农村信用社各县级行社缴费地址及联系电话</w:t>
      </w:r>
    </w:p>
    <w:p>
      <w:pPr>
        <w:pStyle w:val="Normal"/>
        <w:spacing w:lineRule="exact" w:line="560"/>
        <w:ind w:right="360" w:hanging="0"/>
        <w:jc w:val="righ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544"/>
        <w:gridCol w:w="2358"/>
      </w:tblGrid>
      <w:tr>
        <w:trPr>
          <w:trHeight w:val="992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电话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冀州市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冀州区和平东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8612383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枣强县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枣强县人民东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6129049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邑县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邑县建设西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5712325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深州市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深州市长江西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3312499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强农商行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强县振兴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3827956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饶阳县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饶阳县人和西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7322633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平县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平县汉王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7512243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故城县联社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故城县康宁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5322702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景州农商行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景县亚夫路中段东侧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4225700</w:t>
            </w:r>
          </w:p>
        </w:tc>
      </w:tr>
      <w:tr>
        <w:trPr>
          <w:trHeight w:val="992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阜城农商行营业部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阜城县光明东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18-4666435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51:00Z</dcterms:created>
  <dc:creator>张  勇</dc:creator>
  <dc:description/>
  <cp:keywords/>
  <dc:language>en-US</dc:language>
  <cp:lastModifiedBy>Sky123.Org</cp:lastModifiedBy>
  <cp:lastPrinted>2013-11-27T11:32:00Z</cp:lastPrinted>
  <dcterms:modified xsi:type="dcterms:W3CDTF">2017-12-07T02:05:00Z</dcterms:modified>
  <cp:revision>43</cp:revision>
  <dc:subject/>
  <dc:title>附：县级联社咨询电话</dc:title>
</cp:coreProperties>
</file>