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泰州医药高新技术产业开发区人力资源管理服务中心</w:t>
      </w:r>
      <w:r>
        <w:rPr>
          <w:rFonts w:ascii="宋体;SimSun" w:hAnsi="宋体;SimSun" w:cs="宋体;SimSun"/>
          <w:bCs/>
          <w:sz w:val="28"/>
          <w:szCs w:val="28"/>
        </w:rPr>
        <w:t>招聘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事业单位工作人员考试专业参考目录</w:t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bCs/>
          <w:color w:val="000000"/>
          <w:w w:val="72"/>
          <w:sz w:val="36"/>
          <w:szCs w:val="36"/>
        </w:rPr>
      </w:pPr>
      <w:r>
        <w:rPr>
          <w:rFonts w:eastAsia="方正小标宋简体;宋体" w:cs="Times New Roman" w:ascii="Times New Roman" w:hAnsi="Times New Roman"/>
          <w:bCs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民事诉讼法，刑事诉讼法，刑事诉讼法学，知识产权法学，国际法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社会工作（法律实务），知识产权法，民商法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>
          <w:trHeight w:val="256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保障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劳动保障、社会保障、劳动保护、劳动监察与仲裁、劳动与社会保障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劳动保障、社会保障、劳动保护、劳动监察与仲裁、劳动与社会保障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劳动保障、社会保障、劳动保护、劳动监察与仲裁、劳动与社会保障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注：专业不分层次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1:11:00Z</dcterms:created>
  <dc:creator>User</dc:creator>
  <dc:description/>
  <cp:keywords/>
  <dc:language>en-US</dc:language>
  <cp:lastModifiedBy>wy</cp:lastModifiedBy>
  <dcterms:modified xsi:type="dcterms:W3CDTF">2016-03-02T03:24:00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