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436"/>
        <w:gridCol w:w="1188"/>
        <w:gridCol w:w="1296"/>
        <w:gridCol w:w="932"/>
        <w:gridCol w:w="3402"/>
        <w:gridCol w:w="709"/>
        <w:gridCol w:w="1701"/>
        <w:gridCol w:w="2319"/>
      </w:tblGrid>
      <w:tr>
        <w:trPr>
          <w:trHeight w:val="516" w:hRule="atLeast"/>
        </w:trPr>
        <w:tc>
          <w:tcPr>
            <w:tcW w:w="143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1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如皋市人社局下属单位公开招聘合同制工作人员岗位简介表</w:t>
            </w:r>
          </w:p>
        </w:tc>
      </w:tr>
      <w:tr>
        <w:trPr>
          <w:trHeight w:val="717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岗位代码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招聘单位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岗位名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专业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招聘对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其它资格条件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笔试内容</w:t>
            </w:r>
          </w:p>
        </w:tc>
      </w:tr>
      <w:tr>
        <w:trPr>
          <w:trHeight w:val="155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如皋市</w:t>
            </w: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技工学校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教学辅助岗位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计算机科学与技术、电子与计算机工程、计算机及应用、计算机软件、软件工程、计算机应用软件、网络工程、计算机网络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全日制普通高校毕业生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公共基础知识、</w:t>
            </w: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74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电气工程及其自动化、电气工程与自动化、自动化、工业电气自动化、工业自动化、电气自动化、电气工程与智能控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毕业生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公共基础知识、</w:t>
            </w: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33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冶金工程、金属材料工程、焊接技术与工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毕业生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公共基础知识、</w:t>
            </w: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17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电子商务、电子商务物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全日制普通高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毕业生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公共基础知识、</w:t>
            </w: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09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如皋市机关事业单位养老保险管理</w:t>
            </w: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处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业务经办</w:t>
            </w: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辅助岗位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财务会计类、审计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我市村级平台协管员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公共基础知识、</w:t>
            </w: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专业知识</w:t>
            </w:r>
          </w:p>
        </w:tc>
      </w:tr>
      <w:tr>
        <w:trPr>
          <w:trHeight w:val="1314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公共管理类、计算机类、法律</w:t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、中文文秘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公共基础知识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1:37:00Z</dcterms:created>
  <dc:creator>Y50</dc:creator>
  <dc:description/>
  <cp:keywords/>
  <dc:language>en-US</dc:language>
  <cp:lastModifiedBy>lenovo</cp:lastModifiedBy>
  <dcterms:modified xsi:type="dcterms:W3CDTF">2016-05-16T05:28:00Z</dcterms:modified>
  <cp:revision>12</cp:revision>
  <dc:subject/>
  <dc:title/>
</cp:coreProperties>
</file>