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 w:val="false"/>
        <w:spacing w:lineRule="exact" w:line="600"/>
        <w:ind w:left="0" w:hanging="0"/>
        <w:jc w:val="center"/>
        <w:rPr>
          <w:rFonts w:ascii="宋体;SimSun" w:hAnsi="宋体;SimSun" w:cs="宋体;SimSun"/>
          <w:b/>
          <w:b/>
          <w:bCs/>
          <w:color w:val="000000"/>
          <w:sz w:val="40"/>
          <w:szCs w:val="40"/>
        </w:rPr>
      </w:pPr>
      <w:r>
        <w:rPr>
          <w:rFonts w:cs="宋体;SimSun" w:ascii="宋体;SimSun" w:hAnsi="宋体;SimSun"/>
          <w:b/>
          <w:bCs/>
          <w:color w:val="000000"/>
          <w:sz w:val="40"/>
          <w:szCs w:val="40"/>
        </w:rPr>
        <w:t>2016</w:t>
      </w:r>
      <w:r>
        <w:rPr>
          <w:rFonts w:ascii="宋体;SimSun" w:hAnsi="宋体;SimSun" w:cs="宋体;SimSun"/>
          <w:b/>
          <w:bCs/>
          <w:color w:val="000000"/>
          <w:sz w:val="40"/>
          <w:szCs w:val="40"/>
        </w:rPr>
        <w:t>年温岭市卫计系统公开招聘医学卫生类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0"/>
          <w:szCs w:val="40"/>
        </w:rPr>
        <w:t>高学历人才岗</w:t>
      </w:r>
      <w:r>
        <w:rPr/>
        <w:t>位一览表</w:t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260"/>
        <w:gridCol w:w="855"/>
        <w:gridCol w:w="3960"/>
        <w:gridCol w:w="2565"/>
        <w:gridCol w:w="2856"/>
      </w:tblGrid>
      <w:tr>
        <w:trPr>
          <w:trHeight w:val="72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名称（全称）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计划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资    格    条    件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报名及联系方式</w:t>
            </w:r>
          </w:p>
        </w:tc>
      </w:tr>
      <w:tr>
        <w:trPr>
          <w:trHeight w:val="765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岗位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及研究方向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籍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岭市第一人民医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医临床科室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经病学、内科学、外科学、老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</w:t>
            </w:r>
            <w:r>
              <w:rPr>
                <w:rFonts w:ascii="宋体;SimSun" w:hAnsi="宋体;SimSun" w:cs="宋体;SimSun"/>
                <w:kern w:val="0"/>
                <w:sz w:val="24"/>
              </w:rPr>
              <w:t>学、妇产科学、麻醉学、免疫学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省温岭市第一人民医院人力资源处                  地址：温岭市太平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联系人：张老师、丁老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76—8620601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6206039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传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76—86206222</w:t>
              <w:br/>
              <w:t>Email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rsc86206015@sohu.com    693404780@qq.com    Http://www.wlyy.cn</w:t>
            </w:r>
          </w:p>
        </w:tc>
      </w:tr>
      <w:tr>
        <w:trPr>
          <w:trHeight w:val="588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临床科室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灸推拿学、中西医结合临床、中医内科学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260"/>
        <w:gridCol w:w="855"/>
        <w:gridCol w:w="3285"/>
        <w:gridCol w:w="3240"/>
        <w:gridCol w:w="2856"/>
      </w:tblGrid>
      <w:tr>
        <w:trPr>
          <w:trHeight w:val="622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名称（全称）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计划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资    格    条    件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报名及联系方式</w:t>
            </w:r>
          </w:p>
        </w:tc>
      </w:tr>
      <w:tr>
        <w:trPr>
          <w:trHeight w:val="606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岗位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数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及研究方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籍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州市温岭中医医疗中心（集团）     温岭市中医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临床科室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针灸推拿、中医外科、中医内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岭市中医院人事科。            地址：温岭市太平街道鸣远路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联系人：江老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0576—86147796    </w:t>
            </w:r>
          </w:p>
        </w:tc>
      </w:tr>
      <w:tr>
        <w:trPr>
          <w:trHeight w:val="810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医临床科室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州市温岭中医医疗中心（集团）     台州市中西医结合医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临床科室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医学、中医内科学、中医儿科学、中医外科学、中医妇科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州市温岭中医医疗中心（集团）台州市中西医结合医院人事科。地址：浙江省温岭市泽国镇泽南路北</w:t>
            </w: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              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0576-86440805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人：张老师                 电子邮箱：</w:t>
            </w:r>
            <w:r>
              <w:rPr>
                <w:rFonts w:cs="宋体;SimSun" w:ascii="宋体;SimSun" w:hAnsi="宋体;SimSun"/>
                <w:kern w:val="0"/>
                <w:sz w:val="24"/>
              </w:rPr>
              <w:t>zhang19623568@sina.com</w:t>
            </w:r>
          </w:p>
        </w:tc>
      </w:tr>
      <w:tr>
        <w:trPr>
          <w:trHeight w:val="600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医临床科室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学、内科学、康复医学与理疗学、外科学、重症医学、妇产科学、麻醉学、放射医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射科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9933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99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260"/>
        <w:gridCol w:w="855"/>
        <w:gridCol w:w="3285"/>
        <w:gridCol w:w="3240"/>
        <w:gridCol w:w="2856"/>
      </w:tblGrid>
      <w:tr>
        <w:trPr>
          <w:trHeight w:val="67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名称（全称）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计划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资    格    条    件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报名及联系方式</w:t>
            </w:r>
          </w:p>
        </w:tc>
      </w:tr>
      <w:tr>
        <w:trPr>
          <w:trHeight w:val="563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岗位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数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及研究方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籍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州市肿瘤医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肿瘤放疗科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肿瘤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州市肿瘤医院人事科；地址：温岭市新河镇振兴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；联系人：梁老师；联系电话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76-86590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；传真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76-865900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；邮编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7502</w:t>
            </w:r>
          </w:p>
        </w:tc>
      </w:tr>
      <w:tr>
        <w:trPr>
          <w:trHeight w:val="54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肿瘤内科（介入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肿瘤学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临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理科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理学、病理学与病理生理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0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岭市妇幼保健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温岭市妇幼保健院人事科；地址：温岭市城东街道下保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；联系人：蔡老师；联系电话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76-8162357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；传真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76-8616802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mai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wlfbyrsk@163.co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；邮编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7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6838" w:h="11906"/>
          <w:pgMar w:left="1134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firstLine="419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17:00Z</dcterms:created>
  <dc:creator>Administrator</dc:creator>
  <dc:description/>
  <cp:keywords/>
  <dc:language>en-US</dc:language>
  <cp:lastModifiedBy>PC</cp:lastModifiedBy>
  <dcterms:modified xsi:type="dcterms:W3CDTF">2016-02-29T01:17:00Z</dcterms:modified>
  <cp:revision>2</cp:revision>
  <dc:subject/>
  <dc:title/>
</cp:coreProperties>
</file>