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444444"/>
          <w:spacing w:val="0"/>
          <w:kern w:val="0"/>
          <w:sz w:val="21"/>
          <w:szCs w:val="21"/>
          <w:shd w:fill="FFFFFF" w:val="clear"/>
          <w:lang w:val="en-US" w:eastAsia="zh-CN" w:bidi="ar"/>
        </w:rPr>
        <w:t>招聘岗位、人数、条件</w:t>
      </w:r>
    </w:p>
    <w:tbl>
      <w:tblPr>
        <w:tblW w:w="83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1042"/>
        <w:gridCol w:w="806"/>
        <w:gridCol w:w="480"/>
        <w:gridCol w:w="5351"/>
      </w:tblGrid>
      <w:tr>
        <w:trPr/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eastAsia="Tahoma" w:cs="Tahoma" w:ascii="Tahoma" w:hAnsi="Tahoma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Style w:val="StrongEmphasis"/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岗位序号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部门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53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岗位条件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眼底病科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学科带头人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学眼科学专业，博士研究生或主任医师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周岁以下，有三甲医院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年以上工作经历者。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白内障科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学科带头人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学眼科学专业，博士研究生或主任医师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周岁以下，有三甲医院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年以上工作经历者。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神经眼科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学科带头人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学眼科学专业，博士研究生或主任医师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周岁以下，有三甲医院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年以上工作经历者。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青光眼科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学科带头人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学眼科学专业，博士研究生或主任医师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周岁以下，有三甲医院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年以上工作经历者。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眼肿瘤和眼眶病专科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学科带头人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学眼科学专业，眼肿瘤方向，博士研究生或主任医师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周岁以下，有三甲医院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年以上工作经历者。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儿童眼科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学科带头人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学眼科学专业，博士研究生或主任医师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周岁以下，有三甲医院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年以上工作经历者。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眼肿瘤和眼眶病专科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学眼科学专业，博士研究生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周岁以下。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青光眼科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学眼科学专业，博士研究生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周岁以。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眼底病科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学眼科学专业，博士研究生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周岁以下。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白内障科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学眼科学专业，博士研究生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周岁以下。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研究所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专业技术人员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5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临床医学或基础医学专业，博士研究生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周岁以下，以第一作者发表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篇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SCI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文章以上者。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眼视光学院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教师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5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眼视光学专业，硕士研究生以上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周岁以下。</w:t>
            </w:r>
          </w:p>
        </w:tc>
      </w:tr>
      <w:tr>
        <w:trPr/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合计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eastAsia="Tahoma" w:cs="Tahoma" w:ascii="Tahoma" w:hAnsi="Tahoma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8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eastAsia="Tahoma" w:cs="Tahoma" w:ascii="Tahoma" w:hAnsi="Tahoma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53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20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eastAsia="Tahoma" w:cs="Tahoma" w:ascii="Tahoma" w:hAnsi="Tahoma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520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注：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以上所列博士研究生，最迟应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1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前获得博士学历学位证书；硕士研究生，第一学历须为全日制本科，最迟应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16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日前获得硕士学历学位证书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20" w:before="0" w:after="0"/>
        <w:ind w:left="0" w:right="0" w:firstLine="480"/>
        <w:jc w:val="righ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到岗时间：经考察、体检合格后的人员，必须在接到录取通知后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周内到岗，否则，视为自动放弃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20" w:before="0" w:after="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    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3.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龄计算为周岁，截止时间至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2015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12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/>
        </w:rPr>
        <w:t>3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。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ahoma"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3-09T00:5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