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4"/>
        <w:gridCol w:w="835"/>
        <w:gridCol w:w="729"/>
        <w:gridCol w:w="767"/>
        <w:gridCol w:w="509"/>
        <w:gridCol w:w="422"/>
        <w:gridCol w:w="966"/>
        <w:gridCol w:w="729"/>
        <w:gridCol w:w="2511"/>
        <w:gridCol w:w="1080"/>
        <w:gridCol w:w="1958"/>
        <w:gridCol w:w="775"/>
        <w:gridCol w:w="822"/>
        <w:gridCol w:w="1599"/>
        <w:gridCol w:w="966"/>
      </w:tblGrid>
      <w:tr>
        <w:trPr/>
        <w:tc>
          <w:tcPr>
            <w:tcW w:w="15855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585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" w:hAnsi="方正大标宋简体" w:eastAsia="方正大标宋简体" w:cs="宋体;SimSun"/>
                <w:kern w:val="0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  <w:t>2016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年鱼台县事业单位公开招聘工作人员岗位汇总表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试类别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及相近专业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条件要求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审核咨询人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咨询电话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民政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文秘与综合管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汉语言、汉语言文学、语言学及应用语言学、秘书学、文秘、新闻学、新闻传播学、社会学、社会工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双拥办公室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姜巧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3189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食品药品监督管理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食品药品稽查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食品药品稽查大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彬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62160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林业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林业技术管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森林保护、林学、园林、野生动物与自然保护区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林木保护站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永利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62114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人力资源和社会保障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医保综合管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临床医学、基础医学、药学、临床药学、药事管理、卫生监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城乡居民医疗保险中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明英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73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人力资源和社会保障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管理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人力资源管理、劳动与社会保障、经济学、法学、计算机科学与技术、计算机及应用、计算机网络、计算机软件、会计学、财务管理、汉语言文学、秘书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就业办公室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明英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73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卫生和计划生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公共管理服务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-172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卫生检验与检疫、食品卫生与营养学、医学检验技术、公共事业管理、预防医学、护理学、护理、临床医学、金融学、经济学、法学、计算机科学与技术、计算机及应用、计算机网络、计算机软件、计算机信息管理、网络工程、软件工程、财务管理、会计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疾病预防控制中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孔庆功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95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卫生和计划生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医疗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卫生院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卫生院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卫生院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补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孔庆功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95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8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卫生和计划生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影像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医疗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医学影像学、医学影像技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卫生院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补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孔庆功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95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0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卫生和计划生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检验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检验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卫生院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补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孔庆功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95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010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卫生和计划生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医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医学、中西医结合、康复治疗学、康复治疗技术、针灸推拿学、针灸推拿、针灸学、中西医临床医学、临床医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西医结合方向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、临床医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康复治疗方向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卫生院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补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孔庆功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295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语文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、汉语言文学、中国现当代文学、文艺学、中国古代文学、汉语言文字学、语言学与应用语言学、比较文学与世界文学、中国古典文献学、语文教育、学科教学（语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数学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数学）、计算数学、概率论与数理统计、应用数学、基础数学、数学教育、学科教学（数学）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物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物理）、物理学、理论物理、声学、光学、无线电物理、物理教育、学科教学（物理）、应用物理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生物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生物）、植物学、动物学、生理学、遗传学、微生物学、细胞生物学、生物教育、学科教学（生物）、生态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日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日语语言文学、日语翻译、商务日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俄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俄语语言文学、俄语翻译、商务俄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1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中体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研究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硕士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体育教育、体育教育训练学、民族传统体育学、运动人体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第一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高层次人才岗位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中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、汉语言文学、中国现当代文学、文艺学、中国古代文学、汉语言文字学、语言学与应用语言学、比较文学与世界文学、中国古典文献学、语文教育、学科教学（语文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老砦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数学）、计算数学、概率论与数理统计、应用数学、基础数学、数学教育、学科教学（数学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化学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化学）、化学教育、有机化学、无机化学、分析化学、物理化学、应用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英语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英语）、英语教育、英语语言文学、英语翻译、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武台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周堂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物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物理）、物理学、理论物理、声学、光学、无线电物理、物理教育、学科教学（物理）、应用物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武台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政治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政治）、思想政治教育、马克思主义基本原理、马克思主义哲学、政治学理论、学科教学（思政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生物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生物）、植物学、动物学、生理学、遗传学、微生物学、细胞生物学、生物教育、学科教学（生物）、生态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周堂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地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程与教学论（地理）、地理教育地理信息科学、自然地理学、人文地理学、地图学与地理信息系统、自然地理与资源环境、地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中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20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初中音乐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音乐学、音乐表演、音乐、音乐科技与艺术、音乐教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中心中学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1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老砦镇刘砦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缪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高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唐马镇甄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于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碌朱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李早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强家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常柳行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吴马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武台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后杜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张所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姚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杜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前张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苗村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路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楼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娥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李管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高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三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梁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明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西谢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旧城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任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老砦镇仁和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老砦镇许楼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缪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高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唐马镇甄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唐马镇左堌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唐马镇杨辛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于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碌珠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明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强家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吴马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武台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后杜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姚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杜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前张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楼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娥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高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前蒋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郭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三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梁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明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西谢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旧城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任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英语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老砦镇仁和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缪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谷亭街道高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唐马镇甄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李早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强家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武台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后杜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姚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杜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蔡王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苗村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罗屯镇沈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娥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前蒋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郭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三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梁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炳灵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周堂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明德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西谢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任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音乐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吴马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后杜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蔡王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城镇洪庙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鲁镇宋庄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吴马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后杜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张所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杜屯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蔡王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王庙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黄镇强家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学信息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应教师资格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中心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清河镇石集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3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鱼台县教育体育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图书管理员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综合类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大学专科及以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符合我县安置工作条件的退役大学生士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李阁镇陈楼小学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财拨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刘珣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625353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0537-33213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退役大学生士兵定向岗位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80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3" w:right="1800" w:gutter="0" w:header="851" w:top="1440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394335" cy="3225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25.4pt;mso-wrap-distance-left:9.05pt;mso-wrap-distance-right:9.05pt;mso-wrap-distance-top:0pt;mso-wrap-distance-bottom:0pt;margin-top:-15pt;mso-position-vertical-relative:text;margin-left:37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394335" cy="322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25.4pt;mso-wrap-distance-left:9.05pt;mso-wrap-distance-right:9.05pt;mso-wrap-distance-top:0pt;mso-wrap-distance-bottom:0pt;margin-top:-15pt;mso-position-vertical-relative:text;margin-left:19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0:00Z</dcterms:created>
  <dc:creator>ytx</dc:creator>
  <dc:description/>
  <cp:keywords/>
  <dc:language>en-US</dc:language>
  <cp:lastModifiedBy>ytx</cp:lastModifiedBy>
  <cp:lastPrinted>2016-03-30T16:08:00Z</cp:lastPrinted>
  <dcterms:modified xsi:type="dcterms:W3CDTF">2016-04-01T01:52:00Z</dcterms:modified>
  <cp:revision>4</cp:revision>
  <dc:subject/>
  <dc:title>鱼人社发〔2015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