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28"/>
          <w:szCs w:val="28"/>
        </w:rPr>
      </w:pPr>
      <w:r>
        <w:rPr>
          <w:rFonts w:ascii="黑体" w:hAnsi="黑体" w:eastAsia="黑体"/>
          <w:sz w:val="28"/>
          <w:szCs w:val="28"/>
        </w:rPr>
        <w:t>附件</w:t>
      </w:r>
      <w:r>
        <w:rPr>
          <w:rFonts w:eastAsia="黑体" w:ascii="黑体" w:hAnsi="黑体"/>
          <w:sz w:val="28"/>
          <w:szCs w:val="28"/>
        </w:rPr>
        <w:t>2</w:t>
      </w:r>
    </w:p>
    <w:p>
      <w:pPr>
        <w:pStyle w:val="Normal"/>
        <w:rPr>
          <w:rFonts w:ascii="黑体" w:hAnsi="黑体" w:eastAsia="黑体"/>
          <w:sz w:val="32"/>
          <w:szCs w:val="32"/>
        </w:rPr>
      </w:pPr>
      <w:r>
        <w:rPr>
          <w:rFonts w:eastAsia="黑体" w:ascii="黑体" w:hAnsi="黑体"/>
          <w:sz w:val="32"/>
          <w:szCs w:val="32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eastAsia="宋体" w:cs="宋体" w:ascii="宋体" w:hAnsi="宋体"/>
          <w:b/>
          <w:sz w:val="44"/>
          <w:szCs w:val="44"/>
        </w:rPr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普通高等学校本科专业目录</w:t>
      </w:r>
    </w:p>
    <w:p>
      <w:pPr>
        <w:pStyle w:val="3"/>
        <w:spacing w:lineRule="exact" w:line="600"/>
        <w:rPr>
          <w:rFonts w:ascii="黑体" w:hAnsi="黑体" w:eastAsia="黑体" w:cs="宋体"/>
          <w:b/>
          <w:b/>
          <w:sz w:val="48"/>
          <w:szCs w:val="48"/>
        </w:rPr>
      </w:pPr>
      <w:r>
        <w:rPr>
          <w:rFonts w:ascii="黑体" w:hAnsi="黑体" w:cs="宋体" w:eastAsia="黑体"/>
          <w:b/>
          <w:sz w:val="48"/>
          <w:szCs w:val="48"/>
        </w:rPr>
        <w:t>新旧专业对照表</w:t>
      </w:r>
    </w:p>
    <w:p>
      <w:pPr>
        <w:pStyle w:val="Normal"/>
        <w:rPr>
          <w:rFonts w:ascii="黑体" w:hAnsi="黑体" w:eastAsia="黑体" w:cs="宋体"/>
          <w:b/>
          <w:b/>
          <w:sz w:val="32"/>
          <w:szCs w:val="32"/>
        </w:rPr>
      </w:pPr>
      <w:r>
        <w:rPr>
          <w:rFonts w:eastAsia="黑体" w:cs="宋体" w:ascii="黑体" w:hAnsi="黑体"/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楷体"/>
          <w:b/>
          <w:b/>
          <w:sz w:val="36"/>
          <w:szCs w:val="36"/>
        </w:rPr>
      </w:pPr>
      <w:r>
        <w:rPr>
          <w:rFonts w:ascii="Times New Roman" w:hAnsi="Times New Roman" w:eastAsia="楷体_GB2312;楷体"/>
          <w:b/>
          <w:sz w:val="36"/>
          <w:szCs w:val="36"/>
        </w:rPr>
        <w:t>教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楷体"/>
          <w:b/>
          <w:sz w:val="36"/>
          <w:szCs w:val="36"/>
        </w:rPr>
        <w:t>育</w:t>
      </w:r>
      <w:r>
        <w:rPr>
          <w:rFonts w:ascii="Times New Roman" w:hAnsi="Times New Roman" w:eastAsia="Times New Roman"/>
          <w:b/>
          <w:sz w:val="36"/>
          <w:szCs w:val="36"/>
        </w:rPr>
        <w:t xml:space="preserve">      </w:t>
      </w:r>
      <w:r>
        <w:rPr>
          <w:rFonts w:ascii="Times New Roman" w:hAnsi="Times New Roman" w:eastAsia="楷体_GB2312;楷体"/>
          <w:b/>
          <w:sz w:val="36"/>
          <w:szCs w:val="36"/>
        </w:rPr>
        <w:t>部</w:t>
      </w:r>
    </w:p>
    <w:p>
      <w:pPr>
        <w:pStyle w:val="3"/>
        <w:snapToGrid w:val="false"/>
        <w:spacing w:lineRule="exact" w:line="600"/>
        <w:rPr>
          <w:rFonts w:ascii="Times New Roman" w:hAnsi="Times New Roman" w:eastAsia="楷体_GB2312;楷体"/>
          <w:sz w:val="36"/>
          <w:szCs w:val="36"/>
        </w:rPr>
      </w:pPr>
      <w:r>
        <w:rPr>
          <w:rFonts w:eastAsia="楷体_GB2312;楷体" w:ascii="Times New Roman" w:hAnsi="Times New Roman"/>
          <w:sz w:val="36"/>
          <w:szCs w:val="36"/>
        </w:rPr>
        <w:t>2012</w:t>
      </w:r>
      <w:r>
        <w:rPr>
          <w:rFonts w:ascii="Times New Roman" w:hAnsi="Times New Roman" w:cs="楷体_GB2312;楷体" w:eastAsia="楷体_GB2312;楷体"/>
          <w:sz w:val="36"/>
          <w:szCs w:val="36"/>
        </w:rPr>
        <w:t>年</w:t>
      </w:r>
      <w:r>
        <w:rPr>
          <w:rFonts w:eastAsia="楷体_GB2312;楷体" w:ascii="Times New Roman" w:hAnsi="Times New Roman"/>
          <w:sz w:val="36"/>
          <w:szCs w:val="36"/>
        </w:rPr>
        <w:t>9</w:t>
      </w:r>
      <w:r>
        <w:rPr>
          <w:rFonts w:ascii="Times New Roman" w:hAnsi="Times New Roman" w:cs="楷体_GB2312;楷体" w:eastAsia="楷体_GB2312;楷体"/>
          <w:sz w:val="36"/>
          <w:szCs w:val="36"/>
        </w:rPr>
        <w:t>月</w:t>
      </w:r>
    </w:p>
    <w:p>
      <w:pPr>
        <w:pStyle w:val="Normal"/>
        <w:rPr>
          <w:rFonts w:ascii="Times New Roman" w:hAnsi="Times New Roman"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tbl>
      <w:tblPr>
        <w:tblW w:w="1009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960"/>
        <w:gridCol w:w="1496"/>
        <w:gridCol w:w="3364"/>
      </w:tblGrid>
      <w:tr>
        <w:trPr>
          <w:trHeight w:val="480" w:hRule="atLeast"/>
        </w:trPr>
        <w:tc>
          <w:tcPr>
            <w:tcW w:w="1009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一、基本专业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哲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逻辑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宗教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36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收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税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险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投资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经济与贸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贸易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贸易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与行政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政治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工作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社会主义与国际共产主义运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共产党历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革命史与中国共产党党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思想政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治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侦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学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（注：可授教育学或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教育技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（注：可授教育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学前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小学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殊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言语听觉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训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指导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社会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术与民族传统体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民族传统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人体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汉语国际教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对外汉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语言文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少数民族语言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典文献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英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俄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德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5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西班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拉伯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斯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0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朝鲜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韩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菲律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梵语巴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度尼西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柬埔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老挝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缅甸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来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古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伽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1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僧加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0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1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尔都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来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伯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越南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豪萨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瓦希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阿尔巴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7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加利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8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波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29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伐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捷克语—斯洛伐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0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罗马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牙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2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瑞典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3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4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耳其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5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希腊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6△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匈牙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7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意大利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3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泰米尔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普什图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孟加拉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尼泊尔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塞尔维亚语—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克罗地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荷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芬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克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挪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丹麦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冰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尔兰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脱维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立陶宛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斯洛文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爱沙尼亚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马耳他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萨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乌兹别克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祖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拉丁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5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翻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6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24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英语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新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告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播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编辑出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史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2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世界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考古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与博物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博物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学与应用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计算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物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Times New Roman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kern w:val="0"/>
                <w:sz w:val="22"/>
                <w:szCs w:val="22"/>
              </w:rPr>
              <w:t>核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天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科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然地理与资源环境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文地理与城乡规划（注：可授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与城乡规划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信息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大气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气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理学或工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物理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8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与空间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化学与分子生物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资源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科学与生物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（注：可授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信息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（注：可授理学或教育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心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统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统计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417" w:leader="none"/>
              </w:tabs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理论与应用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结构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机械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设计制造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自动化与测控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装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成型及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电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Times New Roman"/>
                <w:color w:val="FF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Times New Roman"/>
                <w:kern w:val="0"/>
                <w:sz w:val="22"/>
                <w:szCs w:val="22"/>
              </w:rPr>
              <w:t xml:space="preserve"> </w:t>
            </w:r>
            <w:r>
              <w:rPr>
                <w:rFonts w:eastAsia="仿宋_GB2312"/>
                <w:kern w:val="0"/>
                <w:sz w:val="22"/>
                <w:szCs w:val="22"/>
              </w:rPr>
              <w:t>工业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过程装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车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服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控技术与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技术及仪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5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物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材料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冶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稀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无机非金属材料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分子材料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复合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热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工程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动力系统及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8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力工程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机电器智能化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科学与技术</w:t>
            </w: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真空电子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与通信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电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科学与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技术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显示与光电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电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9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物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仿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软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计算机软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（注：可授工学或理学或管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科技防卫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联网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传感网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6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艺术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3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能源应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环境与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节能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水排水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给排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S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电气与智能化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设施智能技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利水电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文与水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航道与海岸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港口海岸及治河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资源与海洋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测绘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遥感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与制药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6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勘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资源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勘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矿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石油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煤及煤层气工程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加工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油气储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包装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7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印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运输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建设与装备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海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轮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与海洋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航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力学与航天航空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天运输与控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设计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制造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环境与生命保障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7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发射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武器系统与发射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探测制导与控制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弹药工程与爆炸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技术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种能源工程与烟火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甲车辆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面武器机动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6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对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工程与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反应堆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核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辐射防护与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物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化工与核燃料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化及其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电气化与自动化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环境与能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水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木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产化工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监察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生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态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（注：可授工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医学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疗器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（注：可授工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质量与安全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粮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6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乳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酿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1Y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乡规划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规划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（注：可授工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建筑设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景观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景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9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雷电防护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4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灾害防治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轻工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刑事科学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学</w:t>
            </w:r>
          </w:p>
        </w:tc>
      </w:tr>
      <w:tr>
        <w:trPr>
          <w:trHeight w:val="54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产品储运与加工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保护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作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种子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（注：可授农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设施农业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植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野生动物与自然保护区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土保持与荒漠化防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生物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畜禽生产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物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林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保护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产养殖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渔业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草业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基础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预防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0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卫生与营养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营养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针灸推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4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维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6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壮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7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哈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5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西医临床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制剂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资源与开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901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6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法医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检验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实验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美容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部分）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康复治疗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医学技术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口腔修复工艺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与检疫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检验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（注：授予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护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（注：可授管理学或理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1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9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管理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理论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70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系统科学与工程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3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项目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开发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房地产经营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5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程造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商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策划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3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许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品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连锁经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7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3K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商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力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审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产评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业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（注：可授管理学或艺术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化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林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经营管理教育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（注：可授管理学或农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村区域发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事业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安全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2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防教育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急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6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高等教育管理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职业技术教育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2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行政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政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3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与社会保障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4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土地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8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图书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档案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50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资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7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物流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（注：可授管理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总图设计与工业运输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1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（注：可授管理学或经济学或工学学士学位）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9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1K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森林资源保护与游憩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8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酒店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经济与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1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史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2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作曲与作曲技术理论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9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2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舞蹈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2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表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1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影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文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5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0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编导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4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影视编导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导演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演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戏剧影视美术设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录音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0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9*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播音与主持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1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美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4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绘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5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雕塑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7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视觉传达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4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03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业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与服饰设计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08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设计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0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工艺美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0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装潢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508</w:t>
            </w:r>
          </w:p>
        </w:tc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3W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媒体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1S</w:t>
            </w:r>
          </w:p>
        </w:tc>
        <w:tc>
          <w:tcPr>
            <w:tcW w:w="3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游戏设计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tbl>
      <w:tblPr>
        <w:tblW w:w="10275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4140"/>
        <w:gridCol w:w="1440"/>
        <w:gridCol w:w="3420"/>
      </w:tblGrid>
      <w:tr>
        <w:trPr>
          <w:trHeight w:val="405" w:hRule="atLeast"/>
        </w:trPr>
        <w:tc>
          <w:tcPr>
            <w:tcW w:w="10275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ascii="黑体" w:hAnsi="黑体" w:eastAsia="黑体"/>
                <w:bCs/>
                <w:color w:val="000000"/>
                <w:kern w:val="0"/>
                <w:sz w:val="32"/>
                <w:szCs w:val="32"/>
              </w:rPr>
              <w:t>二、特设专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专业代码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、专业类、专业名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专业代码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原学科门类、专业类、专业名称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10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伦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民经济管理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与环境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境资源与发展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商务经济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02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经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财政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金融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金融数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（注：可授经济学或管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用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2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与金融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与贸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经济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知识产权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1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监狱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政治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4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8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与国际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文化交流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9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欧洲事务与欧洲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0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东亚事务与东亚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际事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2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4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政治学、经济学与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社会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人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女性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家政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民族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马克思主义理论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3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禁毒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经济犯罪侦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边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消防指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卫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0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情报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1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犯罪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涉外警务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国内安全保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61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警务指挥与战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教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教育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华文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林木生产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特用动物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机械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业建筑与环境控制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制浆造纸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印刷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橡塑制品成型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纺织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染整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工艺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工分析与检测技术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建筑材料工程教育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撤销，无布点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]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4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体育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（注：可授教育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运动康复与健康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2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休闲体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文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语言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秘书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秘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外国语言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5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新闻传播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与新媒体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媒体与信息网络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媒体创意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3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出版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历史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6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历史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文物保护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（注：可授</w:t>
            </w:r>
            <w:r>
              <w:rPr>
                <w:rFonts w:eastAsia="仿宋_GB2312"/>
                <w:kern w:val="0"/>
                <w:sz w:val="24"/>
              </w:rPr>
              <w:t>历史学或文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6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外国语言与外国历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数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1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理基础科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2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声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3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分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天文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理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大气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与环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生物资源与环境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0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军事海洋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球物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7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球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6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古生物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心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统计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工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力学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程力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机械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工艺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制造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械维修及检测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3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微机电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机电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汽车维修工程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仪器仪表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4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材料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粉体材料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宝石及材料工艺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焊接技术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功能材料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纳米材料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4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材料与器件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与环境系统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新能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5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风能与动力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电网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光源与照明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3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气工程与智能控制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4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信息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广播电视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声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封装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1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集成电路设计与集成系统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磁场与无线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波传播与天线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注：可授工学或理学学士学位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2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信息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2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信工程及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1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1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电子技术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动化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轨道交通信号与控制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自动化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计算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智能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空间信息与数字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7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与计算机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城市地下空间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2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道路桥梁与渡河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务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测绘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导航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9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理国情监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化工与制药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循环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2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再生资源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能源化学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化学工程与工业生物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地下水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矿业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地矿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07Y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矿物资源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1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油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纺织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非织造材料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6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2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服装设计与工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交通运输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信息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信息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4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设备与控制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1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救助与打捞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8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3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船舶电子电气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海洋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工程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9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3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资源开发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航空航天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质量与可靠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5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与可靠性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0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飞行器适航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空器适航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兵器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武器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核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能源动力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业工程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5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7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216"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环保设备工程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6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（注：可授工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14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环境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资源科学与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5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0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质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医学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kern w:val="0"/>
                <w:sz w:val="22"/>
                <w:szCs w:val="22"/>
              </w:rPr>
              <w:t>08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气信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6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62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假肢矫形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食品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轻工纺织食品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409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葡萄与葡萄酒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食品营养与检验教育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7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烹饪与营养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建筑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土建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0707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历史建筑保护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安全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与安全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1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生物工程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0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生物制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82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安技术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4TK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3W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安全防范工程</w:t>
            </w:r>
          </w:p>
        </w:tc>
      </w:tr>
      <w:tr>
        <w:trPr>
          <w:trHeight w:val="312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安视听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抢险救援指挥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7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305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火灾勘查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8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网络安全与执法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3109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2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核生化消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农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植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4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茶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烟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科学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应用生物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0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农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1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02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园艺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自然保护与环境生态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环境生态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生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2△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3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50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蜂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动物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4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（注：可授农学或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704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动植物检疫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林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森林资源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水产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907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水族科学与技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0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草业科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基础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2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2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麻醉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3*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医学影像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眼视光学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精神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放射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口腔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卫生与预防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预防医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妇幼保健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4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 xml:space="preserve">100206S 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卫生监督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405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20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firstLine="44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全球健康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西医结合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医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3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临床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分析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药物化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7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洋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中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8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药学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藏药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蒙药学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（注：可授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药制药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（注：授予理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80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草药栽培与鉴定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法医学类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医学技术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临床医学与医学技术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10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与言语康复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00310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听力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007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护理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管理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1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保密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信息管理与信息系统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1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4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劳动关系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2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与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20113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经济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体育产业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4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财务会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21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6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市场营销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农业经济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公共管理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6TK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关管理</w:t>
            </w:r>
          </w:p>
        </w:tc>
      </w:tr>
      <w:tr>
        <w:trPr>
          <w:trHeight w:val="54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7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交通管理（注：可授管理学或工学学士学位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13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航运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8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81208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海事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409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305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公共关系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情报与档案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5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图书档案学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物流管理与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6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采购管理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业工程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管理科学与工程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10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标准化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703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质量管理工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10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产品质量工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电子商务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802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10216H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电子商务及法律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20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旅游管理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1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工商管理类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20904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40331W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right="-288" w:hanging="0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旅游管理与服务教育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学科门类：艺术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艺术学理论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音乐与舞蹈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戏剧与影视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311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影视摄影与制作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16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摄影（部分）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32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数字电影技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6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照明艺术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美术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5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5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书法学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130406T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9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中国画</w:t>
            </w:r>
          </w:p>
        </w:tc>
      </w:tr>
      <w:tr>
        <w:trPr>
          <w:trHeight w:val="27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130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b/>
                <w:bCs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设计学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[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新增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]</w:t>
            </w:r>
            <w:r>
              <w:rPr>
                <w:rFonts w:eastAsia="仿宋_GB2312"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b/>
                <w:bCs/>
                <w:color w:val="000000"/>
                <w:kern w:val="0"/>
                <w:sz w:val="22"/>
                <w:szCs w:val="22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kern w:val="0"/>
                <w:sz w:val="22"/>
                <w:szCs w:val="22"/>
              </w:rPr>
            </w:pPr>
            <w:r>
              <w:rPr>
                <w:rFonts w:eastAsia="仿宋_GB2312"/>
                <w:kern w:val="0"/>
                <w:sz w:val="22"/>
                <w:szCs w:val="22"/>
              </w:rPr>
              <w:t>130509T</w:t>
            </w:r>
          </w:p>
        </w:tc>
        <w:tc>
          <w:tcPr>
            <w:tcW w:w="4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艺术与科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8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音乐科技与艺术</w:t>
            </w:r>
          </w:p>
        </w:tc>
      </w:tr>
      <w:tr>
        <w:trPr>
          <w:trHeight w:val="270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FF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FF0000"/>
                <w:kern w:val="0"/>
                <w:sz w:val="22"/>
                <w:szCs w:val="22"/>
              </w:rPr>
            </w:r>
          </w:p>
        </w:tc>
        <w:tc>
          <w:tcPr>
            <w:tcW w:w="4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050427S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color w:val="000000"/>
                <w:kern w:val="0"/>
                <w:sz w:val="22"/>
                <w:szCs w:val="22"/>
              </w:rPr>
            </w:pPr>
            <w:r>
              <w:rPr>
                <w:rFonts w:eastAsia="Times New Roman"/>
                <w:color w:val="000000"/>
                <w:kern w:val="0"/>
                <w:sz w:val="22"/>
                <w:szCs w:val="22"/>
              </w:rPr>
              <w:t xml:space="preserve">    </w:t>
            </w:r>
            <w:r>
              <w:rPr>
                <w:rFonts w:eastAsia="仿宋_GB2312"/>
                <w:color w:val="000000"/>
                <w:kern w:val="0"/>
                <w:sz w:val="22"/>
                <w:szCs w:val="22"/>
              </w:rPr>
              <w:t>会展艺术与技术</w:t>
            </w:r>
          </w:p>
        </w:tc>
      </w:tr>
    </w:tbl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</w:rPr>
      </w:pPr>
      <w:r>
        <w:rPr>
          <w:rFonts w:eastAsia="仿宋_GB2312"/>
        </w:rPr>
      </w:r>
    </w:p>
    <w:p>
      <w:pPr>
        <w:pStyle w:val="Normal"/>
        <w:rPr>
          <w:rFonts w:eastAsia="仿宋_GB2312"/>
          <w:color w:val="000000"/>
          <w:kern w:val="0"/>
          <w:sz w:val="22"/>
          <w:szCs w:val="22"/>
        </w:rPr>
      </w:pPr>
      <w:r>
        <w:rPr>
          <w:rFonts w:eastAsia="仿宋_GB2312"/>
          <w:color w:val="000000"/>
          <w:kern w:val="0"/>
          <w:sz w:val="22"/>
          <w:szCs w:val="22"/>
        </w:rPr>
        <w:t>　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021" w:right="1134" w:gutter="0" w:header="851" w:top="1440" w:footer="1418" w:bottom="1474"/>
      <w:pgNumType w:start="33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29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29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57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" w:ascii="宋体" w:hAnsi="宋体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05pt;height:19.05pt;mso-wrap-distance-left:0pt;mso-wrap-distance-right:0pt;mso-wrap-distance-top:0pt;mso-wrap-distance-bottom:0pt;margin-top:0.05pt;mso-position-vertical-relative:text;margin-left:438.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57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宋体" w:ascii="宋体" w:hAnsi="宋体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3">
    <w:name w:val="教育部3"/>
    <w:basedOn w:val="Normal"/>
    <w:qFormat/>
    <w:pPr>
      <w:widowControl/>
      <w:spacing w:lineRule="exact" w:line="440"/>
      <w:jc w:val="center"/>
    </w:pPr>
    <w:rPr>
      <w:rFonts w:ascii="方正小标宋_GBK;Arial Unicode MS" w:hAnsi="方正小标宋_GBK;Arial Unicode MS" w:eastAsia="方正小标宋_GBK;Arial Unicode MS"/>
      <w:bCs/>
      <w:kern w:val="0"/>
      <w:sz w:val="32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2:24:00Z</dcterms:created>
  <dc:creator>MC SYSTEM</dc:creator>
  <dc:description/>
  <dc:language>en-US</dc:language>
  <cp:lastModifiedBy>hp</cp:lastModifiedBy>
  <cp:lastPrinted>2011-09-19T11:18:00Z</cp:lastPrinted>
  <dcterms:modified xsi:type="dcterms:W3CDTF">2016-07-14T01:49:42Z</dcterms:modified>
  <cp:revision>7</cp:revision>
  <dc:subject/>
  <dc:title>普通高等学校本科专业目录新旧专业对照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740</vt:lpwstr>
  </property>
</Properties>
</file>