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深圳市龙华区公开选聘博士人才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联系方式表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2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3118"/>
        <w:gridCol w:w="2324"/>
        <w:gridCol w:w="101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名邮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区委党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xyw@szlhxq.gov.c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83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促进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gsrs@szlhxq.gov.c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60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保护和水务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angongshi@szlhxq.gov.c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233366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卫生和计划生育局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龙华区人民医院、中心医院、妇幼保健院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lhwjjzzrsk@szlhxq.gov.cn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233363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管理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lhxqcsglj@szlhxq.gov.cn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233367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政府投资工程项目前期工作办公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qbzhb@szlhxq.gov.c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22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3:00Z</dcterms:created>
  <dc:creator>陈能平</dc:creator>
  <dc:description/>
  <cp:keywords/>
  <dc:language>en-US</dc:language>
  <cp:lastModifiedBy>李治平</cp:lastModifiedBy>
  <cp:lastPrinted>2017-04-25T16:34:00Z</cp:lastPrinted>
  <dcterms:modified xsi:type="dcterms:W3CDTF">2017-05-02T01:00:00Z</dcterms:modified>
  <cp:revision>20</cp:revision>
  <dc:subject/>
  <dc:title/>
</cp:coreProperties>
</file>