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育部关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度高等学校增设第二学士学位专业的批复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FF0000"/>
          <w:kern w:val="0"/>
          <w:szCs w:val="21"/>
        </w:rPr>
        <w:t>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高函〔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〕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北京、天津、辽宁、吉林、江苏、安徽省（直辖市）教育厅（教委），公安部，清华大学、华东理工大学、江南大学、南京农业大学、四川大学、西南财经大学、兰州大学：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你们关于申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度高等学校增设第二学士学位专业的请示收悉。经研究，现批复如下：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一、同意部分高校增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个第二学士学位专业（名单见附件）。学生学业期满经考核合格者，按规定颁发第二学士学位专业毕业证书和授予相应的第二学士学位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二、招生考试由学校组织进行，考试科目须包括该专业的主要基础课程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三、招生人数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起在国家下达的年度计划内安排。今后如需增加招生名额，须报我部审批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四、其他事项按原国家教委、国家计委、财政部《关于印发〈高等学校培养第二学士学位生的试行办法〉的通知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[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教计字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]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和国家其他有关规定执行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五、江南大学申报的汉语言文学、英语，西南财经大学申报的经济学、英语、数学与应用数学、管理科学、市场营销、会计学、旅游管理，北方工业大学申报的会计学，北京工商大学申报的英语、机械工程及自动化，大连大学申报的法学、英语、日语，辽宁工学院申报的广告学，长春理工大学申报的英语、测控技术与仪器、通信工程，苏州大学申报的英语，安徽工业大学申报的法学，安徽医科大学申报的药学，安徽财贸学院申报的金融学、会计学，华东交通大学申报的汉语言文学、会计学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个第二学士学位专业暂不同意增设。</w:t>
      </w:r>
    </w:p>
    <w:p>
      <w:pPr>
        <w:pStyle w:val="Normal"/>
        <w:widowControl/>
        <w:spacing w:lineRule="atLeast" w:line="280" w:before="280" w:after="280"/>
        <w:jc w:val="right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　　育　　部　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日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抄送：国家发展改革委、财政部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附件：</w:t>
      </w:r>
    </w:p>
    <w:p>
      <w:pPr>
        <w:pStyle w:val="Normal"/>
        <w:widowControl/>
        <w:spacing w:lineRule="atLeast" w:line="280" w:before="280" w:after="280"/>
        <w:jc w:val="center"/>
        <w:rPr>
          <w:rFonts w:ascii="ˎ̥;Times New Roman" w:hAnsi="ˎ̥;Times New Roman" w:cs="宋体;SimSun"/>
          <w:color w:val="FF0000"/>
          <w:kern w:val="0"/>
          <w:szCs w:val="21"/>
        </w:rPr>
      </w:pPr>
      <w:r>
        <w:rPr>
          <w:rFonts w:cs="宋体;SimSun" w:ascii="ˎ̥;Times New Roman" w:hAnsi="ˎ̥;Times New Roman"/>
          <w:color w:val="FF0000"/>
          <w:kern w:val="0"/>
          <w:sz w:val="24"/>
          <w:szCs w:val="21"/>
        </w:rPr>
        <w:t>2003</w:t>
      </w:r>
      <w:r>
        <w:rPr>
          <w:rFonts w:ascii="ˎ̥;Times New Roman" w:hAnsi="ˎ̥;Times New Roman" w:cs="宋体;SimSun"/>
          <w:color w:val="FF0000"/>
          <w:kern w:val="0"/>
          <w:sz w:val="24"/>
          <w:szCs w:val="21"/>
        </w:rPr>
        <w:t>年度教育部同意增设的第二学士学位专业名单</w:t>
      </w:r>
      <w:r>
        <w:rPr>
          <w:rFonts w:ascii="ˎ̥;Times New Roman" w:hAnsi="ˎ̥;Times New Roman" w:cs="宋体;SimSun" w:eastAsia="ˎ̥;Times New Roman"/>
          <w:b/>
          <w:bCs/>
          <w:color w:val="FF0000"/>
          <w:kern w:val="0"/>
          <w:sz w:val="27"/>
          <w:szCs w:val="21"/>
        </w:rPr>
        <w:t xml:space="preserve">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099"/>
        <w:gridCol w:w="1300"/>
        <w:gridCol w:w="2419"/>
        <w:gridCol w:w="740"/>
        <w:gridCol w:w="1379"/>
        <w:gridCol w:w="900"/>
      </w:tblGrid>
      <w:tr>
        <w:trPr>
          <w:trHeight w:val="56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修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限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予门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每年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生人数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公安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5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治安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2103W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全防范工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理工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3S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南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农业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7W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保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兰州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09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商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18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生物工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理工学院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石油化工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沈阳航空工业学院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30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工学院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长春理工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1203*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光信息科学与技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工业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财贸学院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20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二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3:00Z</dcterms:created>
  <dc:creator>彭子苑</dc:creator>
  <dc:description/>
  <cp:keywords/>
  <dc:language>en-US</dc:language>
  <cp:lastModifiedBy>彭子苑</cp:lastModifiedBy>
  <dcterms:modified xsi:type="dcterms:W3CDTF">2008-04-23T17:13:00Z</dcterms:modified>
  <cp:revision>2</cp:revision>
  <dc:subject/>
  <dc:title/>
</cp:coreProperties>
</file>