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附件</w:t>
      </w:r>
      <w:r>
        <w:rPr>
          <w:rFonts w:eastAsia="仿宋_GB2312" w:ascii="仿宋_GB2312" w:hAnsi="仿宋_GB2312"/>
          <w:b/>
          <w:bCs/>
          <w:sz w:val="32"/>
        </w:rPr>
        <w:t>1</w:t>
      </w:r>
      <w:r>
        <w:rPr>
          <w:rFonts w:ascii="仿宋_GB2312" w:hAnsi="仿宋_GB2312" w:eastAsia="仿宋_GB2312"/>
          <w:b/>
          <w:bCs/>
          <w:sz w:val="32"/>
        </w:rPr>
        <w:t>：</w:t>
      </w:r>
    </w:p>
    <w:p>
      <w:pPr>
        <w:pStyle w:val="Normal"/>
        <w:spacing w:lineRule="exact" w:line="480"/>
        <w:ind w:firstLine="256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  <w:t>2004</w:t>
      </w:r>
      <w:r>
        <w:rPr>
          <w:rFonts w:ascii="仿宋_GB2312" w:hAnsi="仿宋_GB2312" w:eastAsia="仿宋_GB2312"/>
          <w:b/>
          <w:bCs/>
          <w:sz w:val="32"/>
        </w:rPr>
        <w:t>年度经教育部备案或批准设置的</w:t>
      </w:r>
    </w:p>
    <w:p>
      <w:pPr>
        <w:pStyle w:val="Normal"/>
        <w:spacing w:lineRule="exact" w:line="480"/>
        <w:ind w:firstLine="3601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高等学校本科专业名单</w:t>
      </w:r>
    </w:p>
    <w:p>
      <w:pPr>
        <w:pStyle w:val="Normal"/>
        <w:jc w:val="left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tbl>
      <w:tblPr>
        <w:tblW w:w="967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62"/>
        <w:gridCol w:w="3133"/>
        <w:gridCol w:w="900"/>
        <w:gridCol w:w="2340"/>
        <w:gridCol w:w="720"/>
        <w:gridCol w:w="900"/>
        <w:gridCol w:w="1022"/>
      </w:tblGrid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主管部门、学校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专业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修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位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予门类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国家民族事务委员会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第二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第二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第二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公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511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安情报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公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5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犯罪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公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513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安管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刑事警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21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安视听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国家安全生产监督管理总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交通部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655" w:hRule="atLeast"/>
        </w:trPr>
        <w:tc>
          <w:tcPr>
            <w:tcW w:w="96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firstLine="632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b/>
                <w:bCs/>
              </w:rPr>
              <w:t>注：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专业代码加有“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W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”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者为目录外专业；加有“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S</w:t>
            </w:r>
            <w:r>
              <w:rPr>
                <w:rFonts w:eastAsia="仿宋_GB2312" w:cs="宋体;SimSun" w:ascii="仿宋_GB2312" w:hAnsi="仿宋_GB2312"/>
                <w:b/>
                <w:bCs/>
              </w:rPr>
              <w:t>”</w:t>
            </w:r>
            <w:r>
              <w:rPr>
                <w:rFonts w:ascii="仿宋_GB2312" w:hAnsi="仿宋_GB2312" w:cs="宋体;SimSun" w:eastAsia="仿宋_GB2312"/>
                <w:b/>
                <w:bCs/>
              </w:rPr>
              <w:t>者为在少数高校试点的目录外专业。</w:t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bCs/>
              </w:rPr>
              <w:t>学校名称加有“※”者为经教育部批准和确认的独立学院。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海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人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邮电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邮电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学位授予门类由工学调整为文学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邮电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7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智能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葡萄与葡萄酒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语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传媒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明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传媒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资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央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产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关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关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石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7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智能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工程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造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设计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资源与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林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织造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外国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12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度尼西亚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投资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球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pacing w:val="-4"/>
                <w:w w:val="66"/>
              </w:rPr>
            </w:pPr>
            <w:r>
              <w:rPr>
                <w:rFonts w:ascii="仿宋_GB2312" w:hAnsi="仿宋_GB2312" w:eastAsia="仿宋_GB2312"/>
                <w:spacing w:val="-4"/>
                <w:w w:val="66"/>
              </w:rPr>
              <w:t>由原无机非金属材料工程、金属材料工程专业调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药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成电路设计与集成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源动力系统及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由原热能与动力工程专业调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中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地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地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地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地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地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源动力系统及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中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球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9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3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成电路设计与集成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建筑保护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3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真空电子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31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磁场与无线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能源动力系统及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由原热能与动力工程专业调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电子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627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智能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电子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空间信息与数字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设施智能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造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国家体育总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体育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康复与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华全国总工会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劳动关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劳动关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劳动关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劳动关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4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关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国务院侨务办公室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暨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3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暨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暨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暨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中国科学院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科学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共青团中央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青年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青年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青年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方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服装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印刷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印刷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第二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3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葡萄牙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物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物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戏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机械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机械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联合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联合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联合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联合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经济贸易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经济贸易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经济贸易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师范大学科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师范大学科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师范大学科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师范大学科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首都师范大学科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非织造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种子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工程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w w:val="80"/>
                <w:sz w:val="18"/>
              </w:rPr>
            </w:pPr>
            <w:r>
              <w:rPr>
                <w:rFonts w:ascii="仿宋_GB2312" w:hAnsi="仿宋_GB2312" w:eastAsia="仿宋_GB2312"/>
                <w:spacing w:val="-10"/>
                <w:w w:val="80"/>
                <w:sz w:val="18"/>
              </w:rPr>
              <w:t>四年或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工程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3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葡萄牙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37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意大利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城市建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城市建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城市建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康复与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0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眼视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商学院宝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津商学院宝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7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产品质量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影像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球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造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西医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植物检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9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北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种子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5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唐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唐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廊坊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廊坊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邯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邯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邯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邯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邯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邯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秘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邢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铁道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家庄铁道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燕山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唐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航天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经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经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经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轻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轻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轻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理工大学轻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电力大学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机非金属材料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科技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大学工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大学工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汇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汇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师范大学汇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燕山大学里仁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燕山大学里仁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北农业大学现代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冀唐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冀唐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冀唐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冀唐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煤炭医学院冀唐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山西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西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合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文与水资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作曲与作曲技术理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太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雁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雁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雁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雁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晋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晋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晋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晋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晋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晋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3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忻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忻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忻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与服务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学与行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考古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物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影像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赤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内蒙古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5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评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呼伦贝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4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装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航空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航空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7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矿物资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工程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矿物加工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工程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石油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石油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石油化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建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草药栽培与鉴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水产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洋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麻醉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物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1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展经济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渤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渤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渤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鞍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鞍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鞍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鞍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鞍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6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阿拉伯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宁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档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沈阳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电气化与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辽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电力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设计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资源与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工程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工程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城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城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城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城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白城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税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税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税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税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税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医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华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华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华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华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5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班牙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华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华桥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建筑装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建筑装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建筑装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城建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城建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城建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吉林建筑工程学院城建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光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光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光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艺术学院动画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税务学院信息经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发展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发展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发展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发展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发展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物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农业大学发展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师范大学人文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师范大学人文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师范大学博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师范大学博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师范大学博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旅游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春大学旅游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传播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成电路设计与集成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文与水资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石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石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石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齐齐哈尔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齐齐哈尔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齐齐哈尔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齐齐哈尔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佳木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佳木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八一农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八一农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学与行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八一农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八一农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八一农垦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牡丹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牡丹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牡丹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牡丹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牡丹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绥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齐齐哈尔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成电路设计与集成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东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东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东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东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东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商业大学德强商务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远东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理工大学远东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恒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师范大学恒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哈尔滨工业大学华德应用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哈尔滨工业大学华德应用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农业大学成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北农业大学成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黑龙江大学剑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商业大学广厦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哈尔滨商业大学广厦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石油学院华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庆石油学院华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702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系统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电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9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影像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13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印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力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力工程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应用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应用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西医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播音与主持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对外贸易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2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对外贸易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产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7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音乐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科技与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戏剧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戏剧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媒体创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工程技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201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立信会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电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杉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杉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杉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杉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7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展艺术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地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政法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4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连锁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显示与光电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海第二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旦大学太平洋金融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复旦大学太平洋金融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核工程与核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502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撤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油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邮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林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信息工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信息工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信息工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7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雷电防护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信息工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西医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徐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5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产评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美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8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苏州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熟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常州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过程装备与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审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审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晓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苏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海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设计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南大学太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南大学成贤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南大学成贤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南大学成贤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南大学成贤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南大学成贤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南大学成贤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工程及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矿业大学徐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金陵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金陵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金陵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大学金陵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理工大学紫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理工大学紫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航空航天大学金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传媒大学南广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传媒大学南广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传媒大学南广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理工大学泰州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理工大学泰州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理工大学泰州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京师范大学泰州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</w:rPr>
              <w:t>管理</w:t>
            </w:r>
            <w:r>
              <w:rPr>
                <w:rFonts w:ascii="仿宋_GB2312" w:hAnsi="仿宋_GB2312" w:eastAsia="仿宋_GB2312"/>
              </w:rPr>
              <w:t>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浙江省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电子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技术及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由原测控技术与仪器专业调整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电子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8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过程装备与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海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海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海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油气储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海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轮机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人体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西医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杭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绍兴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5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书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绍兴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电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绍兴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绍兴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绍兴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台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大学（筹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大学（筹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大学（筹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大学（筹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设计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大学（筹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温州大学（筹建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丽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丽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丽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丽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丽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工商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工商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工商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地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兴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美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计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电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计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9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计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计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计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万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万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万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万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万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轻化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刷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油气储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18"/>
                <w:w w:val="90"/>
              </w:rPr>
            </w:pPr>
            <w:r>
              <w:rPr>
                <w:rFonts w:ascii="仿宋_GB2312" w:hAnsi="仿宋_GB2312" w:eastAsia="仿宋_GB2312"/>
                <w:spacing w:val="-18"/>
                <w:w w:val="90"/>
              </w:rPr>
              <w:t>由原公共事业管理专业调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005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洋生物资源与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9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波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传媒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音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传媒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传媒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传媒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传媒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传媒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树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树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树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浙江树人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0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蚌埠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0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精神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皖南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阜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阜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阜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9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阜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阜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庆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北煤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北煤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北煤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北煤炭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皖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皖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皖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滁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滁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滁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滁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滁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滁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宿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巢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学与行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淮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铜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勘查技术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建筑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烹饪与营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大学江淮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大学江淮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大学江淮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经济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经济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农业大学经济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医科大学临床医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安徽建筑工业学院城市建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安徽建筑工业学院城市建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徽工程科技学院机电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雕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2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字媒体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勘查技术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农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农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农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农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农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农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福建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防教育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闽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闽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闽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闽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闽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纺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闽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泉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泉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泉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泉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泉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泉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漳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漳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漳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漳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漳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漳州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厦门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厦门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厦门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厦门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设计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龙岩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莆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莆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莆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莆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莆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莆田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仰恩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仰恩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仰恩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仰恩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船舶与海洋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集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华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航空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航空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航空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景德镇陶瓷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景德镇陶瓷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景德镇陶瓷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景德镇陶瓷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林产化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产养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赣南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上饶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美容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赣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井冈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财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产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昌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防教育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东交通大学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西科技师范学院理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山东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地下空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2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遥感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船舶与海洋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服装设计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热能与动力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造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建筑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地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秘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莱阳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人体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西医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宁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宁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宁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</w:rPr>
              <w:t>修业年限由五年调整为四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宁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济宁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世界历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阜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聊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聊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聊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聊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聊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聊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德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滨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由原装潢设计与工艺教育专业调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</w:rPr>
              <w:t>由原应用生物教育专业调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沂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沂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沂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沂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沂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沂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菏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产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枣庄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工艺美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5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工艺美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包装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烟台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潍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工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财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财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财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财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石油大学胜利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石油大学胜利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石油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石油大学胜利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石油大学胜利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油气储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琴岛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琴岛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琴岛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琴岛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琴岛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岛理工大学琴岛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泰山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山东科技大学泰山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河南省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水利水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水利水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北水利水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2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消防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5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安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9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轻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5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口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口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口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口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口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口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许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许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许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许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许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播音与主持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洛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丘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丘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丘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丘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商丘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航空工业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航空工业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航空工业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航空工业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郑州航空工业管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淮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造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平顶山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河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河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河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河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河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大学民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大学民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大学民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播音与主持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大学民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大学民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大学民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信息商务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原工学院信息商务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人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人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人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人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安阳师范学院人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新联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新联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新联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南师范大学新联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乡医学院三全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乡医学院三全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湖北省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8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文与水资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江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影像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化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工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防教育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冈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冈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襄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襄樊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6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康复与健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汽车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孝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孝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孝感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黄石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宁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宁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宁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郧阳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江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北经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武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设施智能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潭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首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首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首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信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14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资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60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物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0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化产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临床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湘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生物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怀化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人文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长沙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城市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株洲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株洲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株洲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株洲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树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树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树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树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师范大学树达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东方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东方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态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东方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利水电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东方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东方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农业大学东方科技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船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过程装备与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船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船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华大学船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湖南理工学院南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阳师范学院南岳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阳师范学院南岳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衡阳师范学院南岳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信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1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基础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南方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草业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60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物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学与行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编辑出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7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森林资源保护与游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海洋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pacing w:val="-20"/>
                <w:w w:val="80"/>
              </w:rPr>
              <w:t>四年或</w:t>
            </w:r>
            <w:r>
              <w:rPr>
                <w:rFonts w:ascii="仿宋_GB2312" w:hAnsi="仿宋_GB2312" w:eastAsia="仿宋_GB2312"/>
                <w:spacing w:val="-20"/>
                <w:w w:val="80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中医药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药资源与开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韶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韶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韶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韶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韶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惠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　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惠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惠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惠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惠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惠州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韩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湛江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肇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嘉应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技术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深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深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深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深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深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8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深圳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警官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5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禁毒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警官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警官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仲恺农业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金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茂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茂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茂名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口腔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佛山科学技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外语外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外语外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外语外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外语外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外语外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外语外贸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中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中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中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中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中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中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师范大学增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师范大学增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师范大学增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编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工业大学华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工业大学华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工业大学华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东工业大学华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大学松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大学松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州大学松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装潢设计与工艺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工程及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北京理工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吉林大学珠海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东莞理工学院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广西壮族自治区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材料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地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电子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电子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电子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</w:rPr>
              <w:t>修业年限由四年调整为五年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物制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绘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池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19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池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池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池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语言文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12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印度尼西亚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16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缅甸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政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1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展经济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漓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漓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漓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2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越南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漓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大学漓江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桂林工学院博文管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鹿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鹿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工程及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鹿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鹿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交通运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鹿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工学院鹿山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师园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师园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师园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师范学院师园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相思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相思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相思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20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泰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相思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2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越南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相思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西民族学院相思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广西中医学院赛恩斯新医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8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海南省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热带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热带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热带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热带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热带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11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产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华南热带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海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论与应用力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6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交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殊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渝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前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渝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渝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三峡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涪陵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政法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5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犯罪侦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政法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无机非金属材料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油气储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师范大学育才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四川外语学院重庆南方翻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四川外语学院重庆南方翻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四川外语学院重庆南方翻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四川外语学院重庆南方翻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邮电学院移通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重庆邮电学院移通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四川省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0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外语学院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5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班牙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石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石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石油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地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信息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信息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信息工程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4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地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村区域发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电子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汽车服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华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植物检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水产养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昌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泸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泸州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华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绵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宜宾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乐山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攀枝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攀枝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攀枝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攀枝花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工程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广播影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广播影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都理工大学广播影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播音与主持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师范大学文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师范大学文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师范大学文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川师范大学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科技大学成都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防教育与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阳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冶金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属材料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遵义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黔南民族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黔南民族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黔南民族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保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税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房地产经营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州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贵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植物检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种子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50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蜂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体育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南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昆明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昆明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昆明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1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美容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2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卫生检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影像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大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关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00804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草药栽培与鉴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曲靖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红河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财贸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艺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与服务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秘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14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柬埔寨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民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溪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4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资源与环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玉溪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楚雄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楚雄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楚雄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警官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边防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大学滇池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大学滇池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师范大学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师范大学商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大学旅游文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大学旅游文化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昆明医学院海源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云南艺术学院文华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录音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西藏自治区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勘查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9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业电气化与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植物保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预防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程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工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社会体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计算机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护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藏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劳动与社会保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政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车辆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地下空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给水排水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探测制导与控制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业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606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对抗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石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石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石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石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石油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物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2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成型及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工程科技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秘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4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食品质量与安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理工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3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康复治疗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2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pacing w:val="-8"/>
                <w:w w:val="90"/>
              </w:rPr>
            </w:pPr>
            <w:r>
              <w:rPr>
                <w:rFonts w:ascii="仿宋_GB2312" w:hAnsi="仿宋_GB2312" w:eastAsia="仿宋_GB2312"/>
                <w:spacing w:val="-8"/>
                <w:w w:val="90"/>
              </w:rPr>
              <w:t>中国革命史与中国共产党党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3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秘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咸阳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渭南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地理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朝鲜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摄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外国语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特殊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心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体育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美术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美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美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榆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榆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榆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榆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榆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榆林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培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培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培华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邮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微电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邮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邮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电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邮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3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邮电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宝鸡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宝鸡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资源环境与城乡规划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宝鸡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宝鸡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宝鸡文理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政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控技术与仪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交通大学城市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大学现代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大学现代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3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大学现代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9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播音与主持艺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大学现代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建筑科技大学华清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建筑科技大学华清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建筑科技大学华清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冶金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建筑科技大学华清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5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建筑科技大学华清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建筑科技大学华清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筑环境与设备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财经学院行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播电视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财经学院行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财经学院行知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镐京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镐京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镐京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镐京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镐京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陕西科技大学镐京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西安工业学院北方信息工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光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西安工业学院北方信息工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分子材料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西安工业学院北方信息工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机械设计制造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西安工业学院北方信息工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业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西安工业学院北方信息工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4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w w:val="90"/>
              </w:rPr>
            </w:pPr>
            <w:r>
              <w:rPr>
                <w:rFonts w:ascii="仿宋_GB2312" w:hAnsi="仿宋_GB2312" w:eastAsia="仿宋_GB2312"/>
                <w:w w:val="90"/>
              </w:rPr>
              <w:t>西安工业学院北方信息工程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西安创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35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西安创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4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思想政治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西安创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数学与应用数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西安创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西安创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延安大学西安创新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10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流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电子科技大学长安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信息科学与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电子科技大学长安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电子科技大学长安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5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安电子科技大学长安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甘肃省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制药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理工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</w:rPr>
              <w:t>236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交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9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测绘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甘肃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甘肃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土木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甘肃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1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环境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6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甘肃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设施农业科学与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甘肃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甘肃中医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1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3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技术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7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文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31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电子技术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艺术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7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陇东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202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运动训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戏剧影视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物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天水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河西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西北师范大学知行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交通大学博文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经济与贸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8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交通大学博文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商学院长青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兰州商学院长青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青海省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9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园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农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行政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法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2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金融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经济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档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9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广告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音乐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</w:rPr>
              <w:t>07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物理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3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网络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9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子商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民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大学昆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7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城市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0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大学昆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管理与信息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大学昆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青海大学昆仑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宁夏回族自治区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40105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小学教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4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舞蹈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1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材料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宁夏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11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软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60105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历史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国少数民族语言文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1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英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农业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气工程及其自动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医科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05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维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医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师范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3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对外汉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喀什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信息与计算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伊犁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伊犁师范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财经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昌吉学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301*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闻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2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大学科学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俄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大学科学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过程装备与控制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大学科学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80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农业大学科学技术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3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财经学院商务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市场营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4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财经学院商务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旅游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5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医科大学厚博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501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汉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文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6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医科大学厚博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生物技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7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新疆医科大学厚博学院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公共事业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9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新疆生产建设兵团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38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塔里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3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应用化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439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塔里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070406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动植物检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440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塔里木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0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商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44</w:t>
            </w: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石河子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0811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化学工程与工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工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442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石河子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110208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审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四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管理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19.9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6:22:00Z</dcterms:created>
  <dc:creator>gaojiao</dc:creator>
  <dc:description/>
  <dc:language>en-US</dc:language>
  <cp:lastModifiedBy>gaojiao</cp:lastModifiedBy>
  <cp:lastPrinted>2005-03-08T12:49:00Z</cp:lastPrinted>
  <dcterms:modified xsi:type="dcterms:W3CDTF">2005-03-08T04:55:00Z</dcterms:modified>
  <cp:revision>15</cp:revision>
  <dc:subject/>
  <dc:title>附件一：</dc:title>
</cp:coreProperties>
</file>