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/>
      </w:pPr>
      <w:r>
        <w:rPr/>
        <w:t>2007</w:t>
      </w:r>
      <w:r>
        <w:rPr/>
        <w:t>年备案的一级学科范围内自主设置学科、专业名单（按学位授予单位排列）</w:t>
      </w:r>
    </w:p>
    <w:tbl>
      <w:tblPr>
        <w:tblW w:w="70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520"/>
        <w:gridCol w:w="2880"/>
      </w:tblGrid>
      <w:tr>
        <w:trPr>
          <w:trHeight w:val="285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学位授予单位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一级学科名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自主设置学科专业名称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财税法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基因组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油地质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能源动力与资源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先进材料与力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集成电路与系统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智能科学与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软件服务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航天器导航与控制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新能源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法律科学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协和医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比较医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围术期医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变态反应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都医科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临床病理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口腔正畸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口腔修复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非营利组织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首都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产业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影视文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研究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央民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少数民族传统医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民族生态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知识产权法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史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北电力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能源环境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可再生能源与清洁能源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气信息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力经济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程与项目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息管理工程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教育管理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济哲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投资经济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风险统计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际商务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用经济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保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科技考古与文物保护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管理与环境经济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共治理与公共政策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子政务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吉林农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种子科学与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作物生理生态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畜牧业经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业资源环境经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教师教育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对外汉语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民族民俗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北林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业工程自动化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森林防火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东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领导心理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上海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命修复与快速制造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服务经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创意产业发展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艺术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金融数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系统生物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安全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信息工程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气候资源开发与利用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3S</w:t>
            </w:r>
            <w:r>
              <w:rPr>
                <w:rFonts w:ascii="Arial" w:hAnsi="Arial" w:cs="Arial"/>
                <w:color w:val="000000"/>
                <w:kern w:val="0"/>
                <w:szCs w:val="21"/>
              </w:rPr>
              <w:t>集成与气象应用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气候变化与公共气象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空间天气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城市气象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气象信息技术与安全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京艺术学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数字媒体艺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福建农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业多功能性产业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花卉与景观园艺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岸带森林与环境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涉农企业经营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先进材料及制备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材料连接与快速制造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与能源材料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食品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区域与产业经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社会治理与法治系统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江西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子商务与电子政务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济管理决策与分析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理论与企业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山东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区域文化与中国文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学与语文教育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对外汉语教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河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地理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经济地理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国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体育法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知识产权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南财经政法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税收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人力资源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息安全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湖南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写作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对外汉语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影视戏剧文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山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哲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与认知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化遗产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光伏技术与应用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州中医药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医心理学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公司金融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资源纤维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社会经济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物流及服务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审计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商务智能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媒体经营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昆明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矿产资源保护与法治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化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再生资源科学与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资源环境规划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西安建筑科技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数字建筑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建筑材料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程经济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信息管理与信息系统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系统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陕西师范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社会发展与制度文明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文艺与文化传播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计算物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干旱气象与灾害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兰州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先进材料及其制备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兰州交通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木工程材料与结构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土木工程建造与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智能交通与信息系统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物流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扬州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物发育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物生产与环境控制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物源性食品营养与加工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动物与人类的运动比较科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广东外语外贸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商务英语研究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欧洲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比较文化研究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科学院研究生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腐蚀与防护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球与空间探测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地球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计算生物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工业工程与工程管理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社会科学院研究生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媒体语言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计算语言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水利水电科学研究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环境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信息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水灾害与水安全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电力科学研究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可再生能源</w:t>
            </w:r>
          </w:p>
        </w:tc>
      </w:tr>
      <w:tr>
        <w:trPr>
          <w:trHeight w:val="300" w:hRule="atLeast"/>
        </w:trPr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石油勘探开发研究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井下控制工程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舰船研究院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舰船电子工程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船舶化学电源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舰船通信天线技术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中国人民解放军理工大学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海洋气象学</w:t>
            </w:r>
          </w:p>
        </w:tc>
      </w:tr>
      <w:tr>
        <w:trPr>
          <w:trHeight w:val="300" w:hRule="atLeast"/>
        </w:trPr>
        <w:tc>
          <w:tcPr>
            <w:tcW w:w="16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军事气象信息系统工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13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4:00:00Z</dcterms:created>
  <dc:creator>彭子苑</dc:creator>
  <dc:description/>
  <cp:keywords/>
  <dc:language>en-US</dc:language>
  <cp:lastModifiedBy>彭子苑</cp:lastModifiedBy>
  <dcterms:modified xsi:type="dcterms:W3CDTF">2008-06-12T14:01:00Z</dcterms:modified>
  <cp:revision>2</cp:revision>
  <dc:subject/>
  <dc:title/>
</cp:coreProperties>
</file>