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附件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cs="宋体;SimSun" w:ascii="宋体;SimSun" w:hAnsi="宋体;SimSun"/>
          <w:b/>
          <w:bCs/>
          <w:szCs w:val="21"/>
        </w:rPr>
        <w:t>2006</w:t>
      </w:r>
      <w:r>
        <w:rPr>
          <w:rFonts w:ascii="宋体;SimSun" w:hAnsi="宋体;SimSun" w:cs="宋体;SimSun"/>
          <w:b/>
          <w:bCs/>
          <w:szCs w:val="21"/>
        </w:rPr>
        <w:t>年度经教育部备案或审批同意设置的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高等学校本科专业名单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101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99"/>
        <w:gridCol w:w="1173"/>
        <w:gridCol w:w="2253"/>
        <w:gridCol w:w="720"/>
        <w:gridCol w:w="993"/>
        <w:gridCol w:w="1080"/>
      </w:tblGrid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w w:val="90"/>
                <w:szCs w:val="21"/>
              </w:rPr>
              <w:t>序号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主管部门、学校名称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专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代码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专业名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修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年限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bCs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w w:val="90"/>
                <w:szCs w:val="21"/>
                <w:lang w:val="zh-CN"/>
              </w:rPr>
              <w:t>学位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w w:val="90"/>
                <w:szCs w:val="21"/>
                <w:lang w:val="zh-CN"/>
              </w:rPr>
              <w:t>予门类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备注</w:t>
            </w:r>
          </w:p>
        </w:tc>
      </w:tr>
      <w:tr>
        <w:trPr>
          <w:trHeight w:val="290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bCs/>
                <w:szCs w:val="21"/>
                <w:lang w:val="zh-CN"/>
              </w:rPr>
              <w:t>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排水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由原给水排水工程专业调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航空航天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航空航天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国家民族事务委员会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商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摄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第二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第二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第二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第二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jc w:val="left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公安部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刑事警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治安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373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刑事警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51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安情报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国家安全生产监督管理总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北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北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交通部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海事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海事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3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航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人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清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2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与金融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清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生物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清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思想政治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排水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0146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3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：专业代码加有“</w:t>
            </w:r>
            <w:r>
              <w:rPr>
                <w:rFonts w:cs="宋体;SimSun" w:ascii="宋体;SimSun" w:hAnsi="宋体;SimSun"/>
                <w:b/>
                <w:szCs w:val="21"/>
              </w:rPr>
              <w:t>W”</w:t>
            </w:r>
            <w:r>
              <w:rPr>
                <w:rFonts w:ascii="宋体;SimSun" w:hAnsi="宋体;SimSun" w:cs="宋体;SimSun"/>
                <w:b/>
                <w:szCs w:val="21"/>
              </w:rPr>
              <w:t>者为目录外专业；加有“</w:t>
            </w:r>
            <w:r>
              <w:rPr>
                <w:rFonts w:cs="宋体;SimSun" w:ascii="宋体;SimSun" w:hAnsi="宋体;SimSun"/>
                <w:b/>
                <w:szCs w:val="21"/>
              </w:rPr>
              <w:t>S”</w:t>
            </w:r>
            <w:r>
              <w:rPr>
                <w:rFonts w:ascii="宋体;SimSun" w:hAnsi="宋体;SimSun" w:cs="宋体;SimSun"/>
                <w:b/>
                <w:szCs w:val="21"/>
              </w:rPr>
              <w:t>者为在少数高校试点的目录外专业。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Cs w:val="21"/>
              </w:rPr>
              <w:t>学校名称加有“※”者为经教育部批准和确认的独立学院。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</w:t>
            </w:r>
          </w:p>
        </w:tc>
        <w:tc>
          <w:tcPr>
            <w:tcW w:w="3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科技大学</w:t>
            </w:r>
          </w:p>
        </w:tc>
        <w:tc>
          <w:tcPr>
            <w:tcW w:w="117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3*</w:t>
            </w:r>
          </w:p>
        </w:tc>
        <w:tc>
          <w:tcPr>
            <w:tcW w:w="22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德语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智能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水产养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林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林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50210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菲律宾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5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翻译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语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语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政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传媒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50212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印度尼西亚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传媒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50213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印地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传媒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50232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瑞典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传媒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4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芬兰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传媒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经济贸易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4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投资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经济贸易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政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经济贸易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49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务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经济贸易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经济贸易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经济贸易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央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央美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摄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央美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央美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书法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央美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9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1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医学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9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下水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同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预防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展经济与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东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2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运动训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东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50222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希伯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2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越南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50232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瑞典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4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荷兰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4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乌克兰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5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翻译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洋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科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3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景观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海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海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药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床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政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智能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5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班牙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00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海洋生物资源与环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排水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由原水务工程专业调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排水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由原给水排水工程专业调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地质大学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(</w:t>
            </w: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)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9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下水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702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结构分析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电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财经政法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1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财经政法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财经政法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财经政法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财经政法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财经政法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智能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飞行器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10102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逻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5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班牙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00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海洋生物资源与环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运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核工程与核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4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核物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康复治疗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景观建筑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四年调整为五年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4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投资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微电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702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结构分析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农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保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农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政治学与行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德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核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9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辐射防护与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核化工与核燃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中华全国妇女联合会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华女子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华女子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jc w:val="left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中国地震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防灾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防灾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防灾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防灾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防灾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国务院侨务办公室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暨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暨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导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暨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暨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暨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电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暨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联合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印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建筑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石油化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油气储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信息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首都医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1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基础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第二外国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物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品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首都师范大学科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首都师范大学科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工商大学嘉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邮电大学世纪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或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学位授予门类由工学调整为工学或文学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邮电大学世纪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工业大学耿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工业大学耿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集成电路设计与集成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医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工程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工程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外国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政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外国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50225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斯瓦希里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外国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品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体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6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运动康复与健康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商学院宝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商学院宝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师范大学津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大学仁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财经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财经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财经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财经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财经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财经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财经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津财经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影像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北方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北方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唐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唐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华航天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四年调整五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60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物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政治学与行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摄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唐山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唐山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廊坊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廊坊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家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家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家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家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家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家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家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家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邯郸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邯郸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邯郸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邯郸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邢台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邢台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邢台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科技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37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意大利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科技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科技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经贸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家庄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9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下水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理工大学轻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采矿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理工大学轻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矿物加工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理工大学轻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理工大学轻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理工大学轻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理工大学轻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理工大学轻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理工大学轻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理工大学轻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工程大学科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工程大学科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工程大学科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工程大学科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师范大学汇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师范大学汇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33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旅游管理与服务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师范大学汇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/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师范标识由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S</w:t>
            </w: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调整为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师范大学汇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师范大学汇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经贸大学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贸易经济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经贸大学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经贸大学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经贸大学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经贸大学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经贸大学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经贸大学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经贸大学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工业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北工业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石家庄经济学院华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勘查技术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石家庄经济学院华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资源勘查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石家庄经济学院华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农业大学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农业大学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农业大学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北农业大学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地质大学长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地质大学长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质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地质大学长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山西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太原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太原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太原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种子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治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运动人体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治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大同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大同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商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晋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晋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晋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晋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晋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33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秘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生物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思想政治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/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师范标识由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S</w:t>
            </w: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调整为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6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/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师范标识由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S</w:t>
            </w: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调整为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/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师范标识由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S</w:t>
            </w: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调整为</w:t>
            </w: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J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忻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审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大学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大学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大学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大学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太原理工大学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太原理工大学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太原理工大学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太原理工大学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太原理工大学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西农业大学信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山西师范大学现代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思想政治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山西师范大学现代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山西师范大学现代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山西师范大学现代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山西师范大学现代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北大学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北大学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北大学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北大学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北大学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呼伦贝尔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呼伦贝尔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呼伦贝尔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呼伦贝尔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6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运动康复与健康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20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卫生检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放射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焊接技术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绘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村区域发展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赤峰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赤峰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赤峰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赤峰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政治学与行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项目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务策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蒙古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蒙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东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东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东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武器系统与发射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工程技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工程技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焊接技术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3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石油化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石油化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石油化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建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房地产经营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航空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航空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探测制导与控制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航空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化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化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电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保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核工程与核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水产养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水产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水产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业资源与环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水产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中医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中医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药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中医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修业年限由五年调整为四年，学位授予门类调整为理学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渤海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渤海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鞍山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鞍山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鞍山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鞍山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图书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外国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音乐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沈阳音乐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辽宁对外经贸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沈阳航空工业学院北方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沈阳航空工业学院北方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大连交通大学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大连交通大学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鞍山科技大学信息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辽宁石油化工大学顺华能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6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辽宁石油化工大学顺华能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5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工程及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辽宁石油化工大学顺华能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辽宁石油化工大学顺华能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绘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沈阳建筑大学城市建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沈阳建筑大学城市建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沈阳建筑大学城市建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运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沈阳建筑大学城市建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大学大连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沈阳理工大学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沈阳理工大学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沈阳理工大学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运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沈阳理工大学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弹药工程与爆炸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沈阳理工大学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沈阳医学院何氏视觉科学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影像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医科大学中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402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口腔修复工艺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连医科大学中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五年调整为四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大学东软信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大学东软信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飞行器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建筑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勘查技术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建筑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5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工程及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化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房地产经营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农业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农业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农业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农业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植物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农业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医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工程技术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工程技术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工程技术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俄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白城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文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白城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白城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艺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吉林建筑工程学院建筑装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吉林建筑工程学院建筑装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吉林建筑工程学院城建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大学光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大学光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5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工程及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长春工业大学人文信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长春工业大学人文信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艺术学院动画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艺术学院动画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艺术学院动画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4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长春理工大学光电信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长春理工大学光电信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无机非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长春税务学院信息经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保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长春税务学院信息经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农业大学发展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师范大学人文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师范大学人文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师范大学人文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服装设计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师范大学博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师范大学博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大学旅游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俄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大学旅游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雕塑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春大学旅游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齐齐哈尔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包装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佳木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东方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俄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无机非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24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道路桥梁与渡河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八一农垦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八一农垦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1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粮食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俄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4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风景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16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乳品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中医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康复治疗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牡丹江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齐齐哈尔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齐齐哈尔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物制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牡丹江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科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庆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庆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绥化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商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经济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商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商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体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哈尔滨商业大学德强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俄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哈尔滨商业大学德强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理工大学远东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理工大学远东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哈尔滨工业大学华德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俄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哈尔滨工业大学华德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哈尔滨工业大学华德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农业大学成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戏剧影视美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北农业大学成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黑龙江大学剑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哈尔滨商业大学广厦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庆石油学院华瑞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建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建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微电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建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宝石及材料工艺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建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建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海事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海事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工程技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工程技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飞行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工程技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工程技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工程技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电力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电力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应用技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应用技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应用技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电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电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电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电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电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水产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水产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0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洋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水产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水产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包装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水产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经济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录音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资产评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对外贸易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对外贸易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资产评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立信会计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立信会计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立信会计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金融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金融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税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政法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12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监狱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政法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政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政法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政法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5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体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6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运动康复与健康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上海外国语大学贤达经济人文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上海外国语大学贤达经济人文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5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班牙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上海外国语大学贤达经济人文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复旦大学上海视觉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师范大学天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电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师范大学天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师范大学天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师范大学天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师范大学天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同济大学同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宝石及材料工艺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同济大学同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同济大学同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同济大学同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同济大学同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第二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第二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海第二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运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1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非织造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冶金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地下空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复合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信息工程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盐城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盐城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盐城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常熟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常熟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常熟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常熟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陵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5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古典文献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陵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陵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陵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陵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常州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海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海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洋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海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海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海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海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海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海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林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林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林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林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林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中医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五年调整为四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检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眼视光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康复治疗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口腔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质量与安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2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遥感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阴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盐城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盐城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盐城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盐城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技术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德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技术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技术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技术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审计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用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艺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导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艺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南大学成贤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南大学成贤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南大学成贤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6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矿业大学徐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矿业大学徐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矿业大学徐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矿业大学徐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金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金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5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班牙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金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6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阿拉伯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金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金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金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金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大学金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传媒大学南广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文化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传媒大学南广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传媒大学南广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媒体创意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南京理工大学泰州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泰州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1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泰州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泰州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摄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泰州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泰州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绘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轻化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物制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工业大学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中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中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中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中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师范大学中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南京信息工程大学滨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南京信息工程大学滨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南京信息工程大学滨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南京信息工程大学滨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南京信息工程大学滨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大学文正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大学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大学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苏州大学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运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物制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大学京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扬州大学广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扬州大学广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扬州大学广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扬州大学广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扬州大学广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扬州大学广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扬州大学广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水利水电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扬州大学广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扬州大学广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徐州师范大学科文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邮电大学通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微电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邮电大学通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京邮电大学通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科技大学南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科技大学南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科技大学南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科技大学南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苏科技大学南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轮机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通大学杏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通大学杏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5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工程及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通大学杏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轻化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通大学杏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通大学杏林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微电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浙江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波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德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波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波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质量与安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波诺丁汉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嘉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嘉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嘉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杭州电子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医学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杭州电子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审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电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计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电气与智能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波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7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波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波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波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海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海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航海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海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农业机械化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业资源与环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5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翻译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杭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杭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杭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杭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口腔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绍兴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绍兴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绍兴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轻化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台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台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丽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丽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丽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丽水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传媒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传媒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戏剧影视美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传媒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传媒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传媒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关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工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工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用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美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书法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万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编辑出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万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景观建筑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万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5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工程及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展经济与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大学宁波理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包装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杭州电子科技大学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包装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杭州电子科技大学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印刷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杭州师范学院钱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杭州师范学院钱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州师范学院求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州师范学院求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州师范学院求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嘉兴学院南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嘉兴学院南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嘉兴学院南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嘉兴学院南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商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绍兴文理学院元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瓯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瓯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瓯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瓯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医学院仁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医学院仁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财经学院东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财经学院东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工业大学之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工业大学之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浙江海洋学院东海科学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浙江海洋学院东海科学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浙江理工大学科技与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浙江理工大学科技与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轻化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浙江理工大学科技与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纺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林学院天目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师范大学行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中国计量学院现代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温州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树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浙江树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皖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科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皖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皖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皖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审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建筑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电气与智能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保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302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艺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医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20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卫生检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8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医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蚌埠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204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营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皖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医学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皖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1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基础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皖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预防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皖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402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口腔修复工艺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皖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物制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中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阜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科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阜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阜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庆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科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庆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庆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庆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庆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北煤炭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北煤炭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北煤炭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北煤炭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滁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滁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滁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滁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滁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滁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宿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宿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宿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宿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6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宿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巢湖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巢湖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淮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4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投资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地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铜陵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保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铜陵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铜陵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铜陵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铜陵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审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新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新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新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新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新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大学江淮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大学江淮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师范大学皖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师范大学皖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安徽农业大学经济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安徽农业大学经济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工业大学工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工业大学工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工业大学工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工业大学工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财经大学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徽财经大学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淮北煤炭师范学院信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淮北煤炭师范学院信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安徽建筑工业学院城市建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无机非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安徽建筑工业学院城市建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水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安徽工程科技学院机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纺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安徽工程科技学院机电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服装设计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阜阳师范学院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合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合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合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福建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集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集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集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集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集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莆田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莆田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床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微电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采矿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资源勘查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仰恩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1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仰恩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仰恩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仰恩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房地产经营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9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中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闽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闽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闽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绘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闽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泉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泉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泉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漳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漳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漳州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龙岩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龙岩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龙岩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龙岩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6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大学嘉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厦门大学嘉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飞行器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阳光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阳光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师范大学协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师范大学协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师范大学协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师范大学协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师范大学协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农林大学东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福建师范大学闽南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福建师范大学闽南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集美大学诚毅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集美大学诚毅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至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至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至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至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州大学至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农林大学金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农林大学金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农林大学金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福建农林大学金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修业年限由五年调整为四年</w:t>
            </w:r>
            <w:r>
              <w:rPr>
                <w:rFonts w:cs="仿宋_GB2312" w:ascii="宋体;SimSun" w:hAnsi="宋体;SimSun"/>
                <w:b/>
                <w:w w:val="80"/>
                <w:szCs w:val="21"/>
                <w:lang w:val="zh-CN"/>
              </w:rPr>
              <w:t>,</w:t>
            </w: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学位授予调整为理学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宜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宜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九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九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东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东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东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电气与智能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华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华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核化工与核燃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华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华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航空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航空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航空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赣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康复治疗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赣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6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1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饶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上饶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赣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2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运动训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赣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赣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井冈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井冈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井冈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井冈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井冈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科技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科技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科技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蓝天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蓝天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蓝天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蓝天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蓝天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大学科学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大学科学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大学科学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大学科学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大学科学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农业大学南昌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农业大学南昌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江西师范大学科学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服装设计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东交通大学理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东交通大学理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东交通大学理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江西理工大学应用科学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冶金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江西理工大学应用科学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江西理工大学应用科学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华理工学院长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华理工学院长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华理工学院长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中医学院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中医学院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西中医学院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江西财经大学现代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江西财经大学现代经济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赣南师范学院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赣南师范学院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赣南师范学院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景德镇陶瓷学院科技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雕塑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景德镇陶瓷学院科技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景德镇陶瓷学院科技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江西科技师范学院理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5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飞行器制造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昌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山东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济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烟台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烟台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烟台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德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潍坊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潍坊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潍坊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潍坊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潍坊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潍坊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潍坊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岛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岛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建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建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景观建筑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建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水利水电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交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交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5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交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8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港口航道与海岸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交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建设与装备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交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审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交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展经济与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24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道路桥梁与渡河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项目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曲阜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贸易经济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曲阜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曲阜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曲阜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曲阜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包装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曲阜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聊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聊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聊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聊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聊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聊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种子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滨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滨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滨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滨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滨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滨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滨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运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沂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沂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科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沂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沂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沂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沂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沂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沂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沂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泰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泰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泰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泰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泰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泰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菏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菏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菏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菏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菏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菏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菏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枣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枣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枣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枣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过程装备与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枣庄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德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项目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村区域发展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工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财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贸易经济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财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环境资源与发展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财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政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财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体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经济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岛滨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岛滨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岛滨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岛滨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岛滨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岛滨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烟台南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烟台南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烟台南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烟台南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烟台大学文经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经济学院燕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莱阳农学院海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莱阳农学院海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莱阳农学院海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莱阳农学院海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莱阳农学院海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莱阳农学院海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曲阜师范大学杏坛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财政学院东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保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财政学院东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财政学院东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师范大学历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师范大学历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师范大学历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山东师范大学历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聊城大学东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聊城大学东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聊城大学东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海洋大学青岛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海洋大学青岛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海洋大学青岛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海洋大学青岛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河南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8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水文与水资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2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遥感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5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1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粮食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资源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9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农业电气化与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60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物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北水利水电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北水利水电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无机非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北水利水电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服装设计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轻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电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质量与安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无机非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地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河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河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2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河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河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河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种子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周口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周口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周口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周口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周口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周口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许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许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许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许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戏剧影视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洛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洛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丘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丘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丘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摄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丘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丘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淮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淮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淮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淮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淮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淮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淮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淮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淮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商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平顶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审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展经济与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航空工业管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贸易经济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航空工业管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航空工业管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50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质量与可靠性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郑州航空工业管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图书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南理工大学万方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南理工大学万方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南理工大学万方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南理工大学万方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河南理工大学万方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原工学院信息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服装设计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安阳师范学院人文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安阳师范学院人文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师范大学新联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师范大学新联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师范大学新联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阳师范学院华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阳师范学院华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阳师范学院华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阳师范学院华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6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阳师范学院华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农业大学华豫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农业大学华豫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农业大学华豫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农业大学华豫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农业大学华豫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财经学院成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财经学院成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南财经学院成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湖北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微电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峡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孝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孝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孝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3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1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粮食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汽车工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电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服装设计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石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商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中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中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20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卫生检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咸宁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咸宁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眼视光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冈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科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冈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黄冈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体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休闲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影像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生物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生物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生物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生物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师范大学汉口分校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科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科技大学文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科技大学文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科技大学文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科技大学文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船舶与海洋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中南财经政法大学武汉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理工大学华夏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理工大学华夏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理工大学华夏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大学知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峡大学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峡大学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三峡大学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科技大学中南分校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科技大学中南分校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科技大学中南分校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科技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科技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工业大学商贸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工业大学商贸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汉大学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江汉大学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经济学院法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经济学院法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师范学院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6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孝感学院新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北民族学院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地质大学江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质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国地质大学江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江大学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江大学工程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江大学工程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江大学工程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华中师范大学武汉影视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华中师范大学武汉影视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华中师范大学武汉影视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农业大学楚天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农业大学楚天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农业大学楚天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中农业大学楚天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大学珞珈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大学珞珈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大学珞珈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大学珞珈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8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气工程与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大学珞珈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武汉大学珞珈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湘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首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首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针灸推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首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4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核物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核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核化工与核燃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南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1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核反应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绘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商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冶金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4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林业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林业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林业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南林业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中医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检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中医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康复治疗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影像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沙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商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湘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湘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衡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邵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邵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邵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邵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邵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怀化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思想政治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怀化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人文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人文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人文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人文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人文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展经济与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涉外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涉外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涉外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涉外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涉外经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师范大学树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师范大学树达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商学院北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商学院北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编辑出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商学院北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中南林业科技大学涉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中南林业科技大学涉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中南林业科技大学涉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湖南农业大学东方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湖南农业大学东方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烟草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湘潭大学兴湘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湘潭大学兴湘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湘潭大学兴湘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湘潭大学兴湘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理工学院南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电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首大学张家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首大学张家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首大学张家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首大学张家界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湖南工程学院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湖南工程学院应用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中医药大学湘杏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湖南中医药大学湘杏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展经济与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深圳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深圳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电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韶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韶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检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韶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惠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惠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惠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惠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嘉应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嘉应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茂名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茂名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茂名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茂名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油气储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szCs w:val="21"/>
                <w:lang w:val="zh-CN"/>
              </w:rPr>
              <w:t>北京师范大学</w:t>
            </w:r>
            <w:r>
              <w:rPr>
                <w:rFonts w:cs="仿宋_GB2312" w:ascii="宋体;SimSun" w:hAnsi="宋体;SimSun"/>
                <w:b/>
                <w:spacing w:val="-18"/>
                <w:szCs w:val="21"/>
                <w:lang w:val="zh-CN"/>
              </w:rPr>
              <w:t>-</w:t>
            </w:r>
            <w:r>
              <w:rPr>
                <w:rFonts w:ascii="宋体;SimSun" w:hAnsi="宋体;SimSun" w:cs="仿宋_GB2312"/>
                <w:b/>
                <w:spacing w:val="-18"/>
                <w:szCs w:val="21"/>
                <w:lang w:val="zh-CN"/>
              </w:rPr>
              <w:t>香港浸会大学联合国际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工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莞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绘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劳动与社会保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海洋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海洋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海洋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0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洋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海洋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地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仲恺农业技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仲恺农业技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电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2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麻醉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4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草药栽培与鉴定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韩山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韩山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技术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技术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5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外语外贸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6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阿拉伯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外语外贸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外语外贸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外语外贸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税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酒店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地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金融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金融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金融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体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特殊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体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6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运动康复与健康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体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休闲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白云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白云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白云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白云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白云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服装设计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师范大学珠海分校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师范大学珠海分校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师范大学珠海分校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师范大学珠海分校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技大学中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师范大学增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工业大学华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工业大学华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工业大学华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地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松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松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松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理工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理工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理工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车辆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理工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理工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北京理工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朝鲜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吉林大学珠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物制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莞理工学院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保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莞理工学院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莞理工学院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莞理工学院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印刷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莞理工学院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商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东莞理工学院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新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新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医学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新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华南理工大学广州汽车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华南理工大学广州汽车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华南理工大学广州汽车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华南理工大学广州汽车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南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南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南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山大学南方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华软软件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华软软件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华软软件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华软软件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华软软件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州大学华软软件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广东外语外贸大学南国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广东外语外贸大学南国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广东外语外贸大学南国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广东外语外贸大学南国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华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华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华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华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华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商学院华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海洋大学寸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农业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农业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农业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农业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华南农业大学珠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服装设计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广东技术师范学院天河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广东技术师范学院天河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广东技术师范学院天河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广东技术师范学院天河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广东技术师范学院天河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广东技术师范学院天河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培正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培正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东培正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20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泰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2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越南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6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梧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梧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梧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梧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梧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梧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梧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桂林电子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桂林电子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桂林电子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606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对抗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电子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纺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桂林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桂林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质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桂林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桂林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桂林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13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景观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中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中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工与制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6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池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池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池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玉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百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百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百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百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百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百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百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钦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钦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钦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钦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钦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轮机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钦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钦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钦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贺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思想政治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贺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贺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贺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贺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贺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贺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保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关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师范大学漓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师范大学漓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师范大学漓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工学院鹿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工学院鹿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服装设计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工学院鹿山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师范学院师园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民族大学相思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33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烹饪与营养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民族大学相思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50212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印度尼西亚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民族大学相思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民族大学相思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行健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行健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行健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西大学行健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广西中医学院赛恩斯新医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针灸推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广西中医学院赛恩斯新医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北京航空航天大学北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北京航空航天大学北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北京航空航天大学北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海南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俄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洋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琼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思想政治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琼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琼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琼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琼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琼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琼州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5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民族传统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大学三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9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播音与主持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大学三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海南大学三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三峡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三峡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三峡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7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邮电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邮电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资源勘查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科技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医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1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基础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医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6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展经济与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外语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37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意大利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工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4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投资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政法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传播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美术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大学育才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工商大学融智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工商大学融智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工商大学融智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地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邮电大学移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邮电大学移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邮电大学移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大学城市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大学城市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重庆大学城市科技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建筑环境与设备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四川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森林资源保护与游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攀枝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攀枝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攀枝花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石油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俄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9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辐射防护与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华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产品质量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信息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物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信息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8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信息工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7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雷电防护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生物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城市规划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中医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质量与安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中医药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临床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成都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戏剧影视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戏剧影视美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华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政治学与行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华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华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华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绵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绵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绵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内江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宜宾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宜宾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6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乐山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警察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音乐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音乐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戏剧影视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音乐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戏剧影视美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工程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工程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工程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工程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工程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工程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广播影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广播影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传播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广播影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广播影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理工大学广播影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公共事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信息工程学院银杏酒店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成都信息工程学院银杏酒店管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师范大学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师范大学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师范大学成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师范大学成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技大学成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科技大学成都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31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磁场与无线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8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锦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锦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锦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锦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川大学锦江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四川音乐学院绵阳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四川音乐学院绵阳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雕塑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四川音乐学院绵阳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四川音乐学院绵阳艺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戏剧影视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科技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科技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过程装备与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南科技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绘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高分子材料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森林资源保护与游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阳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1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基础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摄影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铜仁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铜仁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铜仁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铜仁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特殊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顺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毕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凯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凯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凯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凯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凯里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黔南民族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融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技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贵州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3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理基础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景观建筑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造价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农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90502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蚕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大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曲靖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33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秘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曲靖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红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政治学与行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红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2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越南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红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红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红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红河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冶金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玉溪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楚雄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财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1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体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33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装潢设计与工艺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民族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滇池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滇池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滇池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滇池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滇池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师范大学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师范大学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师范大学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旅游文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旅游文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大学旅游文化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医学院海源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检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师范大学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云南师范大学文理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津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31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维修工程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津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津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津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昆明理工大学津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陕西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延安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延安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油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延安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过程装备与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9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培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培华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宝鸡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控技术与仪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宝鸡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宝鸡文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陕西科技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20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编导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陕西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陕西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陕西中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预防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影像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口腔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咸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1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软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咸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咸阳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10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化产业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渭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告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渭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渭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1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渭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1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网络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渭南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榆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榆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过程装备与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榆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榆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植物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榆林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洛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洛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6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洛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洛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洛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商洛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生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安康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050213</w:t>
            </w:r>
            <w:r>
              <w:rPr>
                <w:rFonts w:cs="仿宋_GB2312" w:ascii="宋体;SimSun" w:hAnsi="宋体;SimSun"/>
                <w:b/>
                <w:w w:val="90"/>
                <w:szCs w:val="21"/>
                <w:lang w:val="zh-CN"/>
              </w:rPr>
              <w:t>△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印地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3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葡萄牙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外国语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55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翻译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翻译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德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翻译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翻译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翻译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体育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6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运动康复与健康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欧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欧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欧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欧亚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外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外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外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园林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外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外事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旅游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京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京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京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学与应用数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京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京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交通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交通大学城市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大学现代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大学现代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大学现代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图书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西安建筑科技大学华清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陕西科技大学镐京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陕西科技大学镐京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物制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西安工业大学北方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西安工业大学北方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7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日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西安工业大学北方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金属材料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西安工业大学北方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80"/>
                <w:szCs w:val="21"/>
                <w:lang w:val="zh-CN"/>
              </w:rPr>
              <w:t>西安工业大学北方信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通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延安大学西安创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延安大学西安创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8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汽车服务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延安大学西安创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建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延安大学西安创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制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延安大学西安创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延安大学西安创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会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西安电子科技大学长安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光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西安电子科技大学长安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西安电子科技大学长安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探测制导与控制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西安电子科技大学长安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工业大学明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信息与计算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工业大学明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工业大学明德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安大学兴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安大学兴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8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安大学兴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安大学兴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安大学兴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长安大学兴华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理工大学高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国际经济与贸易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理工大学高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理工大学高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理工大学高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理工大学高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科技大学高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英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09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科技大学高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pacing w:val="-18"/>
                <w:w w:val="8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pacing w:val="-18"/>
                <w:w w:val="80"/>
                <w:szCs w:val="21"/>
                <w:lang w:val="zh-CN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科技大学高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业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科技大学高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气工程及其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科技大学高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绘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安科技大学高新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甘肃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6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统计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交通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0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23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数字媒体艺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西北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人力资源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工作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思想政治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6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1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城市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陇东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陇东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陇东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陇东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陇东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程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水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表演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水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天水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材料成型及控制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2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绘画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河西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保险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税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商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商学院陇桥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交通大学博文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热能与动力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交通大学博文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9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商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3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兰州商学院长青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20106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贸易经济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经济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兰州理工大学技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205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科学与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兰州理工大学技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电子信息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兰州理工大学技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给水排水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兰州理工大学技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9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测绘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兰州理工大学技术工程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化学工程与工艺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602S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物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针灸推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303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社会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2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运动训练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4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编辑出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广播电视新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3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材料化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交通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民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药物制剂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大学昆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青海大学昆仑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3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行政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宁夏回族自治区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针灸推拿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医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8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中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5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体育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音乐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6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美术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6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历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5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计算机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6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703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土木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宁夏理工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市场营销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对外汉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疆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0305Y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机械工程及自动化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6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疆医科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601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法医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五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疆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5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小学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疆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2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俄语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疆师范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9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舞蹈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喀什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地理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喀什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2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电子信息科学与技术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伊犁师范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408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艺术设计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昌吉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4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学前教育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教育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疆财经学院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501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汉语言文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文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8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新疆农业大学科学技术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905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动物科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农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79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疆财经学院商务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1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w w:val="90"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w w:val="90"/>
                <w:szCs w:val="21"/>
                <w:lang w:val="zh-CN"/>
              </w:rPr>
              <w:t>信息管理与信息系统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80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新疆医科大学厚博学院※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7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护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1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11"/>
              <w:rPr>
                <w:rFonts w:ascii="宋体;SimSun" w:hAnsi="宋体;SimSun" w:cs="仿宋_GB2312"/>
                <w:b/>
                <w:b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bCs/>
                <w:szCs w:val="21"/>
                <w:lang w:val="zh-CN"/>
              </w:rPr>
              <w:t>新疆生产建设兵团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81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河子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71502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应用心理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82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河子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001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环境工程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83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河子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3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影像学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84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河子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00304*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医学检验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85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石河子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10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物流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86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塔里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081407W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食品质量与安全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工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2187</w:t>
            </w:r>
          </w:p>
        </w:tc>
        <w:tc>
          <w:tcPr>
            <w:tcW w:w="3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塔里木大学</w:t>
            </w:r>
          </w:p>
        </w:tc>
        <w:tc>
          <w:tcPr>
            <w:tcW w:w="11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cs="仿宋_GB2312" w:ascii="宋体;SimSun" w:hAnsi="宋体;SimSun"/>
                <w:b/>
                <w:szCs w:val="21"/>
                <w:lang w:val="zh-CN"/>
              </w:rPr>
              <w:t>110204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财务管理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四年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管理学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jc w:val="left"/>
              <w:rPr>
                <w:rFonts w:ascii="宋体;SimSun" w:hAnsi="宋体;SimSun" w:cs="仿宋_GB2312"/>
                <w:b/>
                <w:b/>
                <w:szCs w:val="21"/>
                <w:lang w:val="zh-CN"/>
              </w:rPr>
            </w:pPr>
            <w:r>
              <w:rPr>
                <w:rFonts w:ascii="宋体;SimSun" w:hAnsi="宋体;SimSun" w:cs="仿宋_GB2312"/>
                <w:b/>
                <w:szCs w:val="21"/>
                <w:lang w:val="zh-CN"/>
              </w:rPr>
              <w:t>　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2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89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58:00Z</dcterms:created>
  <dc:creator>ZHANGQINGGUO</dc:creator>
  <dc:description/>
  <cp:keywords/>
  <dc:language>en-US</dc:language>
  <cp:lastModifiedBy>彭子苑</cp:lastModifiedBy>
  <cp:lastPrinted>2007-02-05T09:42:00Z</cp:lastPrinted>
  <dcterms:modified xsi:type="dcterms:W3CDTF">2008-04-23T16:05:00Z</dcterms:modified>
  <cp:revision>4</cp:revision>
  <dc:subject/>
  <dc:title>附件1：</dc:title>
</cp:coreProperties>
</file>