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2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2005</w:t>
      </w:r>
      <w:r>
        <w:rPr>
          <w:rFonts w:ascii="仿宋_GB2312" w:hAnsi="仿宋_GB2312" w:eastAsia="仿宋_GB2312"/>
          <w:b/>
          <w:bCs/>
          <w:sz w:val="32"/>
        </w:rPr>
        <w:t>年度经教育部备案或批准设置的高等学校医学类专科专业名单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7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"/>
        <w:gridCol w:w="2160"/>
        <w:gridCol w:w="2699"/>
        <w:gridCol w:w="1080"/>
        <w:gridCol w:w="1620"/>
        <w:gridCol w:w="720"/>
        <w:gridCol w:w="900"/>
      </w:tblGrid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管部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修业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8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沧州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9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1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沧州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西医结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吉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白城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台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丽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淄博科技职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现代职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协和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西医结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漯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漯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丘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怀化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怀化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美容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中医药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南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邵阳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影像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州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针灸推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州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州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美容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嘉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方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康复治疗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方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美容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珠海城市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顺德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顺德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顺德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康复治疗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远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远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远职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信息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肇庆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康复治疗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山大学新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山大学新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壮族自治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江民族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壮族自治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江民族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检验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壮族自治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江民族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影像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壮族自治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桂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检验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壮族自治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桂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影像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壮族自治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柳州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检验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壮族自治区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柳州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监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甘肃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凉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西医结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甘肃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掖医学高等专科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西医结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3pt;mso-wrap-distance-left:0pt;mso-wrap-distance-right:0pt;mso-wrap-distance-top:0pt;mso-wrap-distance-bottom:0pt;margin-top:0.05pt;mso-position-vertical-relative:text;margin-left:4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40:00Z</dcterms:created>
  <dc:creator>Legend User</dc:creator>
  <dc:description/>
  <cp:keywords/>
  <dc:language>en-US</dc:language>
  <cp:lastModifiedBy>彭子苑</cp:lastModifiedBy>
  <cp:lastPrinted>2006-02-24T09:14:00Z</cp:lastPrinted>
  <dcterms:modified xsi:type="dcterms:W3CDTF">2008-04-23T16:47:00Z</dcterms:modified>
  <cp:revision>4</cp:revision>
  <dc:subject/>
  <dc:title>1</dc:title>
</cp:coreProperties>
</file>