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3" w:before="0" w:after="0"/>
        <w:jc w:val="center"/>
        <w:rPr/>
      </w:pPr>
      <w:r>
        <w:rPr/>
        <w:t>2006</w:t>
      </w:r>
      <w:r>
        <w:rPr/>
        <w:t>年备案的一级学科范围内自主设置学科、专业名单（按学位授予单位排列）</w:t>
      </w:r>
    </w:p>
    <w:tbl>
      <w:tblPr>
        <w:tblW w:w="899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86"/>
        <w:gridCol w:w="2724"/>
        <w:gridCol w:w="3489"/>
      </w:tblGrid>
      <w:tr>
        <w:trPr>
          <w:trHeight w:val="585" w:hRule="atLeast"/>
        </w:trPr>
        <w:tc>
          <w:tcPr>
            <w:tcW w:w="2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位授予单位</w:t>
            </w:r>
          </w:p>
        </w:tc>
        <w:tc>
          <w:tcPr>
            <w:tcW w:w="27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一级学科名称</w:t>
            </w:r>
          </w:p>
        </w:tc>
        <w:tc>
          <w:tcPr>
            <w:tcW w:w="3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主设置学科专业代码及名称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人民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规划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航空航天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磁兼容与电磁环境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与卫星导航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信息安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航空宇航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空间技术应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循环经济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北京师范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传媒教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首都师范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教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物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与信息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传媒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媒体艺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游戏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与科学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央财经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府经济与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开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中文教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天津工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纺织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纺织工业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纺织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纺织消防与安全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北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资源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饲料作物生产与利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花卉与景观园艺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设施园艺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产品质量与安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产品采后科学与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防治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杂草科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生态安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安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微生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技术经济与项目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村财务与资产评估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村财政与金融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村发展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村产业经济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辽宁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连理工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系统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信息资源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信息化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用植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村财政金融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连医科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药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护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神经病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皮肤病与性病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沈阳药科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信息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北师范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村教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亚洲文化研究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规划与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黑龙江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哲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燕山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信息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纤光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器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环境监测技术及仪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仪器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医学仪器与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制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冶金综合自动化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控制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控制与信息处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运筹与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旦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医用材料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同济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功能材料与器件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发展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设工程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与知识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工程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发展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交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药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博弈论与实验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经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媒体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东理工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精细合成化学与分子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海事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流管理与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经济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东师范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社会工作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开发与教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言语与听觉科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药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财经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金融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东政法学院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鉴定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海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学与系统生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循环经济发展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政府与政治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社会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研究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、情报与档案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图书馆、情报与档案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苏州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神经生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心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东南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地下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信息学及工程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邮电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材料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信息工程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科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雷电科学与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气科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流体力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海洋生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污染控制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中医药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医外语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炮制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药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药剂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资源与鉴定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药化学与分析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京师范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领导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性教育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决策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学教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科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物理化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休闲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服务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全科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创业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信息资源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浙江工业大学</w:t>
            </w:r>
          </w:p>
        </w:tc>
        <w:tc>
          <w:tcPr>
            <w:tcW w:w="2724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8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化工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化工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安徽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理生态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生物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安全生产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信息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域农业发展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厦门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理论与政策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化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科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事务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政策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与出版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女性研究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州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工程安全与水灾害防治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化工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化工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工装备与控制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与教育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系统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政务与区域资源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建农林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信息科学与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福建师范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地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自然资源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光子技术与仪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光学与工程光学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昌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分子科学与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微纳米材料科学与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食品生物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比较哲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语言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投资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马克思主义理论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生事务管理与学生发展指导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外汉语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外关系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气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力经济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成电路设计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商务与信息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数字媒体技术和艺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检验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化产业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科技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资源与地质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与环境保护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资源利用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地资源利用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山东师范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网络与网络资源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郑州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物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生物学与生物化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材料与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安全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信息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药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神经生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西医结合临床肿瘤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殖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理工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物材料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建筑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山环境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电气与控制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信息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业管理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房地产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写作理论与实践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外汉语教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物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测绘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空间信息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包装与环境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服务科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中科技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播电视传播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闻传播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告与公关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政务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安全预警与应急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地质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学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武汉理工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汽车电子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建造与管理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中师范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对外汉语教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南财经政法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湖南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数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信息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与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能源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科技服务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用植物资源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资源利用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地资源利用与信息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资源利用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环境科学与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安全与检疫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山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非物质文化遗产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外法律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与区域规划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分子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症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移植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卫生检验与检疫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律与行政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暨南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工程与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管理与信息系统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南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数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华南热带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橡胶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植物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南药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害虫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川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组织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宏观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射物理及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系统安全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理论与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水电枢纽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轻工技术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质化学与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安全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居环境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源环境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信息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口腔修复工艺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卫生与预防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老年保健与康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姑息医学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南交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通运输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综合运输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南石油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与天然气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工程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与天然气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气测控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与天然气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气安全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与天然气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四川农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物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态农业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验动物兽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公共卫生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病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生物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重庆医科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科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南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资源利用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地资源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林经济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务会计与农业环境核算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南财经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用管理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共经济制度与政策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商管理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南政法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司法制度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贵州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保护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植物调控化学与生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云南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社会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文化产业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边疆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昆明理工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成型与控制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工程材料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资源与地质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地质与地质遗迹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资源与地质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矿产资源经济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生态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科学与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环境生物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北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农业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物保护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审美文化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气动力学与检测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纳米材料物理与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能源化工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西安建筑科技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文化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长安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程机械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土木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建筑安全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兰州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社会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藏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物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等物理教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药物化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放射化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球系统科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理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地理学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工业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业工程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广东外语外贸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国语言文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翻译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科学院研究生院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物无机化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技术史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技术史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技术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技术史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学史与生命科学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技术史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学、技术与社会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社会科学院研究生院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城市经济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知识产权法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现代化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外关系史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农业科学院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园艺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观赏园艺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畜牧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动物信息科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兽医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医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兽药学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国石油勘探开发研究院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地质资源与地质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气资源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与天然气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气信息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石油与天然气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油气田化学工程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解放军电子工程学院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安全技术</w:t>
            </w:r>
          </w:p>
        </w:tc>
      </w:tr>
      <w:tr>
        <w:trPr>
          <w:trHeight w:val="285" w:hRule="atLeast"/>
        </w:trPr>
        <w:tc>
          <w:tcPr>
            <w:tcW w:w="27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队指挥学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作战环境学</w:t>
            </w:r>
          </w:p>
        </w:tc>
      </w:tr>
      <w:tr>
        <w:trPr>
          <w:trHeight w:val="285" w:hRule="atLeast"/>
        </w:trPr>
        <w:tc>
          <w:tcPr>
            <w:tcW w:w="27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军工程大学</w:t>
            </w:r>
          </w:p>
        </w:tc>
        <w:tc>
          <w:tcPr>
            <w:tcW w:w="27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兵器科学与技术</w:t>
            </w:r>
          </w:p>
        </w:tc>
        <w:tc>
          <w:tcPr>
            <w:tcW w:w="3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军用目标特性及其信息处理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59:00Z</dcterms:created>
  <dc:creator>彭子苑</dc:creator>
  <dc:description/>
  <cp:keywords/>
  <dc:language>en-US</dc:language>
  <cp:lastModifiedBy>彭子苑</cp:lastModifiedBy>
  <dcterms:modified xsi:type="dcterms:W3CDTF">2008-06-12T13:59:00Z</dcterms:modified>
  <cp:revision>2</cp:revision>
  <dc:subject/>
  <dc:title/>
</cp:coreProperties>
</file>