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center"/>
        <w:rPr>
          <w:rFonts w:cs="宋体;SimSun"/>
        </w:rPr>
      </w:pPr>
      <w:r>
        <w:rPr>
          <w:rFonts w:cs="宋体;SimSun"/>
        </w:rPr>
        <w:t>教育部关于</w:t>
      </w:r>
      <w:r>
        <w:rPr>
          <w:rFonts w:cs="宋体;SimSun"/>
        </w:rPr>
        <w:t>2005</w:t>
      </w:r>
      <w:r>
        <w:rPr>
          <w:rFonts w:cs="宋体;SimSun"/>
        </w:rPr>
        <w:t>年度高等学校增设第二学士学位专业的批复</w:t>
      </w:r>
      <w:r>
        <w:rPr>
          <w:rFonts w:cs="宋体;SimSun" w:eastAsia="ˎ̥;Times New Roman"/>
        </w:rPr>
        <w:t xml:space="preserve"> </w:t>
      </w:r>
    </w:p>
    <w:tbl>
      <w:tblPr>
        <w:tblW w:w="8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85"/>
        <w:gridCol w:w="1045"/>
        <w:gridCol w:w="1620"/>
        <w:gridCol w:w="1260"/>
        <w:gridCol w:w="1260"/>
        <w:gridCol w:w="1260"/>
      </w:tblGrid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高校名称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专业名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学位授</w:t>
            </w:r>
          </w:p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予门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学校所在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Cs w:val="21"/>
              </w:rPr>
              <w:t>学校主管部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2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知识产权法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5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文化交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715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应用心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8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环境经济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2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知识产权法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政治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301*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3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编辑出版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408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艺术设计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5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核工程与核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9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软件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业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程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清华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3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共事业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航空航天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航空航天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航空航天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15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飞行器动力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航空航天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航空航天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3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共事业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方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方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方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化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服装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邮电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印刷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3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编辑出版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农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4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林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中医药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5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首都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第二外国语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第二外国语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6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旅游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语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103*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对外汉语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传媒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301*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传媒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419*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播音与主持艺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工商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工商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工商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301*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工商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18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生物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工商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对外经济贸易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对外经济贸易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3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物资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10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物流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外交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3*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外交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外交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人民公安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5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治安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安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人民公安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5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侦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安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人民公安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2103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全防范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安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关系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政法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石油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勘查技术与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石油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1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资源勘查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石油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120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油气储运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机械工业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青年政治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共青团中央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青年政治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3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社会工作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共青团中央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青年政治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共青团中央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青年政治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715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应用心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北京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共青团中央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程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306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高等教育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程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工程师范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技术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工程师范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337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职业技术教育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工程师范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天津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北电力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北电力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程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北电力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北电力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人力资源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程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北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内蒙古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内蒙古自治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内蒙古自治区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业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沈阳航空工业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沈阳航空工业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30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业设计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东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东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东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工程技术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程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工程技术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石油化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石油化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石油化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轻工业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轻工业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沈阳建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沈阳建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程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工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工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工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沈阳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沈阳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汉语言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刑事警察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5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侦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安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刑事警察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2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刑事科学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安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刑事警察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601*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安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连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辽宁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勘查技术与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3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长春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长春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71203*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光信息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长春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电子信息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长春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长春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长春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4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东北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东北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3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共事业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吉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哈尔滨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5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哈尔滨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哈尔滨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哈尔滨工程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5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哈尔滨工程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哈尔滨商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哈尔滨商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黑龙江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复旦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复旦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复旦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301*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复旦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同济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6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71205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信息安全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6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6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9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7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3S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知识产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7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7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3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共事业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7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中医药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5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7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7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7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对外贸易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7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政法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上海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8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8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8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8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8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8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5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图书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8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5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档案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8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苏州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8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苏州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9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苏州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301*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9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苏州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9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苏州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9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苏州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3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9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东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9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东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7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9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东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9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东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9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9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市场营销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0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0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矿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0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矿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0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矿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0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0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程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0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海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0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河海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0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0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1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1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1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1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1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农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1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药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1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京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苏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1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2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2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信息管理与信息系统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财务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2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2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2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宁波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浙江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2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2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科学技术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科学院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2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3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3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农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3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农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19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农业机械化及其自动化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3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医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8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3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3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淮北煤炭师范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汉语言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3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财经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财经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安徽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3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厦门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福建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3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福州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福建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福建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4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4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东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人力资源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4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4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715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4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南昌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江西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4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山东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山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4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山东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山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4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海洋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山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5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石油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石油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山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5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武汉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301*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5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武汉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3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编辑出版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5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武汉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5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武汉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5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中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2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知识产权法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5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中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5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中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5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中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3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共事业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5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国地质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6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武汉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6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中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6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中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6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中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技术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6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中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9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6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南财经政法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6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6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6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6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南农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7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南农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南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7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湖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7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山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7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山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7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南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7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华南理工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7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州中医药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005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7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湛江师范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7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深圳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7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商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8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五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通信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8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五邑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8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外语外贸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广东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8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重庆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重庆市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8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重庆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8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重庆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8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南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8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南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8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电子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8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电子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9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电子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9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电子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9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9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南财经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际经济与贸易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9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南财经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金融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9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南财经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20107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保险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9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南财经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9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南财经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9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南政法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重庆市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29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301*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闻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503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编辑出版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1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程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5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图书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四川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贵阳中医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715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应用心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贵州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贵州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云南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云南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云南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安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安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0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安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1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安交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209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电子商务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1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北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1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北工业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1503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飞行器制造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国防科学技术工业委员会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13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安电子科技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11W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工学或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14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15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师范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302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公共事业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16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西北政法学院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陕西省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17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兰州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4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甘肃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18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兰州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709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甘肃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19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兰州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1103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行政管理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甘肃省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教育部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20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疆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思想政治教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疆维吾尔自治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疆维吾尔自治区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21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石河子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疆维吾尔自治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疆生产建设兵团</w:t>
            </w:r>
          </w:p>
        </w:tc>
      </w:tr>
      <w:tr>
        <w:trPr>
          <w:trHeight w:val="285" w:hRule="atLeast"/>
        </w:trPr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322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石河子大学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080605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理学或工学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疆维吾尔自治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新疆生产建设兵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15:00Z</dcterms:created>
  <dc:creator>彭子苑</dc:creator>
  <dc:description/>
  <cp:keywords/>
  <dc:language>en-US</dc:language>
  <cp:lastModifiedBy>彭子苑</cp:lastModifiedBy>
  <dcterms:modified xsi:type="dcterms:W3CDTF">2008-04-23T17:17:00Z</dcterms:modified>
  <cp:revision>2</cp:revision>
  <dc:subject/>
  <dc:title/>
</cp:coreProperties>
</file>