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 w:before="0" w:after="0"/>
        <w:jc w:val="center"/>
        <w:rPr>
          <w:rFonts w:cs="宋体;SimSun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育部关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高等学校增设第二学士学位专业的批复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高函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[2005]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北京、辽宁、吉林、黑龙江、江苏、安徽、江西、湖南、广东省教育厅（教委），共青团中央，部属有关高等学校：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你们关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高等学校申请增设第二学士学位专业的请示收悉。经研究，现批复如下：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一、同意部分高校增设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9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第二学士学位专业（名单见附件）。学生学业期满经考核合格者，按规定颁发第二学士学位专业毕业证书和授予相应的第二学士学位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二、招生考试由学校组织进行。考试科目不得少于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门，并须包括该专业的主要基础课程。学校应严格考试管理，参照《国家教育考试违规处理办法》，加大对违纪违规考生的处罚力度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三、招生人数自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起在国家下达的年度计划内安排。今后如需增加招生名额，须报我部审批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四、其他事项按原国家教委、国家计委、财政部《关于印发〈高等学校培养第二学士学位生的试行办法〉的通知》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[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（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87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）教计字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105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号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]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和国家其他有关规定执行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五、中国石油大学申报的机械设计制造及其自动化、化学工程与工艺，辽宁大学申报的财政学，辽宁工程技术大学申报的法学、计算机科学与技术，沈阳建筑大学申报的法学，沈阳师范大学申报的法学，渤海大学申报的电子信息工程、财务管理，长春工业大学申报的法学、英语、机械工程及自动化，黑龙江大学申报的国际经济与贸易、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英语、新闻学，哈尔滨商业大学申报的经济学、工商管理、市场营销、会计学，苏州大学申报的英语、信息工程、药学，南京工业大学申报的英语、行政管理、公共事业管理，安徽农业大学申报的金融学、法学、生物科学，江西师范大学申报的教育技术学、计算机科学与技术，湛江师范学院申报的英语，深圳大学申报的英语，广东商学院申报的会计学等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33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个第二学士学位专业暂不同意增设。</w:t>
      </w:r>
    </w:p>
    <w:p>
      <w:pPr>
        <w:pStyle w:val="Normal"/>
        <w:widowControl/>
        <w:spacing w:lineRule="atLeast" w:line="280" w:before="280" w:after="280"/>
        <w:jc w:val="lef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　　附件：</w:t>
      </w:r>
      <w:r>
        <w:rPr>
          <w:rFonts w:cs="宋体;SimSun" w:ascii="ˎ̥;Times New Roman" w:hAnsi="ˎ̥;Times New Roman"/>
          <w:color w:val="000000"/>
          <w:kern w:val="0"/>
          <w:szCs w:val="21"/>
        </w:rPr>
        <w:t>2004</w:t>
      </w:r>
      <w:r>
        <w:rPr>
          <w:rFonts w:ascii="ˎ̥;Times New Roman" w:hAnsi="ˎ̥;Times New Roman" w:cs="宋体;SimSun"/>
          <w:color w:val="000000"/>
          <w:kern w:val="0"/>
          <w:szCs w:val="21"/>
        </w:rPr>
        <w:t>年度教育部同意增设的第二学士学位专业名单</w:t>
      </w:r>
    </w:p>
    <w:p>
      <w:pPr>
        <w:pStyle w:val="Normal"/>
        <w:widowControl/>
        <w:spacing w:lineRule="atLeast" w:line="280" w:before="280" w:after="280"/>
        <w:jc w:val="right"/>
        <w:rPr>
          <w:rFonts w:ascii="ˎ̥;Times New Roman" w:hAnsi="ˎ̥;Times New Roman" w:cs="宋体;SimSun"/>
          <w:color w:val="000000"/>
          <w:kern w:val="0"/>
          <w:szCs w:val="21"/>
        </w:rPr>
      </w:pPr>
      <w:r>
        <w:rPr>
          <w:rFonts w:ascii="ˎ̥;Times New Roman" w:hAnsi="ˎ̥;Times New Roman" w:cs="宋体;SimSun"/>
          <w:color w:val="000000"/>
          <w:kern w:val="0"/>
          <w:szCs w:val="21"/>
        </w:rPr>
        <w:t>教育部</w:t>
      </w:r>
      <w:r>
        <w:rPr>
          <w:rFonts w:cs="宋体;SimSun" w:ascii="ˎ̥;Times New Roman" w:hAnsi="ˎ̥;Times New Roman"/>
          <w:color w:val="000000"/>
          <w:kern w:val="0"/>
          <w:szCs w:val="21"/>
        </w:rPr>
        <w:br/>
      </w:r>
      <w:r>
        <w:rPr>
          <w:rFonts w:ascii="ˎ̥;Times New Roman" w:hAnsi="ˎ̥;Times New Roman" w:cs="宋体;SimSun"/>
          <w:color w:val="000000"/>
          <w:kern w:val="0"/>
          <w:szCs w:val="21"/>
        </w:rPr>
        <w:t>二○○五年二月十六日</w:t>
      </w:r>
    </w:p>
    <w:p>
      <w:pPr>
        <w:pStyle w:val="Normal"/>
        <w:widowControl/>
        <w:spacing w:lineRule="atLeast" w:line="375" w:before="280" w:after="280"/>
        <w:jc w:val="center"/>
        <w:rPr/>
      </w:pPr>
      <w:r>
        <w:rPr/>
        <w:t>2004</w:t>
      </w:r>
      <w:r>
        <w:rPr/>
        <w:t>年度教育部同意增设的第二学士学位专业名单</w:t>
      </w:r>
    </w:p>
    <w:tbl>
      <w:tblPr>
        <w:tblW w:w="774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8"/>
        <w:gridCol w:w="1643"/>
        <w:gridCol w:w="877"/>
        <w:gridCol w:w="1800"/>
        <w:gridCol w:w="540"/>
        <w:gridCol w:w="1283"/>
        <w:gridCol w:w="665"/>
      </w:tblGrid>
      <w:tr>
        <w:trPr>
          <w:trHeight w:val="28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校名称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修业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限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学位授予门类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每年招</w:t>
            </w:r>
          </w:p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生人数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部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石油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勘查技术与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1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资源勘查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120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油气储运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技术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国际关系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信息管理与信息系统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共青团中央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中国青年政治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5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应用心理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北京印刷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3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编辑出版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辽宁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辽宁工程技术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大连轻工业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沈阳建筑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沈阳师范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长春工业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11W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哈尔滨商业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苏州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2010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50301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南京工业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1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安徽农业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安徽医科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8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药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江西省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江西师范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715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心理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湖南农业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2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湛江师范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4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深圳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广东商学院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301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五邑大学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806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二年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7:14:00Z</dcterms:created>
  <dc:creator>彭子苑</dc:creator>
  <dc:description/>
  <cp:keywords/>
  <dc:language>en-US</dc:language>
  <cp:lastModifiedBy>彭子苑</cp:lastModifiedBy>
  <dcterms:modified xsi:type="dcterms:W3CDTF">2008-04-23T17:15:00Z</dcterms:modified>
  <cp:revision>2</cp:revision>
  <dc:subject/>
  <dc:title/>
</cp:coreProperties>
</file>