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200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度经教育部备案或批准设置的高等学校本科专业名单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一、增设专业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哲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1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政法大学、扬州大学、湖北大学、宝鸡文理学院、西北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经济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理工大学、中国政法大学、内蒙古师范大学、长春大学、杭州电子工业学院、安徽工业大学、集美大学、漳州师范学院、宜春学院、信阳师范学院、商丘师范学院、江汉石油学院、湖北农学院、武汉体育学院、湖南工程学院、广东外语外贸大学、广州体育学院、海南师范学院、重庆交通学院、成都理工大学、西南石油学院、贵州财经学院、延安大学、西北政法学院、西安体育学院、西北师范大学、青海师范大学、新疆师范大学国际经济与贸易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邮电大学、中央民族大学、河北建筑科技学院、河北职业技术师范学院、华北工学院、大连轻工业学院、盐城工学院、常州工学院、南京林业大学、嘉兴学院、中国计量学院、湖州师范学院、安徽工程科技学院、福建师范大学、泉州师范学院、江西农业大学、赣南师范学院、济南大学、潍坊学院、山东科技大学、青岛建筑工程学院、山东农业大学、莱阳农学院、临沂师范学院、黄河科技学院、南阳师范学院、武汉化工学院、华中农业大学、华中师范大学、黄冈师范学院、襄樊学院、江汉大学、湘潭工学院、长沙交通学院、中南林学院、韶关学院、惠州学院、广州中医药大学、桂林工学院、成都理工大学、西南科技大学、四川轻化工学院、四川工业学院、四川农业大学、四川师范大学、西南民族学院、贵州大学、西安工业学院、陕西理工学院、西安邮电学院、西安财经学院、西北师范大学、石河子大学、新疆农业大学财政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开大学、哈尔滨工程大学、江苏大学、郑州工程学院河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金融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外国语大学、沈阳大学、东北师范大学、扬州大学、安徽工业大学、华侨大学、福建师范大学、中国煤炭经济学院、河南大学、江汉大学、湖南师范大学、广州大学、广西工学院、西南交通大学、甘肃工业大学、西北师范大学、青海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保险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理工学院、天津财经学院、山西财经大学、东北财经大学、华东师范大学、江苏大学、厦门大学、中南民族大学、湖南大学、中山大学、云南大学、西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金融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9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人民大学、中央财经大学、厦门大学、武汉大学、西南财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税务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10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央财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信用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11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人民大学、上海财经大学</w:t>
      </w:r>
    </w:p>
    <w:p>
      <w:pPr>
        <w:pStyle w:val="Style15"/>
        <w:spacing w:lineRule="atLeast" w:line="28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网络经济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12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厦门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法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邮电大学、北京外国语大学、天津外国语学院、河北建筑科技学院、河北理工学院、河北农业大学、山西师范大学、雁北师范学院、忻州师范学院、内蒙古工业大学、内蒙古民族大学、沈阳大学、大连大学、大连民族学院、吉林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或六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北华大学、东北农业大学、哈尔滨医科大学、上海师范大学、淮海工学院、南京农业大学、盐城师范学院、杭州电子工业学院、浙江工程学院、浙江林学院、阜阳师范学院、安庆师范学院、福建农林大学、宜春学院、华东交通大学、赣南师范学院、井冈山师范学院、潍坊学院、山东建筑工程学院、曲阜师范大学、临沂师范学院、郑州轻工业学院、中原工学院、信阳师范学院、安阳师范学院、洛阳师范学院、华中农业大学、荆州师范学院、襄樊学院、江汉大学、南华大学、长沙电力学院、岳阳师范学院、衡阳师范学院、湘潭师范学院、广州大学、华南农业大学、重庆三峡学院、攀枝花学院、西南林学院、云南师范大学、玉溪师范学院、延安大学、西安石油学院、陕西理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社会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301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云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社会工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师范大学、首都师范大学、华北电力大学、太原重型机械学院、东北电力学院、长春师范学院、南京大学、中国矿业大学、苏州科技学院、淮阴工学院、浙江工程学院、浙江师范大学、温州师范学院、杭州商学院、合肥工业大学、福建医科大学、漳州师范学院、南昌航空工业学院、青岛建筑工程学院、烟台师范学院、临沂师范学院、山东经济学院、河南师范大学、广西工学院、广西民族学院、西南师范大学、西南石油学院、四川师范学院、宜宾学院、云南农业大学、云南财贸学院、西安邮电学院、兰州商学院、甘肃政法学院、青海师范大学、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政治学与行政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大学、徐州师范大学、安徽师范大学、福建师范大学、中国煤炭经济学院、西北政法学院、甘肃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国际政治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4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第二外国语学院、中国政法大学、同济大学、安徽财贸学院、青岛大学、中南财经政法大学、中山大学、暨南大学、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外交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4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武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思想政治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4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工业大学、廊坊师范学院、江苏大学、青岛大学、江汉大学、玉林师范学院、渝西学院、宜宾学院、乐山师范学院、遵义师范学院、咸阳师范学院、天水师范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治安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南政法大学、甘肃政法学院</w:t>
      </w:r>
    </w:p>
    <w:p>
      <w:pPr>
        <w:pStyle w:val="Style15"/>
        <w:spacing w:lineRule="atLeast" w:line="28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侦查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5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北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边防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5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北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火灾勘查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504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人民武装警察部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禁毒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305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云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教育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上海师范大学、扬州大学、温州师范学院、淄博学院、信阳师范学院、商丘师范学院、湛江师范学院、内江师范学院、宜宾学院、乐山师范学院、云南大学、兰州大学、河西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学前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师范大学、徐州师范大学、南通师范学院、南京晓庄学院、浙江师范大学、杭州师范学院、四川师范大学、黔南民族师范学院、喀什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特殊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教育技术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首都师范大学、天津外国语学院、燕山大学、唐山师范学院、河北职业技术师范学院、内蒙古民族大学、延边大学、吉林工学院、佳木斯大学、苏州大学、盐城师范学院、浙江海洋学院、赣南师范学院、南昌职业技术师范学院、潍坊学院、烟台师范学院、河南职业技术师范学院、安阳师范学院、南阳师范学院、孝感学院、武汉理工大学、江汉大学、广州大学、深圳大学、湛江师范学院、广西工学院、电子科技大学、四川农业大学、宜宾学院、贵州财经学院、昆明理工大学、曲靖师范学院、楚雄师范学院、兰州大学、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小学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唐山师范学院、山西师范大学、沈阳师范学院、北华大学、长春师范学院、浙江海洋学院、湖州师范学院、温州师范学院、漳州师范学院、湘潭师范学院、四川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艺术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华东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人文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科学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1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重庆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体育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师范大学、唐山师范学院、太原师范学院、忻州师范学院、沈阳师范学院、江南大学、绍兴文理学院、安庆师范学院、漳州师范学院、南昌大学、景德镇陶瓷学院、青岛大学、孝感学院、江汉大学、衡阳师范学院、韶关学院、嘉应学院、玉林师范学院、渝西学院、宜宾学院、乐山师范学院、遵义师范学院、贵州民族学院、曲靖师范学院、咸阳师范学院、渭南师范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运动训练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202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连大学、华东交通大学、青岛海洋大学、曲阜师范大学、江汉大学、陕西理工学院、石河子大学、新疆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社会体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2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东北大学、抚顺石油学院、华东师范大学、淮阴师范学院、盐城师范学院、南通师范学院、福建师范大学、南方冶金学院、江西师范大学、山东大学、河南职业技术师范学院、湖南师范大学、华南师范大学、四川师范学院、云南农业大学、云南师范大学、西安建筑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运动人体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204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体育学院、河北体育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民族传统体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205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央民族大学、河北师范大学、扬州大学、郑州大学、黄河科技学院、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应用电子技术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31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职业技术师范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四川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旅游管理与服务教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40331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玉溪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汉语言文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对外经济贸易大学、河北科技大学、牡丹江师范学院、江苏大学、浙江工业大学、杭州商学院、浙江财经学院、江西农业大学、江西财经大学、江汉大学、湖南商学院、重庆大学、宜宾学院、西南财经大学、西安财经学院、河西学院、兰州商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汉语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交通大学、天津大学、上海中医药大学、南京师范大学、浙江大学、厦门大学、山东师范大学、中山大学、塔里木农垦大学、昌吉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对外汉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1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开大学、河北大学、河北师范大学、延边大学、上海大学、浙江师范大学、安徽大学、华侨大学、郑州大学、洛阳工学院、洛阳师范学院、重庆师范学院、云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中国少数民族语言文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1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青海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古典文献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105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应用语言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1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英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服装学院、中央财经大学、石家庄铁道学院、河北农业大学、河北职业技术师范学院、山西农业大学、内蒙古农业大学、沈阳航空工业学院、抚顺石油学院、沈阳化工学院、大连轻工业学院、大连水产学院、大庆石油学院、哈尔滨师范大学、牡丹江师范学院、上海应用技术学院、南通工学院、淮阴工学院、南京工程学院、中国计量学院、浙江科技学院、温州医学院、安徽建筑工业学院、安徽技术师范学院、泰山医学院、华北水利水电学院、中原工学院、河南职业技术师范学院、河南财经学院、武汉化工学院、武汉科技学院、江汉大学、湛江海洋大学、重庆工学院、重庆医科大学、涪陵师范学院、攀枝花学院、西南科技大学、四川轻化工学院、泸州医学院、宜宾学院、成都体育学院、遵义医学院、西南林学院、西北轻工业学院、陕西理工学院、西安邮电学院、河西学院、甘肃政法学院、青海民族学院、昌吉学院、新疆财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俄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、东北大学、徐州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德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理工大学、北京语言文化大学、北京广播学院、燕山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法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4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开大学、黑龙江大学、四川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日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7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林业大学、北京广播学院、天津财经学院、东华大学、南京航空航天大学、江南大学、江苏大学、南京气象学院、苏州科技学院、南通师范学院、浙江工业大学、福州大学、江西师范大学、济南大学、山东财政学院、郑州大学、武汉理工大学、江汉石油学院、中南民族大学、中南林学院、西安电子科技大学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朝鲜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9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、齐齐哈尔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泰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20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上海外国语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越南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2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葡萄牙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31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意大利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37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京师范大学、广东外语外贸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荷兰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4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新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301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外国语大学、中国政法大学、天津体育学院、山西财经大学、内蒙古师范大学、东北大学、华东师范大学、淮海工学院、上饶师范学院、赣南师范学院、烟台大学、曲阜师范大学、河南大学、株洲工学院、岳阳师范学院、中山大学、广东商学院、广州体育学院、乐山师范学院、西南民族学院、贵州民族学院、延安大学、西安体育学院、西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广播电视新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大学、南开大学、辽宁工程技术大学、同济大学、苏州大学、扬州大学、南京理工大学、河海大学、盐城师范学院、南京晓庄学院、泉州师范学院、南昌大学、聊城师范学院、郑州工程学院、河南师范大学、南阳师范学院、三峡大学、中国地质大学、湖北师范学院、湘潭大学、湖南师范大学、内江师范学院、贵州师范大学、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广告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3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服装学院、中央民族大学、华北电力大学、包头钢铁学院、沈阳建筑工程学院、辽宁工学院、辽宁师范大学、吉林工学院、哈尔滨工业大学、东北林业大学、华东师范大学、浙江工程学院、湖州师范学院、浙江财经学院、合肥工业大学、安徽师范大学、淮南师范学院、安徽财贸学院、赣南师范学院、山东大学、江汉大学、吉首大学、广西大学、成都理工大学、四川农业大学、四川师范大学、昆明理工大学、长安大学、西安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编辑出版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3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民族大学、四平师范学院、青岛海洋大学、昆明理工大学、陕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传播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3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农业大学、北京广播学院、复旦大学、华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音乐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石油大学、北京广播学院、廊坊师范学院、忻州师范学院、吉林大学、哈尔滨学院、南京晓庄学院、宜春学院、南昌航空工业学院、上饶师范学院、德州学院、孝感学院、江汉大学、常德师范学院、广州大学、韶关学院、肇庆学院、渝西学院、西南民族学院、云南大学、曲靖师范学院、玉溪师范学院、宝鸡文理学院、西安石油学院、陕西理工学院、渭南师范学院、天水师范学院、西北第二民族学院、喀什师范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作曲与作曲技术理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吉林大学、贵州大学、西北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音乐表演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师范大学、内蒙古师范大学、辽宁师范大学、黑龙江大学、齐齐哈尔大学、浙江师范大学、温州师范学院、江西师范大学、青岛大学、山东师范大学、烟台师范学院、洛阳师范学院、华南理工大学、兰州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绘画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印刷学院、首都师范大学、河北大学、河北理工学院、齐齐哈尔大学、杭州师范学院、郑州大学、郑州轻工业学院、河南师范大学、西南交通大学、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雕塑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师范大学、内蒙古大学、东北师范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江苏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郑州轻工业学院、西南师范大学、四川音乐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西安建筑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美术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6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唐山师范学院、包头师范学院、哈尔滨学院、牡丹江师范学院、江苏大学、皖西学院、宜春学院、潍坊学院、商丘师范学院、江汉大学、嘉应学院、涪陵师范学院、曲靖师范学院、西安工程科技学院、伊犁师范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艺术设计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7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吉林农业大学、广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艺术设计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8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交通大学、北京航空航天大学、天津商学院、河北农业大学、太原重型机械学院、山西农业大学、山西财经大学、大连理工大学、辽宁师范大学、沈阳师范学院、大连民族学院、通化师范学院、华东理工大学、东南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盐城师范学院、南通师范学院、南京晓庄学院、安徽农业大学、华侨大学、华东交通大学、江西财经大学、青岛化工学院、莱阳农学院、临沂师范学院、焦作工学院、安阳师范学院、河南财经学院、华中农业大学、荆州师范学院、襄樊学院、江汉大学、湖南工程学院、岳阳师范学院、湘潭师范学院、广东工业大学、佛山科学技术学院、华南农业大学、华南师范大学、湛江师范学院、广西民族学院、攀枝花学院、西南科技大学、四川工业学院、四川师范大学、宜宾学院、贵州工业大学、玉溪师范学院、西安交通大学、西北农林科技大学、新疆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舞蹈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09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师范大学、沈阳师范学院、齐齐哈尔大学、上海师范大学、南京艺术学院、杭州师范学院、南昌大学、赣南师范学院、荆州师范学院、华南师范大学、广州体育学院、云南民族学院、西北民族学院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舞蹈编导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0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大学、江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表演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大学、上海师范大学、湖南大学、西南师范大学、成都理工大学、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戏剧影视文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首都师范大学、西北大学、兰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戏剧影视美术设计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吉林艺术学院摄影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6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太原理工大学、上海工程技术大学、南京林业大学、南京师范大学、南京艺术学院、重庆大学、重庆商学院、云南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录音艺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7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京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动画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8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师范大学、内蒙古师范大学、长春师范学院、同济大学、江苏大学、南京林业大学、浙江工程学院、杭州商学院、中国美术学院、郑州轻工业学院、湖北美术学院、桂林电子工业学院、四川音乐学院、西南民族学院、云南艺术学院、西北大学、西北轻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播音与主持艺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9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大学、南京林业大学、浙江工业大学、武汉大学、湖南大学、四川音乐学院、西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广播电视编导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20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师范大学、山东师范大学、湖南大学、重庆邮电学院、西南师范大学、云南艺术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历史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6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太原师范学院、江苏大学、泉州师范学院、德州学院、潍坊学院、江汉大学、内江师范学院、遵义师范学院、河西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世界历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60102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考古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601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安徽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博物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601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民族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60105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大学、重庆三峡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数学与应用数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石油大学、石家庄铁道学院、河北职业技术师范学院、长春大学、东北电力学院、牡丹江师范学院、江苏大学、南京气象学院、南京经济学院、嘉兴学院、中国计量学院、合肥工业大学、焦作工学院、郑州工程学院、江汉大学、西南科技大学、宜宾学院、西南财经大学、楚雄师范学院、西安科技学院、河西学院、昌吉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信息与计算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工业大学、北京石油化工学院、北京信息工程学院、北京广播学院、天津工业大学、天津轻工业学院、河北科技大学、河北建筑工程学院、河北农业大学、内蒙古工业大学、沈阳航空工业学院、沈阳工业学院、大连铁道学院、东北林业大学、河海大学、华东船舶工业学院、南通工学院、苏州科技学院、淮阴工学院、淮海工学院、南京农业大学、南京林业大学、南通师范学院、浙江海洋学院、绍兴文理学院、温州师范学院、安徽农业大学、淮北煤炭师范学院、安徽财贸学院、华侨大学、漳州师范学院、宜春学院、南昌航空工业学院、赣南师范学院、潍坊学院、青岛化工学院、山东建筑工程学院、山东轻工业学院、山东师范大学、曲阜师范大学、山东经济学院、洛阳工学院、信阳师范学院、中国地质大学、华中农业大学、湖北农学院、湖北师范学院、吉首大学、南华大学、湖南农业大学、湖南商学院、暨南大学、五邑大学、肇庆学院、华南理工大学、佛山科学技术学院、华南农业大学、华南师范大学、广东职业技术师范学院、海南师范学院、重庆交通学院、重庆工学院、重庆师范学院、渝西学院、攀枝花学院、四川轻化工学院、乐山师范学院、黔南民族师范学院、延安大学、宝鸡文理学院、兰州商学院、青海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物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江苏大学、淄博学院、江汉大学、宜宾学院、乐山师范学院、遵义师范学院、河西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应用物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大学、华北电力大学、包头钢铁学院、鞍山钢铁学院、黑龙江大学、南京邮电学院、南京气象学院、南通师范学院、集美大学、山东科技大学、山东建筑工程学院、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化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3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庆石油学院、江苏大学、淄博学院、青岛化工学院、江汉大学、肇庆学院、渝西学院、涪陵师范学院、宜宾学院、遵义师范学院、楚雄师范学院、河西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应用化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航空航天大学、河北理工学院、沈阳农业大学、黑龙江科技学院、东北农业大学、华东师范大学、江南大学、盐城师范学院、南通师范学院、皖西学院、合肥工业大学、安徽工程科技学院、阜阳师范学院、江西农业大学、井冈山师范学院、临沂师范学院、南阳师范学院、洛阳师范学院、江汉石油学院、衡阳师范学院、广西师范大学、海南师范学院、四川师范学院、贵州师范大学、贵州民族学院、西安建筑科技大学、西安科技学院、西安石油学院、石河子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农业大学、河北职业技术师范学院、沈阳农业大学、哈尔滨学院、淮南师范学院、安徽技术师范学院、江西师范大学、赣南师范学院、井冈山师范学院、德州学院、淄博学院、莱阳农学院、河南农业大学、三峡大学、惠州学院、嘉应学院、重庆三峡学院、涪陵师范学院、四川农业大学、乐山师范学院、贵州大学、遵义师范学院、玉溪师范学院、西北农林科技大学、河西学院、伊犁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4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科技大学、北京农学院、中央民族大学、河北理工学院、延边大学、同济大学、江苏大学、南通医学院、徐州师范大学、淮阴师范学院、南通师范学院、宁波大学、温州医学院、安徽技术师范学院、华东地质学院、江西农业大学、济南大学、潍坊学院、泰山医学院、滨州医学院、临沂师范学院、郑州轻工业学院、河南大学、河南职业技术师范学院、武汉理工大学、湖北工学院、湖南大学、湛江海洋大学、仲恺农业技术学院、玉林师范学院、广西民族学院、重庆邮电学院、西南师范大学、西南科技大学、四川轻化工学院、四川师范大学、云南师范大学、云南民族学院、天水师范学院、石河子大学、新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信息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403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浙江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信息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404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哈尔滨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球化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6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成都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理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7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德州学院、海南师范学院、成都理工大学、楚雄师范学院、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7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师范大学、河海大学、盐城师范学院、南通师范学院、南京晓庄学院、济南大学、青岛建筑工程学院、临沂师范学院、中南林学院、广州大学、桂林工学院、四川农业大学、甘肃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理信息系统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7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林业大学、首都师范大学、河北理工学院、四平师范学院、哈尔滨师范大学、东南大学、徐州师范大学、淮阴师范学院、山东建筑工程学院、山东农业大学、山东师范大学、南阳师范学院、武汉理工大学、华南师范大学、西南农业大学、西南师范大学、西南交通大学、成都信息工程学院、四川师范大学、四川师范学院、西南林学院、西北农林科技大学、西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地球物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08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庆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海洋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0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轻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海洋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003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青岛海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军事海洋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004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青岛海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理论与应用力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沈阳建筑工程学院、淮南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子信息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机械工业学院、天津师范大学、河北大学、燕山大学、河北师范大学、廊坊师范学院、沈阳大学、沈阳化工学院、吉林农业大学、哈尔滨工程大学、黑龙江科技学院、大庆石油学院、华东船舶工业学院、南京工程学院、南通师范学院、浙江大学、浙江科技学院、上饶师范学院、井冈山师范学院、山东科技大学、青岛建筑工程学院、莱阳农学院、焦作工学院、郑州工程学院、河南农业大学、洛阳师范学院、湖北民族学院、长沙电力学院、湖南师范大学、韶关学院、茂名学院、玉林师范学院、渝西学院、西南石油学院、四川轻化工学院、贵州民族学院、西安科技学院、西北轻工业学院、甘肃工业大学、新疆农业大学、伊犁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微电子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江南大学、南京邮电学院、厦门大学、湘潭大学、桂林电子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光信息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2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邮电大学、太原重型机械学院、华北工学院、上海交通大学、苏州大学、江南大学、杭州电子工业学院、合肥工业大学、济南大学、曲阜师范大学、武汉大学、华南理工大学、佛山科学技术学院、西南科技大学、贵州大学、西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信息安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2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邮电大学、中国刑事警察学院、哈尔滨工业大学、同济大学、上海交通大学、南京航空航天大学、南京邮电学院、中国科学技术大学、合肥工业大学、山东大学、湖南大学、中南大学、重庆邮电学院、四川大学、西南交通大学、电子科技大学、云南大学、西安电子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材料物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3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石油大学、南开大学、中国民用航空学院、天津理工学院、安徽大学、山东大学、西南师范大学、贵州工业大学、西安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材料化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石油大学、河北工业大学、太原理工大学、山西师范大学、内蒙古民族大学、沈阳建筑工程学院、长春光学精密机械学院、黑龙江大学、哈尔滨工业大学、东北林业大学、哈尔滨师范大学、江苏石油化工学院、安徽大学、华东地质学院、青岛海洋大学、山东轻工业学院、河南大学、湘潭师范学院、西安理工大学、陕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环境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轻工业学院、山西农业大学、内蒙古师范大学、东北大学、长春光学精密机械学院、吉林化工学院、北华大学、东北农业大学、淮阴师范学院、杭州电子工业学院、杭州师范学院、皖西学院、中国科学技术大学、安徽师范大学、泉州师范学院、山东大学、山东轻工业学院、郑州大学、河南大学、华南农业大学、西南农业大学、内江师范学院、乐山师范学院、兰州铁道学院、新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态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4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大学、中国农业大学、华东师范大学、厦门大学、福建农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心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林业大学、复旦大学、湖北大学、四川师范学院、乐山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应用心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5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人民大学、天津商学院、华北煤炭医学院、太原师范学院、齐齐哈尔医学院、苏州大学、盐城师范学院、南通师范学院、温州医学院、浙江师范大学、安徽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皖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安徽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郑州大学、南阳师范学院、江汉大学、湖南中医学院、泸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内江师范学院、贵阳中医学院、陕西师范大学、青海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统计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716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、延边大学、东北师范大学、哈尔滨商业大学、上海师范大学、江苏大学、南京农业大学、华中科技大学、桂林工学院、电子科技大学、西北第二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石油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重庆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矿物加工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1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山东科技大学、贵州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金属材料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辽宁工学院、黑龙江科技学院、盐城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无机非金属材料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连轻工业学院、吉林大学、佳木斯大学、苏州大学、青岛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高分子材料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大学、燕山大学、大连理工大学、大连轻工业学院、吉林建筑工程学院、江苏大学、南京林业大学、安徽工业大学、淮南工业学院、福建师范大学、江汉石油学院、南华大学、株洲工学院、茂名学院、西南石油学院、西安工程科技学院、陕西理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材料科学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5Y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大学、华北电力大学、河北建筑工程学院、大连轻工业学院、辽宁工学院、上海应用技术学院、中原工学院、湖北工学院、暨南大学、桂林电子工业学院、重庆工学院、兰州铁道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复合材料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哈尔滨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宝石及材料工艺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昆明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粉体材料科学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9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再生资源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10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昆明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稀土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11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方冶金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机械设计制造及其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民族大学、吉林农业大学、四平师范学院、江汉大学、韶关学院、华南热带农业大学、攀枝花学院、贵州大学</w:t>
      </w:r>
    </w:p>
    <w:p>
      <w:pPr>
        <w:pStyle w:val="Style15"/>
        <w:spacing w:lineRule="atLeast" w:line="28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材料成型及控制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黑龙江工程学院、青岛建筑工程学院、山东建筑工程学院、江汉大学、湘潭工学院、茂名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工业设计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农业大学、天津理工学院、大连大学、鞍山钢铁学院、抚顺石油学院、延边大学、长春大学、佳木斯大学、上海海运学院、扬州大学、河海大学、华东船舶工业学院、常州工学院、淮海工学院、南京农业大学、中国计量学院、淮南工业学院、华东地质学院、潍坊学院、武汉大学、江汉大学、长沙交通学院、湖南工程学院、重庆交通学院、西南石油学院、四川师范大学、四川音乐学院、宝鸡文理学院、兰州铁道学院、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过程装备与控制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春光学精密机械学院、安徽工业大学、江汉石油学院、江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车辆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航空航天大学、中国农业大学、大连铁道学院、辽宁工学院、同济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南京航空航天大学、山东工程学院、洛阳工学院、湖北汽车工业学院、华南理工大学、西南交通大学、四川工业学院、西北工业大学、长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机械电子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江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测控技术与仪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邮电大学、北京石油化工学院、河北建筑科技学院、石家庄铁道学院、河北农业大学、苏州大学、扬州大学、南京工业大学、南通工学院、常州工学院、浙江工业大学、浙江工程学院、华东交通大学、南方冶金学院、郑州轻工业学院、中原工学院、江汉大学、湘潭师范学院、成都信息工程学院、四川工业学院、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热能与动力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科技大学、河北建筑科技学院、燕山大学、华北工学院、包头钢铁学院、中国计量学院、山东科技大学、山东工程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核工程与核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5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四川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气工程及其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春光学精密机械学院、临沂师范学院、茂名学院、云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林业大学、北京广播学院、石家庄铁道学院、长春大学、长春工程学院、南京林业大学、德州学院、华北水利水电学院、中南民族大学、江汉大学、岳阳师范学院、桂林工学院、西南师范大学、四川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子信息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服装学院、天津城市建设学院、石家庄铁道学院、河北经贸大学、吉林建筑工程学院、长春工程学院、哈尔滨学院、黑龙江工程学院、常州工学院、徐州师范大学、湖州师范学院、华东交通大学、江西农业大学、烟台大学、郑州轻工业学院、河南农业大学、安阳师范学院、商丘师范学院、武汉工业学院、黄冈师范学院、江汉大学、湖南工程学院、惠州学院、重庆交通学院、西南农业大学、攀枝花学院、四川师范学院、内江师范学院、云南农业大学、西安建筑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通信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工业大学、北京化工大学、中国农业大学、中央民族大学、天津商学院、河北建筑科技学院、石家庄经济学院、内蒙古工业大学、内蒙古师范大学、大连民族学院、四平师范学院、齐齐哈尔大学、黑龙江科技学院、华东师范大学、南京工业大学、淮阴工学院、淮海工学院、常州技术师范学院、淮南工业学院、安徽农业大学、安徽师范大学、青岛海洋大学、山东师范大学、聊城师范学院、河南大学、江汉大学、吉首大学、株洲工学院、汕头大学、广东职业技术师范学院、广西工学院、广西师范学院、海南大学、西南科技大学、西南石油学院、四川师范学院、延安大学、西安工业学院、西北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计算机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建筑工程学院、天津农学院、廊坊师范学院、河北职业技术师范学院、内蒙古财经学院、牡丹江师范学院、南京审计学院、皖西学院、泉州师范学院、泰山医学院、山东经济学院、江汉大学、肇庆学院、茂名学院、仲恺农业技术学院、广州中医药大学、玉林师范学院、涪陵师范学院、攀枝花学院、宜宾学院、黔南民族师范学院、曲靖师范学院、玉溪师范学院、咸阳师范学院、渭南师范学院、甘肃农业大学、河西学院、甘肃政法学院、昌吉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子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6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华北电力大学、河北科技大学、河北理工学院、沈阳工业学院、沈阳化工学院、同济大学、中国矿业大学、南京气象学院、南通工学院、安徽工程科技学院、淮南师范学院、福建农林大学、长沙交通学院、西北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医学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7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工业大学、河北科技大学、燕山大学、沈阳工业大学、哈尔滨工程大学、南京大学、中国矿业大学、江苏大学、南昌航空工业学院、郑州大学、中南大学、中山大学、华南理工大学、重庆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气工程与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8Y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理工大学、宁波大学、杭州电子工业学院、攀枝花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信息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9Y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航空航天大学、吉林大学、南京邮电学院、洛阳工学院、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软件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1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理工大学、华北电力大学、上海交通大学、华东师范大学、武汉理工大学、中山大学、华南理工大学、广东工业大学、华南师范大学、西南交通大学、西南科技大学、成都信息工程学院、云南大学、西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网络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3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华北电力大学、鞍山钢铁学院、湘潭工学院、中山大学、华南理工大学、广东工业大学、重庆大学、电子科技大学、成都信息工程学院、云南大学、西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信息显示与光电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4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电子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集成电路设计与集成系统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电子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光电信息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京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广播电视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气信息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1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建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燕山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沈阳工业大学、淮阴工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常州工学院、浙江工程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浙江科技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山东科技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焦作工学院、洛阳工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陕西理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城市规划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农业大学、黑龙江工程学院、东北林业大学、安徽农业大学、武汉化工学院、湖北民族学院、江汉大学、长沙交通学院、深圳大学、西南民族学院、西安理工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西北农林科技大学、甘肃工业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土木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农业大学、佳木斯大学、哈尔滨学院、上海师范大学、绍兴文理学院、华东地质学院、江西农业大学、山东工程学院、孝感学院、襄樊学院、攀枝花学院、西安石油学院、兰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建筑环境与设备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联合大学、北京科技大学、石油大学、河北工业大学、河北理工学院、山西大学、沈阳工业大学、东北电力学院、黑龙江八一农垦大学、华东船舶工业学院、合肥工业大学、桂林电子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给水排水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东北电力学院、东南大学、湘潭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城市地下空间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道路桥梁与渡河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24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水利水电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8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沙电力学院、兰州铁道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水文与水资源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8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建筑科技学院、华北水利水电学院、青海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港口航道与海岸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8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上海海运学院、中国地质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测绘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9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鞍山钢铁学院、长春工程学院、重庆交通学院、西南石油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遥感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902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武汉大学、长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环境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0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理工学院、河北大学、河北建筑工程学院、东北电力学院、吉林建筑工程学院、长春工程学院、齐齐哈尔大学、哈尔滨商业大学、上海水产大学、苏州大学、淮阴工学院、南京工程学院、南京师范大学、宁波大学、集美大学、华侨大学、烟台大学、青岛大学、泰山医学院、渝州大学、电子科技大学、四川轻化工学院、四川工业学院、西南林学院、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安全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0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理工学院、河北工业大学、吉林建筑工程学院、上海应用技术学院、青岛化工学院、中原工学院、武汉化工学院、昆明理工大学、西北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化学工程与工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大学、山东师范大学、江汉大学、广州大学、重庆工学院、攀枝花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制药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理工大学、内蒙古工业大学、大连理工大学、沈阳化工学院、延边大学、吉林工学院、扬州大学、淮海工学院、徐州师范大学、南昌大学、济南大学、山东农业大学、河南职业技术师范学院、武汉工业学院、黄冈师范学院、南华大学、湛江海洋大学、广西中医学院、重庆大学、西南交通大学、西南科技大学、四川工业学院、西安交通大学、西北农林科技大学、陕西中医学院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交通运输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职业技术师范学院、吉林农业大学、黑龙江八一农垦大学、江苏大学、山东大学、山东农业大学、深圳大学、甘肃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交通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农业大学、内蒙古工业大学、上海海运学院、南京工业大学、淮阴工学院、南京林业大学、山东科技大学、华北水利水电学院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油气储运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民用航空学院、华东理工大学、武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飞行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京航空航天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航海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连水产学院、青岛海洋大学、湛江海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轮机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6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青岛海洋大学、烟台大学、华中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物流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连海事大学、武汉理工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海事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2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连海事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食品科学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联合大学、山西师范大学、通化师范学院、长春税务学院、上海应用技术学院、盐城工学院、淮阴工学院、浙江林学院、山东工程学院、西北大学、陕西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轻化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吉林农业大学、上海应用技术学院、盐城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包装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林业大学、河北理工学院、华北工学院、北华大学、黑龙江八一农垦大学、南京工程学院、湖北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印刷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工业大学、南京林业大学、曲阜师范大学、渝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纺织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德州学院、甘肃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服装设计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6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扬州大学、嘉兴学院、西南农业大学、四川轻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食品质量与安全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酿酒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4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飞行器设计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沈阳航空工业学院、复旦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飞行器动力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5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昌航空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弹药工程与爆炸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6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沈阳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工程力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7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建筑科技学院、华北工学院、包头钢铁学院、大庆石油学院、苏州科技学院、武汉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8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联合大学、北京航空航天大学、河北大学、太原理工大学、大连大学、鞍山钢铁学院、东北电力学院、江苏石油化工学院、宁波大学、淮北煤炭师范学院、厦门大学、宜春学院、山东大学、山东农业大学、莱阳农学院、河南农业大学、武汉科技大学、武汉科技学院、湖北农学院、湖南农业大学、广州大学、华南农业大学、渝州大学、西南农业大学、攀枝花学院、成都理工大学、西南科技大学、西南石油学院、四川工业学院、四川农业大学、遵义医学院、西安工程科技学院、陕西理工学院、甘肃工业大学、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业机械化及其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9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农学院、吉林大学、湖北工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业电气化与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9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业水利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9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安徽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木材科学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20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广西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刑事科学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2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甘肃政法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消防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2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京工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核生化消防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21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人民武装警察部队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园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淮阴工学院、浙江林学院、漳州师范学院、聊城师范学院、江汉大学、湛江海洋大学、四川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植物保护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南林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植物科学与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华中农业大学、四川农业大学、西北农林科技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种子科学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草业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农业大学、沈阳农业大学、兰州大学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森林资源保护与游憩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野生动物与自然保护区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3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四川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园林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城市建设学院、内蒙古民族大学、海南大学、贵州师范大学、塔里木农垦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业资源与环境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4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黑龙江八一农垦大学、莱阳农学院、宁夏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动物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常德师范学院、海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动物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6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宜春学院、聊城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水产养殖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7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山西农业大学、东北农业大学、扬州大学、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基础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101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郑州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预防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大理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临床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春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江汉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甘肃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麻醉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2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华北煤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承德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郑州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川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医学影像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承德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包头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齐齐哈尔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皖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郧阳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华南理工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泸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陕西中医学院、兰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甘肃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医学检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山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苏州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浙江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广西医科大学、大理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兰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视光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沈阳医学院、昆明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康复治疗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首都医科大学、安徽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福建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成都中医药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精神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南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医学技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9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四川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听力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10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浙江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口腔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治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包头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苏州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南通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河南大学、湖南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汕头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右江民族医学院、广西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海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川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中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温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厦门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滨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华中科技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海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重庆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针灸推拿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5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联合大学、大连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江汉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中西医临床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5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辽宁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安徽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福建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泸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川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云南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法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601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张家口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温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新乡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川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护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7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张家口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内蒙古民族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辽宁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上海第二医科大学、淮南工业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皖南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三峡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武汉工业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湖北民族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广州医学院、桂林医学院、云南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兰州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药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8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治医学院、中国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大连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锦州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北华大学、南京医科大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浙江工业大学、宜春学院、泰山医学院、南华大学、青海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中药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8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华中科技大学、湖北民族学院、广东药学院、重庆邮电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药物制剂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8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中医学院、郑州大学、河南农业大学、湖北中医学院、大理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中药资源与开发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8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国药科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管理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101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财经学院、南京经济学院、江西财经大学、中国煤炭经济学院、西北师范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信息管理与信息系统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天津轻工业学院、天津城市建设学院、石家庄铁道学院、华北煤炭医学院、张家口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河北职业技术师范学院、石家庄经济学院、吉林化工学院、通化师范学院、黑龙江工程学院、东北农业大学、上海电力学院、上海应用技术学院、上海水产大学、苏州大学、江苏石油化工学院、南通工学院、南京工程学院、南通师范学院、常州技术师范学院、浙江工业大学、浙江科技学院、浙江林学院、绍兴文理学院、安徽工业大学、安徽工程科技学院、安徽农业大学、安徽中医学院、福建师范大学、华东交通大学、赣南师范学院、山东轻工业学院、滨州医学院、曲阜师范大学、聊城师范学院、郑州轻工业学院、中原工学院、武汉科技学院、湖北工学院、湖北汽车工业学院、华中农业大学、湖北中医学院、长沙交通学院、广东医学院、湛江师范学院、广西医科大学、重庆医科大学、四川轻化工学院、四川农业大学、四川师范学院、内江师范学院、西南民族学院、西安科技学院、陕西师范大学、兰州铁道学院、青海大学、石河子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工业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1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交通大学、北京科技大学、北京机械工业学院、天津工业大学、常州工学院、南京工程学院、南京农业大学、中国计量学院、华东交通大学、南方冶金学院、青岛化工学院、中国煤炭经济学院、武汉科技大学、湖北汽车工业学院、西安科技学院、西北轻工业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工程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1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山西大学、上海理工大学、华东船舶工业学院、南京审计学院、浙江财经学院、烟台大学、河南财经学院、武汉科技大学、武汉工业学院、湖南农业大学、五邑大学、桂林工学院、攀枝花学院、西南科技大学、甘肃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工商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建筑工程学院、北京外国语大学、忻州师范学院、东北师范大学、南通工学院、南京工程学院、浙江师范大学、阜阳师范学院、河南师范大学、江汉大学、五邑大学、佛山科学技术学院、攀枝花学院、西南科技大学、中国民用航空飞行学院、宜宾学院、云南师范大学、西北农林科技大学、河西学院、青海大学、青海民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市场营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联合大学、北京建筑工程学院、中央民族大学、天津体育学院、山西农业大学、吉林工学院、吉林化工学院、东北农业大学、上海应用技术学院、上海水产大学、盐城工学院、淮阴工学院、常州工学院、南京工程学院、南京农业大学、中国药科大学、徐州师范大学、常州技术师范学院、杭州电子工业学院、浙江中医学院、安庆师范学院、福建师范大学、井冈山师范学院、烟台大学、河南中医学院、湖北大学、江汉大学、吉首大学、湖南中医学院、华南农业大学、仲恺农业技术学院、广东药学院、广西大学、广西民族学院、重庆三峡学院、四川工业学院、成都中医药大学、云南中医学院、西安石油学院、西安工程科技学院、甘肃农业大学、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会计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3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吉林工学院、嘉兴学院、上饶师范学院、临沂师范学院、江汉大学、攀枝花学院、成都理工大学、西南科技大学、四川工业学院、西南林学院、云南师范大学、青海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财务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4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交通大学、山西大学、内蒙古工业大学、黑龙江科技学院、大庆石油学院、上海海运学院、苏州大学、扬州大学、南京理工大学、淮阴工学院、淮海工学院、浙江师范大学、安徽大学、安徽建筑工业学院、华东地质学院、景德镇陶瓷学院、赣南师范学院、江汉大学、湘潭大学、成都理工大学、云南民族学院、甘肃农业大学、天水师范学院、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人力资源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5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林业大学、北京师范大学、天津商学院、河北大学、黑龙江大学、南京工业大学、华东船舶工业学院、南京工程学院、南京师范大学、淮阴师范学院、南通师范学院、南京审计学院、浙江工程学院、安徽大学、安徽工业大学、华侨大学、山东财政学院、华中农业大学、株洲工学院、湖南商学院、广东外语外贸大学、西南民族学院、西安电子科技大学、渭南师范学院、西安财经学院、兰州商学院、新疆财经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旅游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6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央民族大学、天津体育学院、河北师范大学、河北经贸大学、山西师范大学、太原师范学院、鞍山师范学院、大连外国语学院、东北师范大学、四平师范学院、长春师范学院、哈尔滨理工大学、徐州师范大学、淮阴师范学院、浙江林学院、杭州师范学院、漳州师范学院、江西农业大学、聊城师范学院、郑州工程学院、河南农业大学、河南职业技术师范学院、郑州航空工业管理学院、湖北汽车工业学院、襄樊学院、江汉大学、岳阳师范学院、广西师范学院、广西民族学院、四川轻化工学院、乐山师范学院、贵州工业大学、大理学院、西北师范大学、青海师范大学、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子商务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09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石油大学、中国农业大学、北京外国语大学、中央财经大学、北京工商大学、南开大学、天津大学、天津职业技术师范学院、天津财经学院、华北电力大学、河北经贸大学、石家庄经济学院、山西大学、山西财经大学、内蒙古农业大学、沈阳工业大学、辽宁工学院、辽宁师范大学、东北财经大学、吉林大学、吉林工学院、哈尔滨商业大学、上海理工大学、东华大学、上海财经大学、上海对外贸易学院、南京大学、苏州大学、东南大学、中国矿业大学、河海大学、南京邮电学院、南京农业大学、南京经济学院、杭州商学院、浙江财经学院、合肥工业大学、淮南工业学院、淮北煤炭师范学院、福州大学、南昌大学、南方冶金学院、江西师范大学、江西财经大学、山东大学、山东科技大学、山东建筑工程学院、郑州工程学院、武汉大学、武汉理工大学、中南财经政法大学、中南民族大学、湘潭大学、湖南大学、中南大学、中山大学、暨南大学、汕头大学、深圳大学、华南理工大学、广东工业大学、广东外语外贸大学、广东商学院、桂林电子工业学院、重庆大学、重庆邮电学院、西南师范大学、重庆师范学院、四川大学、西南交通大学、电子科技大学、西南科技大学、成都信息工程学院、四川农业大学、西南财经大学、云南财贸学院、西北工业大学、西安理工大学、西安电子科技大学、长安大学、西安石油学院、陕西师范大学、兰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物流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210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方交通大学、北京工商大学、哈尔滨商业大学、同济大学、四川工业学院、长安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行政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央财经大学、天津财经学院、太原理工大学、沈阳师范学院、东北师范大学、长春师范学院、哈尔滨商业大学、上海财经大学、南通工学院、宁波大学、浙江财经学院、福州大学、福建农林大学、江西财经大学、青岛海洋大学、济南大学、河南大学、河南师范大学、郑州航空工业管理学院、江汉大学、中南林学院、广州大学、五邑大学、广东商学院、华南热带农业大学、内江师范学院、乐山师范学院、西南财经大学、贵州工业大学、西安工业学院、西北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公共事业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联合大学、北京工商大学、中国政法大学、天津工业大学、天津农学院、河北工业大学、内蒙古财经学院、锦州医学院、长春中医学院、黑龙江大学、东北林业大学、华东理工大学、苏州大学、南京工业大学、江苏石油化工学院、徐州师范大学、淮阴师范学院、盐城师范学院、南京经济学院、嘉兴学院、绍兴文理学院、安徽农业大学、安徽师范大学、阜阳师范学院、安徽财贸学院、华侨大学、福建农林大学、江西农业大学、江西财经大学、青岛大学、山东轻工业学院、泰山医学院、山东师范大学、烟台师范学院、郑州大学、焦作工学院、新乡医学院、河南财经学院、郑州航空工业管理学院、中国地质大学、荆州师范学院、湘潭大学、吉首大学、长沙电力学院、湖南农业大学、广东药学院、广东外语外贸大学、广东商学院、广西大学、广西民族学院、成都理工大学、四川师范学院、贵州大学、贵州财经学院、昆明医学院、西北工业大学、西安建筑科技大学、西安邮电学院、兰州医学院、兰州商学院、青海医学院、宁夏医学院、石河子大学、新疆农业大学、新疆师范大学、新疆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劳动与社会保障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3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大学、河北工业大学、长春光学精密机械学院、南京农业大学、安徽财贸学院、山东财政学院、中南民族大学、湖南师范大学、昆明医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土地资源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4*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内蒙古师范大学、上海财经大学、贵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公共关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北京广播学院、东华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公共政策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山大学、西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城市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云南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公共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309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西南交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林经济管理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4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黔南民族师范学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农村区域发展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4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经贸大学、西南农业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图书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5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河北经贸大学、长春大学、长春师范学院、苏州大学、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档案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105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上海师范大学、扬州大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二、调整专业：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国际经济与贸易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2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沙电力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经济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俄语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2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长春大学（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)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录音艺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50417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上海音乐学院（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材料科学与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205Y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济南大学、西南科技大学（由原无机非金属材料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机械工程及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305Y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成都理工大学、西南石油学院（由原机械设计制造及其自动化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电气工程与自动化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608Y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四川工业学院（由原电气工程及其自动化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城市规划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07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中南林学院（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化工与制药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103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成都理工大学（由原化学工程与工艺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生物系统工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81906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浙江大学（由原农业机械化及自动化、农业电气化与自动化、农业建筑环境与能源工程、农业水利工程等四个专业整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园艺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2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佛山科学技术学院（由原园林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应用生物科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090108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浙江大学（由原农学、茶学、园艺、植物保护等四个专业整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康复治疗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307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南京医科大学（由原康复医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中西医临床医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505W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甘肃中医学院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（由原中西医全科医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)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护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(100701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昆明医学院（修业年限由五年调整为四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)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注：以上专业除已注明者外，修业年限均为四年。</w:t>
      </w:r>
    </w:p>
    <w:p>
      <w:pPr>
        <w:pStyle w:val="Style15"/>
        <w:spacing w:lineRule="atLeast" w:line="280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（本资料由教育部高等教育司综合处提供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29:00Z</dcterms:created>
  <dc:creator>彭子苑</dc:creator>
  <dc:description/>
  <cp:keywords/>
  <dc:language>en-US</dc:language>
  <cp:lastModifiedBy>彭子苑</cp:lastModifiedBy>
  <dcterms:modified xsi:type="dcterms:W3CDTF">2008-04-23T16:30:00Z</dcterms:modified>
  <cp:revision>2</cp:revision>
  <dc:subject/>
  <dc:title/>
</cp:coreProperties>
</file>