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280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200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度经教育部备案或批准设置的高等学校本科专业名单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序号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校名称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专业代码　专业名称　修业年限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位授予门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备注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理工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04010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教育学　四年　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理工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07030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化学　四年　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理工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07040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生物技术　四年　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理工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08120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交通运输　四年　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080724W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道路桥梁与渡河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08140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食品科学与工程　四年　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业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程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电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飞行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工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飞行器动力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航空航天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航空航天大学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国家民族事务委员会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4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韩国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电子技术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第二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第二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第二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第二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国家安全生产监督管理局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环境与设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教育部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80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球与空间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8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空间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7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智能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清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理基础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清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电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清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9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造自动化与测控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清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机电系统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清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506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能源动力系统及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热能与动力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清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4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业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化学工程与工艺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清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6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与航天航空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化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化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1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功能材料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化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化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邮电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邮电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字媒体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邮电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邮电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质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球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信息管理与信息系统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农业资源与环境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7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事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传播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编辑出版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房地产经营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许经营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外国语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外国语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4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荷兰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外国语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广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广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广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化产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房地产经营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央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8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项目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五年调整为四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电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电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电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电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核工程与核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电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电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利水电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物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林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林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林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林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复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复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汽车服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设施智能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飞行器制造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同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农林经济管理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传播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广播电视新闻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4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影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应用化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电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5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环境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5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航空航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9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言语听觉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矿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矿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设施农业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60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药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药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9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洋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药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11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资源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蚕学、水产养殖学专业调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技术及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测控技术及仪器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8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字媒体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厦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影视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厦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信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厦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飞行器动力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厦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厦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力工程与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地下空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化产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16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洋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9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气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005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洋生物资源与环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化产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8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与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五年调整为四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4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信息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24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道路桥梁与渡河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检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地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地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地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地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设施农业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7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族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中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金属材料工程、材料物理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电子制造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5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物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2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消防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山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山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文与水资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山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无机非金属材料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505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能源工程及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景观建筑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5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造价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房地产经营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5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民族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地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1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加工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4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景观建筑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轻工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卫生检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妇幼保健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2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修复工艺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5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图书馆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11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造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902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遥感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2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结构分析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2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消防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飞行器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飞行器动力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飞行器制造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探测制导与控制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电子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电子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录音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电子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电子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成电路设计与集成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电子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农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农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农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农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国家体育总局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3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体育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体育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中华全国妇女联合会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3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华女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华女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华女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中华全国总工会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3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劳动关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劳动关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劳动关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劳动关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劳动关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劳动关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劳动关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中国民用航空总局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3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民用航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民用航空飞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民用航空飞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民用航空飞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民用航空飞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国务院侨务办公室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3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暨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暨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暨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暨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针灸推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侨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北京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3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联合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联合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联合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联合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方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方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方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实验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思想政治教育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艺术设计学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录音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资源环境与城乡规划管理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经济贸易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经济贸易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传播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经济贸易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服装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印刷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审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机械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机械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第二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工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工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物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物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首都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戏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戏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录音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京舞蹈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天津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3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环境与设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家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生物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城市建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城市建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城市建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植物保护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3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津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河北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4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5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古典文献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物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录音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设施农业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经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税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经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经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经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北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北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北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北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北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北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1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勘查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检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9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绘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燕山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燕山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燕山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燕山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唐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唐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环境与设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唐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煤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煤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煤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康复治疗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承德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承德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康复治疗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承德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唐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唐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唐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唐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廊坊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廊坊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廊坊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廊坊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廊坊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廊坊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邢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邢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邢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酿酒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科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4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9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绘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家庄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北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山西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植物检疫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西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重型机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重型机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重型机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物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重型机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冶金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重型机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过程装备与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重型机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过程装备与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面武器机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太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雁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雁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采矿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雁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雁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雁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雁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雁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忻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忻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忻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内蒙古自治区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5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过程装备与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冶金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植物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种子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呼伦贝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呼伦贝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呼伦贝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呼伦贝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呼伦贝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呼伦贝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6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赤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赤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赤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赤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赤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赤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33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与服务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蒙古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辽宁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5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5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政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影视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鞍山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鞍山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107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矿物资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鞍山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石油化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石油化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石油化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环境与设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药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药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渤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渤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渤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种能源工程与烟火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论与应用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物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铁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宁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水产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水产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环境与设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水产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水产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连水产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锦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实验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2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麻醉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影像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鞍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鞍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纺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辽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沈阳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吉林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6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6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电子技术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传播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电力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轻化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北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工程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工程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工程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工程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工程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白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白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白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华桥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华桥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朝鲜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春税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林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黑龙江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7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5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班牙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6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阿拉伯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利水电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9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水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土保持与荒漠化防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资源与环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齐齐哈尔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齐齐哈尔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齐齐哈尔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佳木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佳木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康复治疗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佳木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2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修复工艺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佳木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八一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八一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八一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八一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八一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土保持与荒漠化防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八一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60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精神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商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哈尔滨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东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东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东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东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东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7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8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齐齐哈尔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齐齐哈尔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上海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8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传播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6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疗器械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印刷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水产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水产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7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族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水产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4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营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关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1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展经济与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海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海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航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电力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电力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应用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应用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应用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1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展经济与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知识产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边防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音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五年调整为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音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录音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工程及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江苏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9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影视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信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扬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林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实验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徐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徐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徐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审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船舶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物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8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与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资源与环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通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成电路设计与集成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无机非金属材料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常州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常州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常州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海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浙江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9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波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波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波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纺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成电路设计与集成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电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7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产品质量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海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海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洋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绍兴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绍兴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绍兴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工程及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安徽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电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作曲与作曲技术理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种子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财贸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财贸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福建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信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造价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江西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2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轻化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博物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焊接技术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方冶金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方冶金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方冶金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景德镇陶瓷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景德镇陶瓷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动人体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山东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3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朝鲜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航海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作曲与作曲技术理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洋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油气储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植物检疫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设施农业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政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潍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朝鲜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潍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潍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球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材料科学与工程专业调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金属材料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造价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航海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动人体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滨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滨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影像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审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工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工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工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殊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导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河南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5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植物检疫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草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政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外交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文与水资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过程装备与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环境与设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采矿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乡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乡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草业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资源与环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6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产养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商丘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商丘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商丘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商丘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商丘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村区域发展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湖北省</w:t>
      </w:r>
    </w:p>
    <w:p>
      <w:pPr>
        <w:pStyle w:val="Style15"/>
        <w:spacing w:lineRule="atLeast" w:line="280"/>
        <w:rPr/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6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质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江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峡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峡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生物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峡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峡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孝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孝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孝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孝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孝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6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监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化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武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汽车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汽车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汽车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汽车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汽车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宁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宁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宁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宁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宁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郧阳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检验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郧阳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冈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襄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襄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襄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襄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33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烹饪与营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审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警官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2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消防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警官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北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湖南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6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湘潭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湘潭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湘潭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首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首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吉首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6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沙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长沙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印刷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植物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城市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株洲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株洲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株洲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工程及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株洲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9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绘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地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湘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湘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湘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湘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邵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邵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邵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邵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邵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邵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怀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怀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怀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怀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怀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怀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零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零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零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零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南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广东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7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汕头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汕头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汕头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汕头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深圳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传播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深圳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深圳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深圳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9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绘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7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产养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海洋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外语外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外语外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外语外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外语外贸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韶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韶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韶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韶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韶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韶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韶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惠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肇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应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茂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茂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茂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茂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热能与动力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茂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茂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茂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莞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莞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莞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佛山科学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佛山科学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佛山科学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佛山科学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佛山科学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佛山科学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仲恺农业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2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麻醉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8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韩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韩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韩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韩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韩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动人体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湛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东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博物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州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广西壮族自治区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9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宝石及材料工艺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森林资源保护与游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桂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池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池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池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池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西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海南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9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热带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热带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热带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热带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南热带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康复治疗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重庆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9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9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工与制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博物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政法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8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与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轮机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船舶与海洋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渝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渝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渝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渝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渝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涪陵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涪陵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涪陵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涪陵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涪陵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外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商大学（筹）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商大学（筹）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商大学（筹）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重庆工商大学（筹）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四川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0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影视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四年调整为五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造价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生物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植物保护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藏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导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华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少数民族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利水电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0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地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攀枝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攀枝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攀枝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攀枝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五年调整为四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攀枝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信息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泸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泸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泸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泸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基础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泸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川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川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川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眼视光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川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绵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内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乐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乐山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成都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川音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贵州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1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11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产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4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草药栽培与鉴定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力工程与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1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遵义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阳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遵义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遵义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遵义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遵义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黔南民族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黔南民族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黔南民族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贵州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云南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2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景观建筑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0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化产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昆明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31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汽车维修工程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昆明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昆明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昆明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昆明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设施农业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9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建筑环境与能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334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会计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33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民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2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防教育与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资源与环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南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334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会计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靖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红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红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红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红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红河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溪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溪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溪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玉溪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楚雄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楚雄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楚雄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楚雄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楚雄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楚雄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财贸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财贸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财贸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警官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警官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禁毒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影视美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云南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西藏自治区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2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热能与动力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2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森林资源保护与游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藏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陕西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3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延安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建筑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建筑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电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勘查技术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石油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培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宝鸡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宝鸡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宝鸡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宝鸡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宝鸡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宝鸡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电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热能与动力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陕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咸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渭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渭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渭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渭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3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渭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渭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渭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榆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影视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外国语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安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2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刑事科学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西北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甘肃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4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论与应用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利水电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4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草药栽培与鉴定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陇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陇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陇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陇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陇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陇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陇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天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种子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兰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审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甘肃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青海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4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1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勘查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海民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宁夏回族自治区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4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夏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新疆维吾尔自治区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4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图书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4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喀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喀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喀什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伊犁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伊犁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伊犁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昌吉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昌吉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昌吉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昌吉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疆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新疆生产建设兵团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25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河子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河子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石河子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塔里木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塔里木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25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塔里木农垦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注：专业代码加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"W"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者为目录外专业；加有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"S"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者为在少数高校试点的目录外专业。</w:t>
      </w:r>
    </w:p>
    <w:p>
      <w:pPr>
        <w:pStyle w:val="Title"/>
        <w:jc w:val="center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200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年度经教育部备案或批准设置的高等学校本科专业名单（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）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 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8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大庆石油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黑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齐齐哈尔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齐齐哈尔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牡丹江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上海市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8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传播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26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疗器械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印刷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工程技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水产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水产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7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族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水产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4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营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关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1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展经济与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海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海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航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电力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电力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应用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应用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应用技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对外贸易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11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展经济与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立信会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金融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3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知识产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边防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政法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音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修业年限由五年调整为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音乐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录音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杉达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工程及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8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海第二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江苏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9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戏剧影视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信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电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扬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林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编辑出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实验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中医药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徐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徐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徐州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审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船舶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邮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物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8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与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资源与环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气象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通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成电路设计与集成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无机非金属材料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苏州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常州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常州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常州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海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阴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盐城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京晓庄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苏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三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浙江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9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波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波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宁波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9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纺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嘉兴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成电路设计与集成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电子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电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计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7S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产品质量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海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海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林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洋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口腔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湖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绍兴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绍兴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绍兴文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台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工程及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温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杭州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财经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国美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万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浙江树人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安徽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思想政治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微电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医科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0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作曲与作曲技术理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工程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建筑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皖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阜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庆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北煤炭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巢湖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淮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种子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财贸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徽财贸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铜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合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福建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集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信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农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态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1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莆田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给水排水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造价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福建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药物制剂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闽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泉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漳州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江西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2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绘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医学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东交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轻化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6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博物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历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财经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宜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东华理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焊接技术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2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航空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方冶金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方冶金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方冶金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景德镇陶瓷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景德镇陶瓷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江西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动人体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上饶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文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对外汉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赣南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井冈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美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昌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技术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体育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告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九江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山东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3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朝鲜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汉语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航海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作曲与作曲技术理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光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海洋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油气储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理工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植物检疫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设施农业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8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药资源与开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3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1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政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曲阜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园林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聊城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学前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物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州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潍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朝鲜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潍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潍坊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融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球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材料科学与工程专业调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无机非金属材料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运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测控技术与仪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青岛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5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科学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由原金属材料工程专业调整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建筑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造价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成型及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务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车辆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交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航海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莱阳农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4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运动人体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俄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滨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滨州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影像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济宁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2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高分子材料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台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小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沂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9Y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1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软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泰山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保险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审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经济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工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财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工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气工程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工商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通信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工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政治学与行政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4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财政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9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商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特殊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体育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导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9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播音与主持艺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山东艺术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  <w:color w:val="000000"/>
          <w:sz w:val="21"/>
          <w:szCs w:val="21"/>
        </w:rPr>
        <w:t>河南省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5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德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雕塑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0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10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流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电子信息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科技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力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社会体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6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植物检疫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1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烟草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1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农业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行政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劳动与社会保障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2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经济与贸易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经济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国际政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403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外交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师范大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舞蹈编导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数学与应用数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2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华北水利水电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材料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焦作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8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水文与水资源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13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网络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轻工业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过程装备与控制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环境与设备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3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7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食品质量与安全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郑州工程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广播电视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摄影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0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环境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原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采矿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3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机械设计制造及其自动化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建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4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化学工程与工艺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交通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平顶山工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4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服装设计与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护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黄河科技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英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制药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5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505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中西医临床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中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乡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4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乡医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0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预防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五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城市规划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草业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河南职业技术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9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业资源与环境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农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6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资源环境与城乡规划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管理与信息系统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10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程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301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法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6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计算机科学与技术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7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周口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18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物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1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动画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807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土木工程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会计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人力资源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安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共事业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40108W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科学教育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教育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艺术设计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8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3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化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0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15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用心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许昌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市场营销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403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音乐表演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4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10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信息与计算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5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707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地理科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1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工商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南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110206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旅游管理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管理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8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207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日语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br/>
        <w:t xml:space="preserve">1599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洛阳师范学院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050301*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新闻学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四年</w:t>
      </w:r>
      <w:r>
        <w:rPr>
          <w:rFonts w:ascii="ˎ̥;Times New Roman" w:hAnsi="ˎ̥;Times New Roman" w:cs="ˎ̥;Times New Roman" w:eastAsia="ˎ̥;Times New Roman"/>
          <w:color w:val="000000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文学</w:t>
      </w:r>
    </w:p>
    <w:p>
      <w:pPr>
        <w:pStyle w:val="Normal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6:35:00Z</dcterms:created>
  <dc:creator>彭子苑</dc:creator>
  <dc:description/>
  <cp:keywords/>
  <dc:language>en-US</dc:language>
  <cp:lastModifiedBy>彭子苑</cp:lastModifiedBy>
  <dcterms:modified xsi:type="dcterms:W3CDTF">2008-04-23T16:36:00Z</dcterms:modified>
  <cp:revision>3</cp:revision>
  <dc:subject/>
  <dc:title/>
</cp:coreProperties>
</file>