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exact" w:line="400"/>
        <w:ind w:hanging="0"/>
        <w:rPr/>
      </w:pPr>
      <w:r>
        <w:rPr>
          <w:rFonts w:ascii="宋体;SimSun" w:hAnsi="宋体;SimSun" w:cs="Arial"/>
          <w:kern w:val="0"/>
        </w:rPr>
        <w:t>附件</w:t>
      </w:r>
      <w:r>
        <w:rPr>
          <w:kern w:val="0"/>
        </w:rPr>
        <w:t>1</w:t>
      </w:r>
      <w:r>
        <w:rPr>
          <w:kern w:val="0"/>
        </w:rPr>
        <w:t>：</w:t>
      </w:r>
    </w:p>
    <w:p>
      <w:pPr>
        <w:pStyle w:val="TextBodyIndent"/>
        <w:snapToGrid w:val="false"/>
        <w:spacing w:lineRule="atLeast" w:line="240" w:before="156" w:after="0"/>
        <w:ind w:hanging="0"/>
        <w:jc w:val="center"/>
        <w:rPr>
          <w:rFonts w:ascii="黑体;SimHei" w:hAnsi="黑体;SimHei" w:eastAsia="黑体;SimHei" w:cs="Arial"/>
          <w:bCs/>
          <w:kern w:val="0"/>
        </w:rPr>
      </w:pPr>
      <w:r>
        <w:rPr>
          <w:rFonts w:eastAsia="黑体;SimHei" w:cs="Arial" w:ascii="黑体;SimHei" w:hAnsi="黑体;SimHei"/>
          <w:bCs/>
          <w:kern w:val="0"/>
        </w:rPr>
        <w:t>2008</w:t>
      </w:r>
      <w:r>
        <w:rPr>
          <w:rFonts w:ascii="黑体;SimHei" w:hAnsi="黑体;SimHei" w:cs="Arial" w:eastAsia="黑体;SimHei"/>
          <w:bCs/>
          <w:kern w:val="0"/>
        </w:rPr>
        <w:t>年核定招生的《普通高等学校高职高专教育</w:t>
      </w:r>
    </w:p>
    <w:p>
      <w:pPr>
        <w:pStyle w:val="TextBodyIndent"/>
        <w:snapToGrid w:val="false"/>
        <w:spacing w:lineRule="atLeast" w:line="240"/>
        <w:ind w:hanging="0"/>
        <w:jc w:val="center"/>
        <w:rPr>
          <w:rFonts w:ascii="黑体;SimHei" w:hAnsi="黑体;SimHei" w:eastAsia="黑体;SimHei" w:cs="Arial"/>
          <w:bCs/>
          <w:kern w:val="0"/>
          <w:sz w:val="24"/>
        </w:rPr>
      </w:pPr>
      <w:r>
        <w:rPr>
          <w:rFonts w:ascii="黑体;SimHei" w:hAnsi="黑体;SimHei" w:cs="Arial" w:eastAsia="黑体;SimHei"/>
          <w:bCs/>
          <w:kern w:val="0"/>
          <w:sz w:val="24"/>
        </w:rPr>
        <w:t>指导性专业目录（试行）》外专业名单</w:t>
      </w:r>
    </w:p>
    <w:tbl>
      <w:tblPr>
        <w:tblW w:w="80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3460"/>
        <w:gridCol w:w="2280"/>
        <w:gridCol w:w="1791"/>
      </w:tblGrid>
      <w:tr>
        <w:trPr>
          <w:trHeight w:val="360" w:hRule="atLeast"/>
        </w:trPr>
        <w:tc>
          <w:tcPr>
            <w:tcW w:w="5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753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/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 xml:space="preserve">共 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 xml:space="preserve">247  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种专业</w:t>
            </w:r>
          </w:p>
        </w:tc>
      </w:tr>
      <w:tr>
        <w:trPr>
          <w:trHeight w:val="34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Arial"/>
                <w:bCs/>
                <w:kern w:val="0"/>
                <w:sz w:val="20"/>
                <w:szCs w:val="20"/>
              </w:rPr>
            </w:pPr>
            <w:r>
              <w:rPr>
                <w:rFonts w:eastAsia="黑体;SimHei" w:cs="Arial" w:ascii="黑体;SimHei" w:hAnsi="黑体;SimHei"/>
                <w:bCs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Arial"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Arial" w:eastAsia="黑体;SimHei"/>
                <w:bCs/>
                <w:kern w:val="0"/>
                <w:sz w:val="20"/>
                <w:szCs w:val="20"/>
              </w:rPr>
              <w:t>专业名称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Arial"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Arial" w:eastAsia="黑体;SimHei"/>
                <w:bCs/>
                <w:kern w:val="0"/>
                <w:sz w:val="20"/>
                <w:szCs w:val="20"/>
              </w:rPr>
              <w:t>省区市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Arial"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Arial" w:eastAsia="黑体;SimHei"/>
                <w:bCs/>
                <w:kern w:val="0"/>
                <w:sz w:val="20"/>
                <w:szCs w:val="20"/>
              </w:rPr>
              <w:t>专业代码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1</w:t>
            </w:r>
          </w:p>
        </w:tc>
        <w:tc>
          <w:tcPr>
            <w:tcW w:w="3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茶艺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安徽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510112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皖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广西壮族自治区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510112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桂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510112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苏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云南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510112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滇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2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绿色食品生产与经营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浙江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510113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浙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3</w:t>
            </w:r>
          </w:p>
        </w:tc>
        <w:tc>
          <w:tcPr>
            <w:tcW w:w="3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绿色食品生产与检验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510114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京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浙江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510114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浙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4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食药用菌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吉林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510131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吉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5</w:t>
            </w:r>
          </w:p>
        </w:tc>
        <w:tc>
          <w:tcPr>
            <w:tcW w:w="3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商品花卉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湖南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510211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湘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山西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510211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晋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云南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510211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滇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浙江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510211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浙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6</w:t>
            </w:r>
          </w:p>
        </w:tc>
        <w:tc>
          <w:tcPr>
            <w:tcW w:w="3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城市园林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福建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510213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闽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广东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510213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粤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广西壮族自治区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510213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桂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河南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510213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豫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黑龙江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510213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黑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510213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苏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上海市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510213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沪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7</w:t>
            </w:r>
          </w:p>
        </w:tc>
        <w:tc>
          <w:tcPr>
            <w:tcW w:w="3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动物医学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广西壮族自治区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510310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桂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贵州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510310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黔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河南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510310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豫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黑龙江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510310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黑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510310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苏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上海市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510310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沪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8</w:t>
            </w:r>
          </w:p>
        </w:tc>
        <w:tc>
          <w:tcPr>
            <w:tcW w:w="3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宠物养护与疫病防治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510320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冀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河南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510320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豫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黑龙江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510320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黑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湖南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510320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湘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510320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苏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辽宁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510320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辽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山东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510320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鲁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9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9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宠物医学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510323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苏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42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10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宠物护理与美容</w:t>
            </w:r>
            <w:r>
              <w:rPr>
                <w:rFonts w:eastAsia="仿宋_GB2312" w:cs="Arial" w:ascii="仿宋_GB2312" w:hAnsi="仿宋_GB2312"/>
                <w:b/>
                <w:bCs/>
                <w:kern w:val="0"/>
                <w:sz w:val="28"/>
                <w:szCs w:val="28"/>
              </w:rPr>
              <w:t>*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510326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苏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11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宠物训导与保健</w:t>
            </w:r>
            <w:r>
              <w:rPr>
                <w:rFonts w:eastAsia="仿宋_GB2312" w:cs="Arial" w:ascii="仿宋_GB2312" w:hAnsi="仿宋_GB2312"/>
                <w:b/>
                <w:bCs/>
                <w:kern w:val="0"/>
                <w:sz w:val="28"/>
                <w:szCs w:val="28"/>
              </w:rPr>
              <w:t>*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510327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苏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12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宠物药学</w:t>
            </w:r>
            <w:r>
              <w:rPr>
                <w:rFonts w:eastAsia="仿宋_GB2312" w:cs="Arial" w:ascii="仿宋_GB2312" w:hAnsi="仿宋_GB2312"/>
                <w:b/>
                <w:bCs/>
                <w:kern w:val="0"/>
                <w:sz w:val="28"/>
                <w:szCs w:val="28"/>
              </w:rPr>
              <w:t>*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510328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苏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13</w:t>
            </w:r>
          </w:p>
        </w:tc>
        <w:tc>
          <w:tcPr>
            <w:tcW w:w="3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蚕桑技术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广西壮族自治区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510350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桂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山东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510350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鲁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14</w:t>
            </w:r>
          </w:p>
        </w:tc>
        <w:tc>
          <w:tcPr>
            <w:tcW w:w="3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动物科学与技术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安徽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510351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皖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黑龙江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510351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黑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510351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苏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上海市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510351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沪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15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水族科学与技术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510406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苏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16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农业技术与管理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510506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川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17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林业信息工程与管理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广西壮族自治区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510507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桂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18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都市林业资源与林政管理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上海市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510551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沪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19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农村行政与经济管理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湖南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510599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湘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20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工程机械技术服务与营销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湖南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520111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湘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21</w:t>
            </w:r>
          </w:p>
        </w:tc>
        <w:tc>
          <w:tcPr>
            <w:tcW w:w="3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公路机械化施工技术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辽宁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520112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辽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云南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520112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滇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22</w:t>
            </w:r>
          </w:p>
        </w:tc>
        <w:tc>
          <w:tcPr>
            <w:tcW w:w="3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公路工程管理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520113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苏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520113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川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23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高速动车组检修技术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520210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鄂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24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 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高速动车组驾驶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520211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鄂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25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高速铁路工程及维护技术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520212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鄂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26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船机制造与维修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山东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520409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鲁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27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国际邮轮乘务</w:t>
            </w:r>
            <w:r>
              <w:rPr>
                <w:rFonts w:eastAsia="仿宋_GB2312" w:cs="Arial" w:ascii="仿宋_GB2312" w:hAnsi="仿宋_GB2312"/>
                <w:b/>
                <w:bCs/>
                <w:kern w:val="0"/>
                <w:sz w:val="28"/>
                <w:szCs w:val="28"/>
              </w:rPr>
              <w:t>*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海南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520410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琼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28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飞机维修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湖南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/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520516K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湘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29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飞机控制设备与仪表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湖南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/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520517K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湘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30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航空发动机装配与试车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湖南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520520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湘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31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民航空中安全保卫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520521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川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32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飞机机电设备维修</w:t>
            </w:r>
            <w:r>
              <w:rPr>
                <w:rFonts w:eastAsia="仿宋_GB2312" w:cs="Arial" w:ascii="仿宋_GB2312" w:hAnsi="仿宋_GB2312"/>
                <w:b/>
                <w:bCs/>
                <w:kern w:val="0"/>
                <w:sz w:val="28"/>
                <w:szCs w:val="28"/>
              </w:rPr>
              <w:t>*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广东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/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520522K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粤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33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飞机结构修理</w:t>
            </w:r>
            <w:r>
              <w:rPr>
                <w:rFonts w:eastAsia="仿宋_GB2312" w:cs="Arial" w:ascii="仿宋_GB2312" w:hAnsi="仿宋_GB2312"/>
                <w:b/>
                <w:bCs/>
                <w:kern w:val="0"/>
                <w:sz w:val="28"/>
                <w:szCs w:val="28"/>
              </w:rPr>
              <w:t>*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广东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/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520523K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粤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34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航空港安全检查</w:t>
            </w:r>
            <w:r>
              <w:rPr>
                <w:rFonts w:eastAsia="仿宋_GB2312" w:cs="Arial" w:ascii="仿宋_GB2312" w:hAnsi="仿宋_GB2312"/>
                <w:b/>
                <w:bCs/>
                <w:kern w:val="0"/>
                <w:sz w:val="28"/>
                <w:szCs w:val="28"/>
              </w:rPr>
              <w:t>*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广东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/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520524K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粤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35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航空物流</w:t>
            </w:r>
            <w:r>
              <w:rPr>
                <w:rFonts w:eastAsia="仿宋_GB2312" w:cs="Arial" w:ascii="仿宋_GB2312" w:hAnsi="仿宋_GB2312"/>
                <w:b/>
                <w:bCs/>
                <w:kern w:val="0"/>
                <w:sz w:val="28"/>
                <w:szCs w:val="28"/>
              </w:rPr>
              <w:t>*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广东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/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520525K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粤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36</w:t>
            </w:r>
          </w:p>
        </w:tc>
        <w:tc>
          <w:tcPr>
            <w:tcW w:w="3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港口与航运管理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广东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520606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粤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辽宁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520606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辽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37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港口机械应用技术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山东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520607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鲁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38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港口物流管理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广东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520608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粤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39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交通运营管理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上海市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520801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沪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40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化工装备技术</w:t>
            </w:r>
            <w:r>
              <w:rPr>
                <w:rFonts w:eastAsia="仿宋_GB2312" w:cs="Arial" w:ascii="仿宋_GB2312" w:hAnsi="仿宋_GB2312"/>
                <w:b/>
                <w:bCs/>
                <w:kern w:val="0"/>
                <w:sz w:val="28"/>
                <w:szCs w:val="28"/>
              </w:rPr>
              <w:t>*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湖南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530210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湘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285" w:hRule="atLeast"/>
          <w:cantSplit w:val="true"/>
        </w:trPr>
        <w:tc>
          <w:tcPr>
            <w:tcW w:w="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41</w:t>
            </w:r>
          </w:p>
        </w:tc>
        <w:tc>
          <w:tcPr>
            <w:tcW w:w="3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化工设备与机械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530211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冀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00" w:hRule="atLeast"/>
          <w:cantSplit w:val="true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辽宁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530211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辽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42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花炮生产与管理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湖南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/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530221S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湘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43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 xml:space="preserve">火工工艺技术 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湖南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/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530222S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湘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44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烟花爆竹安全与质量技术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湖南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/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530223S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湘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45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技术监督与商检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530406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京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46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宝玉石鉴定与营销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云南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540111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滇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47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珠宝鉴定与营销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广东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540113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粤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00" w:hRule="atLeast"/>
          <w:cantSplit w:val="true"/>
        </w:trPr>
        <w:tc>
          <w:tcPr>
            <w:tcW w:w="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48</w:t>
            </w:r>
          </w:p>
        </w:tc>
        <w:tc>
          <w:tcPr>
            <w:tcW w:w="3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地质灾害与防治技术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重庆市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540208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渝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00" w:hRule="atLeast"/>
          <w:cantSplit w:val="true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云南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540208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滇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49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环境地质工程技术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湖南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540209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湘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50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工程地震与工程勘察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/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540210K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冀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51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地质信息技术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云南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540219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滇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52</w:t>
            </w:r>
          </w:p>
        </w:tc>
        <w:tc>
          <w:tcPr>
            <w:tcW w:w="3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岩土工程技术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540251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冀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湖南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540251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湘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53</w:t>
            </w:r>
          </w:p>
        </w:tc>
        <w:tc>
          <w:tcPr>
            <w:tcW w:w="3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矿山安全技术与监察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安徽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/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540311S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皖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湖南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/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540311S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湘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54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综合机械化采煤</w:t>
            </w:r>
            <w:r>
              <w:rPr>
                <w:rFonts w:eastAsia="仿宋_GB2312" w:cs="Arial" w:ascii="仿宋_GB2312" w:hAnsi="仿宋_GB2312"/>
                <w:b/>
                <w:bCs/>
                <w:kern w:val="0"/>
                <w:sz w:val="28"/>
                <w:szCs w:val="28"/>
              </w:rPr>
              <w:t>*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内蒙古自治区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/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540312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蒙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55</w:t>
            </w:r>
          </w:p>
        </w:tc>
        <w:tc>
          <w:tcPr>
            <w:tcW w:w="3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石油工程技术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540407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冀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河南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540407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豫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黑龙江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540407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黑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540407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鄂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天津市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540407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津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56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瓦斯综合利用技术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安徽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540408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皖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57</w:t>
            </w:r>
          </w:p>
        </w:tc>
        <w:tc>
          <w:tcPr>
            <w:tcW w:w="3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煤化工生产技术</w:t>
            </w:r>
            <w:r>
              <w:rPr>
                <w:rFonts w:eastAsia="仿宋_GB2312" w:cs="Arial" w:ascii="仿宋_GB2312" w:hAnsi="仿宋_GB2312"/>
                <w:b/>
                <w:bCs/>
                <w:kern w:val="0"/>
                <w:sz w:val="28"/>
                <w:szCs w:val="28"/>
              </w:rPr>
              <w:t>*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宁夏回族自治区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540510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宁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山西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540510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晋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58</w:t>
            </w:r>
          </w:p>
        </w:tc>
        <w:tc>
          <w:tcPr>
            <w:tcW w:w="3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测绘与地理信息技术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黑龙江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540608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黑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辽宁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540608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辽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59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测绘工程技术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云南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540609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滇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60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测绘与地质工程技术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湖南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540610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湘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61</w:t>
            </w:r>
          </w:p>
        </w:tc>
        <w:tc>
          <w:tcPr>
            <w:tcW w:w="3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无机非金属材料工程技术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安徽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550107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皖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云南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550107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滇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62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光伏材料加工与应用技术</w:t>
            </w:r>
            <w:r>
              <w:rPr>
                <w:rFonts w:eastAsia="仿宋_GB2312" w:cs="Arial" w:ascii="仿宋_GB2312" w:hAnsi="仿宋_GB2312"/>
                <w:b/>
                <w:bCs/>
                <w:kern w:val="0"/>
                <w:sz w:val="28"/>
                <w:szCs w:val="28"/>
              </w:rPr>
              <w:t>*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550110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赣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63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首饰设计与工艺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云南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550119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滇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64</w:t>
            </w:r>
          </w:p>
        </w:tc>
        <w:tc>
          <w:tcPr>
            <w:tcW w:w="3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制冷与空调技术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安徽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550205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皖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重庆市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550205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渝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湖南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550205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湘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550205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苏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山东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550205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鲁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上海市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550205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沪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65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工业热工控制技术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重庆市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550206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渝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66</w:t>
            </w:r>
          </w:p>
        </w:tc>
        <w:tc>
          <w:tcPr>
            <w:tcW w:w="3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风能与动力技术</w:t>
            </w:r>
            <w:r>
              <w:rPr>
                <w:rFonts w:eastAsia="仿宋_GB2312" w:cs="Arial" w:ascii="仿宋_GB2312" w:hAnsi="仿宋_GB2312"/>
                <w:b/>
                <w:bCs/>
                <w:kern w:val="0"/>
                <w:sz w:val="28"/>
                <w:szCs w:val="28"/>
              </w:rPr>
              <w:t>*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550207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苏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辽宁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550207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辽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67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新能源应用技术</w:t>
            </w:r>
            <w:r>
              <w:rPr>
                <w:rFonts w:eastAsia="仿宋_GB2312" w:cs="Arial" w:ascii="仿宋_GB2312" w:hAnsi="仿宋_GB2312"/>
                <w:b/>
                <w:bCs/>
                <w:kern w:val="0"/>
                <w:sz w:val="28"/>
                <w:szCs w:val="28"/>
              </w:rPr>
              <w:t>*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安徽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550208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皖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68</w:t>
            </w:r>
          </w:p>
        </w:tc>
        <w:tc>
          <w:tcPr>
            <w:tcW w:w="3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节能工程技术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550209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鄂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550209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苏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69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热工检测及控制技术</w:t>
            </w:r>
            <w:r>
              <w:rPr>
                <w:rFonts w:eastAsia="仿宋_GB2312" w:cs="Arial" w:ascii="仿宋_GB2312" w:hAnsi="仿宋_GB2312"/>
                <w:b/>
                <w:bCs/>
                <w:kern w:val="0"/>
                <w:sz w:val="28"/>
                <w:szCs w:val="28"/>
              </w:rPr>
              <w:t>*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湖南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550210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湘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70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反应堆及加速器技术</w:t>
            </w:r>
            <w:r>
              <w:rPr>
                <w:rFonts w:eastAsia="仿宋_GB2312" w:cs="Arial" w:ascii="仿宋_GB2312" w:hAnsi="仿宋_GB2312"/>
                <w:b/>
                <w:bCs/>
                <w:kern w:val="0"/>
                <w:sz w:val="28"/>
                <w:szCs w:val="28"/>
              </w:rPr>
              <w:t>*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550211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川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71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电力客户服务与管理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550314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赣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72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城镇建设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辽宁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560203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辽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15" w:hRule="atLeast"/>
          <w:cantSplit w:val="true"/>
        </w:trPr>
        <w:tc>
          <w:tcPr>
            <w:tcW w:w="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73</w:t>
            </w:r>
          </w:p>
        </w:tc>
        <w:tc>
          <w:tcPr>
            <w:tcW w:w="3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土木工程检测技术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安徽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560304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皖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285" w:hRule="atLeast"/>
          <w:cantSplit w:val="true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560304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鄂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285" w:hRule="atLeast"/>
          <w:cantSplit w:val="true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山东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560304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鲁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74</w:t>
            </w:r>
          </w:p>
        </w:tc>
        <w:tc>
          <w:tcPr>
            <w:tcW w:w="3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工业设备安装工程技术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湖南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560405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湘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辽宁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560405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辽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00" w:hRule="atLeast"/>
          <w:cantSplit w:val="true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山西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560405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晋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560405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川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75</w:t>
            </w:r>
          </w:p>
        </w:tc>
        <w:tc>
          <w:tcPr>
            <w:tcW w:w="3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电力工程管理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560505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冀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山东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560505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鲁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浙江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560505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浙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76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建筑工程项目管理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上海市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560507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沪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77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水利工程实验与检测技术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河南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570213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豫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78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光电制造技术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重庆市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580113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渝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79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激光加工技术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580114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鄂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80</w:t>
            </w:r>
          </w:p>
        </w:tc>
        <w:tc>
          <w:tcPr>
            <w:tcW w:w="3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钢结构建造技术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580116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冀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580116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鄂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580116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川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81</w:t>
            </w:r>
          </w:p>
        </w:tc>
        <w:tc>
          <w:tcPr>
            <w:tcW w:w="3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家具设计与制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广西壮族自治区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580117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桂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黑龙江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580117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黑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辽宁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580117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辽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580117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川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浙江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580117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浙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82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假肢与矫形器设计与制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/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580118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京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83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机械质量管理与检测技术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安徽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580119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皖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84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内燃机制造与维修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580120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冀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85</w:t>
            </w:r>
          </w:p>
        </w:tc>
        <w:tc>
          <w:tcPr>
            <w:tcW w:w="3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药剂设备制造与维护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山东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580121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鲁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上海市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580121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沪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86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服装机械及其自动化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浙江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580122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浙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87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 xml:space="preserve">武器制造技术  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湖南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580123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湘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88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机械制造工艺及设备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上海市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580124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沪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89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机械制造生产管理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上海市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580125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沪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90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特种加工技术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辽宁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580126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辽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91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风力发电设备制造与安装</w:t>
            </w:r>
            <w:r>
              <w:rPr>
                <w:rFonts w:eastAsia="仿宋_GB2312" w:cs="Arial" w:ascii="仿宋_GB2312" w:hAnsi="仿宋_GB2312"/>
                <w:b/>
                <w:bCs/>
                <w:kern w:val="0"/>
                <w:sz w:val="28"/>
                <w:szCs w:val="28"/>
              </w:rPr>
              <w:t>*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湖南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580127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湘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92</w:t>
            </w:r>
          </w:p>
        </w:tc>
        <w:tc>
          <w:tcPr>
            <w:tcW w:w="3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电线电缆制造技术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河南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580150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豫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580150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苏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93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乐器制造技术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浙江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580153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浙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94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电气测控技术</w:t>
            </w:r>
            <w:r>
              <w:rPr>
                <w:rFonts w:eastAsia="仿宋_GB2312" w:cs="Arial" w:ascii="仿宋_GB2312" w:hAnsi="仿宋_GB2312"/>
                <w:b/>
                <w:bCs/>
                <w:kern w:val="0"/>
                <w:sz w:val="28"/>
                <w:szCs w:val="28"/>
              </w:rPr>
              <w:t>*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580211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冀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95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电气工程技术</w:t>
            </w:r>
            <w:r>
              <w:rPr>
                <w:rFonts w:eastAsia="仿宋_GB2312" w:cs="Arial" w:ascii="仿宋_GB2312" w:hAnsi="仿宋_GB2312"/>
                <w:b/>
                <w:bCs/>
                <w:kern w:val="0"/>
                <w:sz w:val="28"/>
                <w:szCs w:val="28"/>
              </w:rPr>
              <w:t>*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580212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冀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96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医疗电子工程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广东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580306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粤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97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医用治疗设备应用技术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上海市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580308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沪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98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导弹维修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湖南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/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580309K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湘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99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冶金设备应用与维护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580311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冀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100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电气设备应用与维护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山东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580312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鲁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101</w:t>
            </w:r>
          </w:p>
        </w:tc>
        <w:tc>
          <w:tcPr>
            <w:tcW w:w="3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物流工程技术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广西壮族自治区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580313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桂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15" w:hRule="atLeast"/>
          <w:cantSplit w:val="true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湖南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580313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湘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00" w:hRule="atLeast"/>
          <w:cantSplit w:val="true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云南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580313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滇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102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冶金动力工程</w:t>
            </w:r>
            <w:r>
              <w:rPr>
                <w:rFonts w:eastAsia="仿宋_GB2312" w:cs="Arial" w:ascii="仿宋_GB2312" w:hAnsi="仿宋_GB2312"/>
                <w:b/>
                <w:bCs/>
                <w:kern w:val="0"/>
                <w:sz w:val="28"/>
                <w:szCs w:val="28"/>
              </w:rPr>
              <w:t>*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580315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冀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103</w:t>
            </w:r>
          </w:p>
        </w:tc>
        <w:tc>
          <w:tcPr>
            <w:tcW w:w="3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汽车运用与维修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安徽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580407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皖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上海市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580407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沪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104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摩托车制造与维修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重庆市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580408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渝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105</w:t>
            </w:r>
          </w:p>
        </w:tc>
        <w:tc>
          <w:tcPr>
            <w:tcW w:w="3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农业机械应用技术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580410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苏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新疆生产建设兵团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/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580410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兵团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106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汽车服务与管理</w:t>
            </w:r>
            <w:r>
              <w:rPr>
                <w:rFonts w:eastAsia="仿宋_GB2312" w:cs="Arial" w:ascii="仿宋_GB2312" w:hAnsi="仿宋_GB2312"/>
                <w:b/>
                <w:bCs/>
                <w:kern w:val="0"/>
                <w:sz w:val="28"/>
                <w:szCs w:val="28"/>
              </w:rPr>
              <w:t>*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580411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苏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107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二手车鉴定与评估</w:t>
            </w:r>
            <w:r>
              <w:rPr>
                <w:rFonts w:eastAsia="仿宋_GB2312" w:cs="Arial" w:ascii="仿宋_GB2312" w:hAnsi="仿宋_GB2312"/>
                <w:b/>
                <w:bCs/>
                <w:kern w:val="0"/>
                <w:sz w:val="28"/>
                <w:szCs w:val="28"/>
              </w:rPr>
              <w:t>*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天津市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580412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津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108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汽车定损与评估</w:t>
            </w:r>
            <w:r>
              <w:rPr>
                <w:rFonts w:eastAsia="仿宋_GB2312" w:cs="Arial" w:ascii="仿宋_GB2312" w:hAnsi="仿宋_GB2312"/>
                <w:b/>
                <w:bCs/>
                <w:kern w:val="0"/>
                <w:sz w:val="28"/>
                <w:szCs w:val="28"/>
              </w:rPr>
              <w:t>*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580414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苏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109</w:t>
            </w:r>
          </w:p>
        </w:tc>
        <w:tc>
          <w:tcPr>
            <w:tcW w:w="3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网站规划与开发技术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广东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590112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粤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广西壮族自治区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590112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桂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590112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冀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黑龙江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590112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黑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山西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590112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晋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110</w:t>
            </w:r>
          </w:p>
        </w:tc>
        <w:tc>
          <w:tcPr>
            <w:tcW w:w="3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游戏软件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590113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京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广东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590113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粤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黑龙江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590113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黑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590113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鄂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湖南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590113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湘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590113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苏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辽宁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590113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辽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山西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590113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晋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590113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川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浙江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590113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浙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111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航空计算机技术与应用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湖南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/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590115K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湘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112</w:t>
            </w:r>
          </w:p>
        </w:tc>
        <w:tc>
          <w:tcPr>
            <w:tcW w:w="3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软件开发与项目管理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湖南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590116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湘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山东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590116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鲁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113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三维动画设计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590118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苏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114</w:t>
            </w:r>
          </w:p>
        </w:tc>
        <w:tc>
          <w:tcPr>
            <w:tcW w:w="3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计算机音乐制作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590119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冀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590119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鄂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湖南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590119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湘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590119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苏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内蒙古自治区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/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590119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蒙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30" w:hRule="atLeast"/>
          <w:cantSplit w:val="true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山东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590119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鲁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115</w:t>
            </w:r>
          </w:p>
        </w:tc>
        <w:tc>
          <w:tcPr>
            <w:tcW w:w="3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软件测试技术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590120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京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黑龙江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590120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黑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590120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鄂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湖南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590120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湘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285" w:hRule="atLeast"/>
          <w:cantSplit w:val="true"/>
        </w:trPr>
        <w:tc>
          <w:tcPr>
            <w:tcW w:w="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116</w:t>
            </w:r>
          </w:p>
        </w:tc>
        <w:tc>
          <w:tcPr>
            <w:tcW w:w="3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嵌入式技术与应用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安徽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590121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皖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285" w:hRule="atLeast"/>
          <w:cantSplit w:val="true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福建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590121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闽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00" w:hRule="atLeast"/>
          <w:cantSplit w:val="true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广东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590121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粤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270" w:hRule="atLeast"/>
          <w:cantSplit w:val="true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黑龙江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590121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黑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270" w:hRule="atLeast"/>
          <w:cantSplit w:val="true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内蒙古自治区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/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590121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蒙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天津市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590121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津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117</w:t>
            </w:r>
          </w:p>
        </w:tc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color w:val="FF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color w:val="FF0000"/>
                <w:kern w:val="0"/>
                <w:sz w:val="20"/>
                <w:szCs w:val="20"/>
              </w:rPr>
              <w:t>计算机网络安全与管理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color w:val="FF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color w:val="FF0000"/>
                <w:kern w:val="0"/>
                <w:sz w:val="20"/>
                <w:szCs w:val="20"/>
              </w:rPr>
              <w:t>安徽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color w:val="FF0000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color w:val="FF0000"/>
                <w:kern w:val="0"/>
                <w:sz w:val="20"/>
                <w:szCs w:val="20"/>
              </w:rPr>
              <w:t>590122(</w:t>
            </w:r>
            <w:r>
              <w:rPr>
                <w:rFonts w:ascii="仿宋_GB2312" w:hAnsi="仿宋_GB2312" w:cs="Arial" w:eastAsia="仿宋_GB2312"/>
                <w:color w:val="FF0000"/>
                <w:kern w:val="0"/>
                <w:sz w:val="20"/>
                <w:szCs w:val="20"/>
              </w:rPr>
              <w:t>皖</w:t>
            </w:r>
            <w:r>
              <w:rPr>
                <w:rFonts w:eastAsia="仿宋_GB2312" w:cs="Arial" w:ascii="仿宋_GB2312" w:hAnsi="仿宋_GB2312"/>
                <w:color w:val="FF0000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118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网络软件开发技术</w:t>
            </w:r>
            <w:r>
              <w:rPr>
                <w:rFonts w:eastAsia="仿宋_GB2312" w:cs="Arial" w:ascii="仿宋_GB2312" w:hAnsi="仿宋_GB2312"/>
                <w:b/>
                <w:bCs/>
                <w:kern w:val="0"/>
                <w:sz w:val="28"/>
                <w:szCs w:val="28"/>
              </w:rPr>
              <w:t>*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黑龙江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590124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黑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0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119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软件外包服务</w:t>
            </w:r>
            <w:r>
              <w:rPr>
                <w:rFonts w:eastAsia="仿宋_GB2312" w:cs="Arial" w:ascii="仿宋_GB2312" w:hAnsi="仿宋_GB2312"/>
                <w:b/>
                <w:bCs/>
                <w:kern w:val="0"/>
                <w:sz w:val="28"/>
                <w:szCs w:val="28"/>
              </w:rPr>
              <w:t>*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590125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川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285" w:hRule="atLeast"/>
          <w:cantSplit w:val="true"/>
        </w:trPr>
        <w:tc>
          <w:tcPr>
            <w:tcW w:w="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120</w:t>
            </w:r>
          </w:p>
        </w:tc>
        <w:tc>
          <w:tcPr>
            <w:tcW w:w="3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光电子技术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福建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590214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闽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590214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鄂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590214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苏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辽宁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590214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辽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云南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590214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滇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121</w:t>
            </w:r>
          </w:p>
        </w:tc>
        <w:tc>
          <w:tcPr>
            <w:tcW w:w="3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信息技术应用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湖南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590216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湘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山东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590216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鲁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122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音响工程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广西壮族自治区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590217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桂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123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电光源技术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590218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鄂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124</w:t>
            </w:r>
          </w:p>
        </w:tc>
        <w:tc>
          <w:tcPr>
            <w:tcW w:w="3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电子产品质量检测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湖南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590219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湘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590219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苏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125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飞行器电子装配技术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590220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川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126</w:t>
            </w:r>
          </w:p>
        </w:tc>
        <w:tc>
          <w:tcPr>
            <w:tcW w:w="3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数字媒体技术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590222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鄂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湖南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590222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湘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590222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赣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浙江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590222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浙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127</w:t>
            </w:r>
          </w:p>
        </w:tc>
        <w:tc>
          <w:tcPr>
            <w:tcW w:w="3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无损检测技术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590223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冀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590223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苏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128</w:t>
            </w:r>
          </w:p>
        </w:tc>
        <w:tc>
          <w:tcPr>
            <w:tcW w:w="3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电子组装技术与设备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湖南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590225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湘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590225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苏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陕西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590225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陕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129</w:t>
            </w:r>
          </w:p>
        </w:tc>
        <w:tc>
          <w:tcPr>
            <w:tcW w:w="3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嵌入式系统工程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安徽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590226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皖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590226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京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福建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590226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闽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590226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冀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590226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鄂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湖南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590226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湘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590226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苏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590226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赣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辽宁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590226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辽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山东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590226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鲁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130</w:t>
            </w:r>
          </w:p>
        </w:tc>
        <w:tc>
          <w:tcPr>
            <w:tcW w:w="3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电子电路设计与工艺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湖南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590227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湘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590227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苏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131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通信线路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安徽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590308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皖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132</w:t>
            </w:r>
          </w:p>
        </w:tc>
        <w:tc>
          <w:tcPr>
            <w:tcW w:w="3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光纤通信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广东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590309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粤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湖南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590309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湘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590309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川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6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133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通信工程设计与管理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湖南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590350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湘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134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环境工程技术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湖南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600109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湘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135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核辐射检测与防护技术</w:t>
            </w:r>
            <w:r>
              <w:rPr>
                <w:rFonts w:eastAsia="仿宋_GB2312" w:cs="Arial" w:ascii="仿宋_GB2312" w:hAnsi="仿宋_GB2312"/>
                <w:b/>
                <w:bCs/>
                <w:kern w:val="0"/>
                <w:sz w:val="28"/>
                <w:szCs w:val="28"/>
              </w:rPr>
              <w:t>*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湖南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600111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湘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75" w:hRule="atLeast"/>
          <w:cantSplit w:val="true"/>
        </w:trPr>
        <w:tc>
          <w:tcPr>
            <w:tcW w:w="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136</w:t>
            </w:r>
          </w:p>
        </w:tc>
        <w:tc>
          <w:tcPr>
            <w:tcW w:w="3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安全保卫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安徽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600304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皖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吉林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600304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吉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75" w:hRule="atLeast"/>
          <w:cantSplit w:val="true"/>
        </w:trPr>
        <w:tc>
          <w:tcPr>
            <w:tcW w:w="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137</w:t>
            </w:r>
          </w:p>
        </w:tc>
        <w:tc>
          <w:tcPr>
            <w:tcW w:w="3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皮革制品设计与工艺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湖南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610151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湘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90" w:hRule="atLeast"/>
          <w:cantSplit w:val="true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内蒙古自治区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/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610151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蒙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山东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610151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鲁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138</w:t>
            </w:r>
          </w:p>
        </w:tc>
        <w:tc>
          <w:tcPr>
            <w:tcW w:w="3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纺织品设计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安徽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610209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皖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河南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610209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豫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610209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苏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山东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610209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鲁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139</w:t>
            </w:r>
          </w:p>
        </w:tc>
        <w:tc>
          <w:tcPr>
            <w:tcW w:w="3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服装工艺技术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安徽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610210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皖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河南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610210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豫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610210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赣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辽宁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610210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辽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山东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/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610210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鲁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浙江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610210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浙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140</w:t>
            </w:r>
          </w:p>
        </w:tc>
        <w:tc>
          <w:tcPr>
            <w:tcW w:w="3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服装设计与加工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610211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冀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山东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610211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鲁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141</w:t>
            </w:r>
          </w:p>
        </w:tc>
        <w:tc>
          <w:tcPr>
            <w:tcW w:w="3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服装制版与工艺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610212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苏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山东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610212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鲁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142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家用纺织品设计</w:t>
            </w:r>
            <w:r>
              <w:rPr>
                <w:rFonts w:eastAsia="仿宋_GB2312" w:cs="Arial" w:ascii="仿宋_GB2312" w:hAnsi="仿宋_GB2312"/>
                <w:b/>
                <w:bCs/>
                <w:kern w:val="0"/>
                <w:sz w:val="28"/>
                <w:szCs w:val="28"/>
              </w:rPr>
              <w:t>*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610213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苏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143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服用材料设计与应用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610214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川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144</w:t>
            </w:r>
          </w:p>
        </w:tc>
        <w:tc>
          <w:tcPr>
            <w:tcW w:w="3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服装营销与管理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河南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610215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豫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610215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苏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145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棉花检验加工与经营</w:t>
            </w:r>
            <w:r>
              <w:rPr>
                <w:rFonts w:eastAsia="仿宋_GB2312" w:cs="Arial" w:ascii="仿宋_GB2312" w:hAnsi="仿宋_GB2312"/>
                <w:b/>
                <w:bCs/>
                <w:kern w:val="0"/>
                <w:sz w:val="28"/>
                <w:szCs w:val="28"/>
              </w:rPr>
              <w:t>*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新疆生产建设兵团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/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610216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兵团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146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鞋类与皮具设计</w:t>
            </w:r>
            <w:r>
              <w:rPr>
                <w:rFonts w:eastAsia="仿宋_GB2312" w:cs="Arial" w:ascii="仿宋_GB2312" w:hAnsi="仿宋_GB2312"/>
                <w:b/>
                <w:bCs/>
                <w:kern w:val="0"/>
                <w:sz w:val="28"/>
                <w:szCs w:val="28"/>
              </w:rPr>
              <w:t>*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广东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/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610217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粤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147</w:t>
            </w:r>
          </w:p>
        </w:tc>
        <w:tc>
          <w:tcPr>
            <w:tcW w:w="3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鞋类设计与工艺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重庆市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610251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渝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福建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610251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闽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610251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鄂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610251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赣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山东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610251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鲁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610251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川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浙江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610251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浙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148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营养与配餐</w:t>
            </w:r>
            <w:r>
              <w:rPr>
                <w:rFonts w:eastAsia="仿宋_GB2312" w:cs="Arial" w:ascii="仿宋_GB2312" w:hAnsi="仿宋_GB2312"/>
                <w:b/>
                <w:bCs/>
                <w:kern w:val="0"/>
                <w:sz w:val="28"/>
                <w:szCs w:val="28"/>
              </w:rPr>
              <w:t>*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山东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610309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鲁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149</w:t>
            </w:r>
          </w:p>
        </w:tc>
        <w:tc>
          <w:tcPr>
            <w:tcW w:w="3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食品检测及管理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广西壮族自治区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610312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桂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河南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610312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豫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湖南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610312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湘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/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610312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苏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山东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610312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鲁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山西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610312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晋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浙江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610312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浙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150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酿酒技术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610313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鄂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151</w:t>
            </w:r>
          </w:p>
        </w:tc>
        <w:tc>
          <w:tcPr>
            <w:tcW w:w="3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粮油储藏与检测技术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辽宁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610314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辽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山东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610314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鲁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152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乳品工艺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内蒙古自治区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/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610315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蒙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153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发酵技术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湖南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610316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湘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154</w:t>
            </w:r>
          </w:p>
        </w:tc>
        <w:tc>
          <w:tcPr>
            <w:tcW w:w="3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食品工艺与检测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重庆市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610317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渝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610317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苏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00" w:hRule="atLeast"/>
          <w:cantSplit w:val="true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上海市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610317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沪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155</w:t>
            </w:r>
          </w:p>
        </w:tc>
        <w:tc>
          <w:tcPr>
            <w:tcW w:w="3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营养与食品卫生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610318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苏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00" w:hRule="atLeast"/>
          <w:cantSplit w:val="true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上海市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610318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沪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156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畜产品加工与检测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黑龙江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610321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黑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157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马铃薯生产加工</w:t>
            </w:r>
            <w:r>
              <w:rPr>
                <w:rFonts w:eastAsia="仿宋_GB2312" w:cs="Arial" w:ascii="仿宋_GB2312" w:hAnsi="仿宋_GB2312"/>
                <w:b/>
                <w:bCs/>
                <w:kern w:val="0"/>
                <w:sz w:val="28"/>
                <w:szCs w:val="28"/>
              </w:rPr>
              <w:t>*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内蒙古自治区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/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610322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蒙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158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制糖生产技术与管理</w:t>
            </w:r>
            <w:r>
              <w:rPr>
                <w:rFonts w:eastAsia="仿宋_GB2312" w:cs="Arial" w:ascii="仿宋_GB2312" w:hAnsi="仿宋_GB2312"/>
                <w:b/>
                <w:bCs/>
                <w:kern w:val="0"/>
                <w:sz w:val="28"/>
                <w:szCs w:val="28"/>
              </w:rPr>
              <w:t>*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广西壮族自治区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610323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桂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159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电子出版技术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安徽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610408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皖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160</w:t>
            </w:r>
          </w:p>
        </w:tc>
        <w:tc>
          <w:tcPr>
            <w:tcW w:w="3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版面编辑与校对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安徽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610409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皖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610409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京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161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出版信息管理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安徽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610410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皖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162</w:t>
            </w:r>
          </w:p>
        </w:tc>
        <w:tc>
          <w:tcPr>
            <w:tcW w:w="3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出版与电脑编辑技术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福建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610411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闽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上海市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610411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沪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163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丝网工艺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610412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冀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164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数字印刷技术</w:t>
            </w:r>
            <w:r>
              <w:rPr>
                <w:rFonts w:eastAsia="仿宋_GB2312" w:cs="Arial" w:ascii="仿宋_GB2312" w:hAnsi="仿宋_GB2312"/>
                <w:b/>
                <w:bCs/>
                <w:kern w:val="0"/>
                <w:sz w:val="28"/>
                <w:szCs w:val="28"/>
              </w:rPr>
              <w:t>*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安徽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610413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皖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165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产权交易与实务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内蒙古自治区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/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620113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蒙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166</w:t>
            </w:r>
          </w:p>
        </w:tc>
        <w:tc>
          <w:tcPr>
            <w:tcW w:w="3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信用管理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广西壮族自治区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620114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桂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辽宁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620114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辽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浙江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620114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浙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167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农村合作金融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浙江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620115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浙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168</w:t>
            </w:r>
          </w:p>
        </w:tc>
        <w:tc>
          <w:tcPr>
            <w:tcW w:w="3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广告经营与管理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贵州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620406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黔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辽宁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620406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辽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169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企业资源计划管理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/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620506S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冀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170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招商管理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广西壮族自治区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620509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桂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171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采购供应管理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广西壮族自治区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620510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桂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172</w:t>
            </w:r>
          </w:p>
        </w:tc>
        <w:tc>
          <w:tcPr>
            <w:tcW w:w="3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项目管理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陕西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620551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陕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新疆维吾尔自治区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620551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新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173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维药学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新疆维吾尔自治区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/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630303S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新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174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现代中药技术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山西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/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630304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晋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175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中药鉴定与质量检测技术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山西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/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630305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晋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176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医疗仪器维修技术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630411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苏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177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实验动物技术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630413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苏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178</w:t>
            </w:r>
          </w:p>
        </w:tc>
        <w:tc>
          <w:tcPr>
            <w:tcW w:w="3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康复工程技术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山东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630415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鲁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上海市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630415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沪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179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临床工程技术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上海市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630416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沪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180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预防医学</w:t>
            </w:r>
            <w:r>
              <w:rPr>
                <w:rFonts w:eastAsia="仿宋_GB2312" w:cs="Arial" w:ascii="仿宋_GB2312" w:hAnsi="仿宋_GB2312"/>
                <w:b/>
                <w:bCs/>
                <w:kern w:val="0"/>
                <w:sz w:val="28"/>
                <w:szCs w:val="28"/>
              </w:rPr>
              <w:t>*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安徽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630508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皖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181</w:t>
            </w:r>
          </w:p>
        </w:tc>
        <w:tc>
          <w:tcPr>
            <w:tcW w:w="3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会展策划与管理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安徽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640107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皖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640107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京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重庆市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640107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渝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福建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640107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闽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广东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640107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粤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广西壮族自治区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640107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桂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640107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冀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河南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640107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豫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黑龙江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640107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黑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640107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鄂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湖南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640107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湘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640107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苏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640107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赣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辽宁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640107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辽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内蒙古自治区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/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640107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蒙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15" w:hRule="atLeast"/>
          <w:cantSplit w:val="true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宁夏回族自治区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640107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宁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00" w:hRule="atLeast"/>
          <w:cantSplit w:val="true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山东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640107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鲁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山西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640107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晋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陕西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640107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陕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上海市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640107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沪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640107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川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天津市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640107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津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新疆维吾尔自治区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640107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新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浙江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640107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浙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182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历史文化旅游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山西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640108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晋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183</w:t>
            </w:r>
          </w:p>
        </w:tc>
        <w:tc>
          <w:tcPr>
            <w:tcW w:w="3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休闲服务与管理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640161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苏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山东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640161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鲁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184</w:t>
            </w:r>
          </w:p>
        </w:tc>
        <w:tc>
          <w:tcPr>
            <w:tcW w:w="3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西餐工艺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/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640221S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苏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山东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/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640221S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鲁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上海市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/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640221S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沪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/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640221S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川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185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妇女工作与管理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湖南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650109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湘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186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体育场馆管理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650110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京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187</w:t>
            </w:r>
          </w:p>
        </w:tc>
        <w:tc>
          <w:tcPr>
            <w:tcW w:w="3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电子政务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650209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京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650209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鄂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湖南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650209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湘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内蒙古自治区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/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650209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蒙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188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社会救助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湖南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650210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湘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189</w:t>
            </w:r>
          </w:p>
        </w:tc>
        <w:tc>
          <w:tcPr>
            <w:tcW w:w="3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国际质量管理体系认证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650251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鄂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浙江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650251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浙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190</w:t>
            </w:r>
          </w:p>
        </w:tc>
        <w:tc>
          <w:tcPr>
            <w:tcW w:w="3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应用西班牙语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660119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京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重庆市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660119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渝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广东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660119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粤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660119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冀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湖南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660119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湘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山东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660119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鲁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上海市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660119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沪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天津市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660119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津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浙江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660119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浙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191</w:t>
            </w:r>
          </w:p>
        </w:tc>
        <w:tc>
          <w:tcPr>
            <w:tcW w:w="3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应用阿拉伯语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甘肃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/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660120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甘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广西壮族自治区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660120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桂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660120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冀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宁夏回族自治区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660120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宁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山东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660120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鲁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山西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660120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晋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上海市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660120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沪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浙江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660120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浙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192</w:t>
            </w:r>
          </w:p>
        </w:tc>
        <w:tc>
          <w:tcPr>
            <w:tcW w:w="3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应用意大利语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660122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苏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辽宁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660122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辽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00" w:hRule="atLeast"/>
          <w:cantSplit w:val="true"/>
        </w:trPr>
        <w:tc>
          <w:tcPr>
            <w:tcW w:w="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193</w:t>
            </w:r>
          </w:p>
        </w:tc>
        <w:tc>
          <w:tcPr>
            <w:tcW w:w="3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应用越南语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广西壮族自治区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660130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桂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285" w:hRule="atLeast"/>
          <w:cantSplit w:val="true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660130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冀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云南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660130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滇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194</w:t>
            </w:r>
          </w:p>
        </w:tc>
        <w:tc>
          <w:tcPr>
            <w:tcW w:w="3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应用泰国语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广西壮族自治区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660131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桂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660131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川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云南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660131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滇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195</w:t>
            </w:r>
          </w:p>
        </w:tc>
        <w:tc>
          <w:tcPr>
            <w:tcW w:w="3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应用缅甸语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广西壮族自治区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660132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桂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云南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660132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滇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196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应用柬埔寨语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广西壮族自治区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660133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桂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197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应用老挝语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云南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660134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滇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198</w:t>
            </w:r>
          </w:p>
        </w:tc>
        <w:tc>
          <w:tcPr>
            <w:tcW w:w="3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中国少数民族语言文化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内蒙古自治区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/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660135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蒙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青海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660135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青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660135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川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199</w:t>
            </w:r>
          </w:p>
        </w:tc>
        <w:tc>
          <w:tcPr>
            <w:tcW w:w="3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书法教育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广西壮族自治区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660136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桂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00" w:hRule="atLeast"/>
          <w:cantSplit w:val="true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湖南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660136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湘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285" w:hRule="atLeast"/>
          <w:cantSplit w:val="true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山东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660136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鲁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200</w:t>
            </w:r>
          </w:p>
        </w:tc>
        <w:tc>
          <w:tcPr>
            <w:tcW w:w="3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茶文化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福建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660137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闽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河南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660137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豫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660137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赣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660137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川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浙江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660137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浙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201</w:t>
            </w:r>
          </w:p>
        </w:tc>
        <w:tc>
          <w:tcPr>
            <w:tcW w:w="3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应用外国语</w:t>
            </w:r>
            <w:r>
              <w:rPr>
                <w:rFonts w:eastAsia="仿宋_GB2312" w:cs="Arial" w:ascii="仿宋_GB2312" w:hAnsi="仿宋_GB2312"/>
                <w:b/>
                <w:bCs/>
                <w:kern w:val="0"/>
                <w:sz w:val="28"/>
                <w:szCs w:val="28"/>
              </w:rPr>
              <w:t>*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广西壮族自治区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660138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桂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00" w:hRule="atLeast"/>
          <w:cantSplit w:val="true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湖南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660138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湘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202</w:t>
            </w:r>
          </w:p>
        </w:tc>
        <w:tc>
          <w:tcPr>
            <w:tcW w:w="3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综合文科教育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安徽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660219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皖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广西壮族自治区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660219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桂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贵州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660219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黔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285" w:hRule="atLeast"/>
          <w:cantSplit w:val="true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660219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冀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285" w:hRule="atLeast"/>
          <w:cantSplit w:val="true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河南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660219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豫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285" w:hRule="atLeast"/>
          <w:cantSplit w:val="true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660219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苏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660219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赣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270" w:hRule="atLeast"/>
          <w:cantSplit w:val="true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宁夏回族自治区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660219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宁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西藏自治区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660219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藏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285" w:hRule="atLeast"/>
          <w:cantSplit w:val="true"/>
        </w:trPr>
        <w:tc>
          <w:tcPr>
            <w:tcW w:w="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203</w:t>
            </w:r>
          </w:p>
        </w:tc>
        <w:tc>
          <w:tcPr>
            <w:tcW w:w="3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综合理科教育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安徽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660220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皖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广西壮族自治区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660220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桂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15" w:hRule="atLeast"/>
          <w:cantSplit w:val="true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贵州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660220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黔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00" w:hRule="atLeast"/>
          <w:cantSplit w:val="true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660220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冀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285" w:hRule="atLeast"/>
          <w:cantSplit w:val="true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河南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660220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豫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15" w:hRule="atLeast"/>
          <w:cantSplit w:val="true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660220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苏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内蒙古自治区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660220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蒙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宁夏回族自治区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660220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宁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30" w:hRule="atLeast"/>
          <w:cantSplit w:val="true"/>
        </w:trPr>
        <w:tc>
          <w:tcPr>
            <w:tcW w:w="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204</w:t>
            </w:r>
          </w:p>
        </w:tc>
        <w:tc>
          <w:tcPr>
            <w:tcW w:w="3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计算机教育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安徽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660221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皖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福建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660221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闽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广东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660221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粤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贵州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660221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黔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660221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冀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湖南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660221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湘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内蒙古自治区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660221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蒙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山东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660221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鲁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285" w:hRule="atLeast"/>
          <w:cantSplit w:val="true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660221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川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285" w:hRule="atLeast"/>
          <w:cantSplit w:val="true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云南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660221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滇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205</w:t>
            </w:r>
          </w:p>
        </w:tc>
        <w:tc>
          <w:tcPr>
            <w:tcW w:w="3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应用心理学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安徽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660222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皖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660222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冀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河南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660222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豫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湖南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660222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湘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660222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川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206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心理咨询与心理健康教育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广西壮族自治区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660230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桂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207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民族传统体育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山东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660241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鲁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208</w:t>
            </w:r>
          </w:p>
        </w:tc>
        <w:tc>
          <w:tcPr>
            <w:tcW w:w="3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艺术教育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湖南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660242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湘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内蒙古自治区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660242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蒙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陕西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660242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陕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209</w:t>
            </w:r>
          </w:p>
        </w:tc>
        <w:tc>
          <w:tcPr>
            <w:tcW w:w="3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科学教育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安徽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660243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皖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贵州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660243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黔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河南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660243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豫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660243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鄂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湖南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660243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湘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660243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赣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660243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川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西藏自治区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660243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藏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210</w:t>
            </w:r>
          </w:p>
        </w:tc>
        <w:tc>
          <w:tcPr>
            <w:tcW w:w="3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武术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安徽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660308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皖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河南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660308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豫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660308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鄂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湖南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660308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湘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211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听力语言康复技术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660411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京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212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音乐康复技术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山西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660412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晋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213</w:t>
            </w:r>
          </w:p>
        </w:tc>
        <w:tc>
          <w:tcPr>
            <w:tcW w:w="3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应用艺术设计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670114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苏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上海市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670114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沪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214</w:t>
            </w:r>
          </w:p>
        </w:tc>
        <w:tc>
          <w:tcPr>
            <w:tcW w:w="3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陶瓷艺术设计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670115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冀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湖南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670115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湘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670115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苏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215</w:t>
            </w:r>
          </w:p>
        </w:tc>
        <w:tc>
          <w:tcPr>
            <w:tcW w:w="3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广告与会展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安徽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670116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皖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670116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冀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黑龙江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670116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黑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670116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苏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216</w:t>
            </w:r>
          </w:p>
        </w:tc>
        <w:tc>
          <w:tcPr>
            <w:tcW w:w="3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美术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670118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京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670118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冀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黑龙江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670118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黑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670118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苏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山东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670118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鲁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420" w:hRule="atLeast"/>
          <w:cantSplit w:val="true"/>
        </w:trPr>
        <w:tc>
          <w:tcPr>
            <w:tcW w:w="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217</w:t>
            </w:r>
          </w:p>
        </w:tc>
        <w:tc>
          <w:tcPr>
            <w:tcW w:w="3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舞台艺术设计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广西壮族自治区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670119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桂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75" w:hRule="atLeast"/>
          <w:cantSplit w:val="true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黑龙江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670119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黑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湖南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670119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湘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405" w:hRule="atLeast"/>
          <w:cantSplit w:val="true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山西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670119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晋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6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218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钟表设计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广东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670121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粤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3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219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首饰设计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广东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670123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粤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220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皮具设计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广东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670124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粤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221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动画设计</w:t>
            </w:r>
            <w:r>
              <w:rPr>
                <w:rFonts w:eastAsia="仿宋_GB2312" w:cs="Arial" w:ascii="仿宋_GB2312" w:hAnsi="仿宋_GB2312"/>
                <w:b/>
                <w:bCs/>
                <w:kern w:val="0"/>
                <w:sz w:val="28"/>
                <w:szCs w:val="28"/>
              </w:rPr>
              <w:t>*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吉林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670125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吉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6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222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木雕设计与制作</w:t>
            </w:r>
            <w:r>
              <w:rPr>
                <w:rFonts w:eastAsia="仿宋_GB2312" w:cs="Arial" w:ascii="仿宋_GB2312" w:hAnsi="仿宋_GB2312"/>
                <w:b/>
                <w:bCs/>
                <w:kern w:val="0"/>
                <w:sz w:val="28"/>
                <w:szCs w:val="28"/>
              </w:rPr>
              <w:t>*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浙江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670126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浙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60" w:hRule="atLeast"/>
          <w:cantSplit w:val="true"/>
        </w:trPr>
        <w:tc>
          <w:tcPr>
            <w:tcW w:w="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223</w:t>
            </w:r>
          </w:p>
        </w:tc>
        <w:tc>
          <w:tcPr>
            <w:tcW w:w="3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展览展示艺术设计</w:t>
            </w:r>
            <w:r>
              <w:rPr>
                <w:rFonts w:eastAsia="仿宋_GB2312" w:cs="Arial" w:ascii="仿宋_GB2312" w:hAnsi="仿宋_GB2312"/>
                <w:b/>
                <w:bCs/>
                <w:kern w:val="0"/>
                <w:sz w:val="28"/>
                <w:szCs w:val="28"/>
              </w:rPr>
              <w:t>*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湖南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670127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湘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60" w:hRule="atLeast"/>
          <w:cantSplit w:val="true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670127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苏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60" w:hRule="atLeast"/>
          <w:cantSplit w:val="true"/>
        </w:trPr>
        <w:tc>
          <w:tcPr>
            <w:tcW w:w="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224</w:t>
            </w:r>
          </w:p>
        </w:tc>
        <w:tc>
          <w:tcPr>
            <w:tcW w:w="3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模特与礼仪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广西壮族自治区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670208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桂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60" w:hRule="atLeast"/>
          <w:cantSplit w:val="true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670208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冀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60" w:hRule="atLeast"/>
          <w:cantSplit w:val="true"/>
        </w:trPr>
        <w:tc>
          <w:tcPr>
            <w:tcW w:w="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225</w:t>
            </w:r>
          </w:p>
        </w:tc>
        <w:tc>
          <w:tcPr>
            <w:tcW w:w="3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钢琴调律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670211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京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60" w:hRule="atLeast"/>
          <w:cantSplit w:val="true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670211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冀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60" w:hRule="atLeast"/>
          <w:cantSplit w:val="true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黑龙江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670211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黑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60" w:hRule="atLeast"/>
          <w:cantSplit w:val="true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670211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鄂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60" w:hRule="atLeast"/>
          <w:cantSplit w:val="true"/>
        </w:trPr>
        <w:tc>
          <w:tcPr>
            <w:tcW w:w="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226</w:t>
            </w:r>
          </w:p>
        </w:tc>
        <w:tc>
          <w:tcPr>
            <w:tcW w:w="3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乐器维护服务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辽宁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670213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辽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60" w:hRule="atLeast"/>
          <w:cantSplit w:val="true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上海市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670213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沪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6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227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钢琴伴奏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670214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冀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60" w:hRule="atLeast"/>
          <w:cantSplit w:val="true"/>
        </w:trPr>
        <w:tc>
          <w:tcPr>
            <w:tcW w:w="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228</w:t>
            </w:r>
          </w:p>
        </w:tc>
        <w:tc>
          <w:tcPr>
            <w:tcW w:w="3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新闻与传播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670311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冀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60" w:hRule="atLeast"/>
          <w:cantSplit w:val="true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670311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鄂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60" w:hRule="atLeast"/>
          <w:cantSplit w:val="true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670311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苏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60" w:hRule="atLeast"/>
          <w:cantSplit w:val="true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上海市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670311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沪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420" w:hRule="atLeast"/>
          <w:cantSplit w:val="true"/>
        </w:trPr>
        <w:tc>
          <w:tcPr>
            <w:tcW w:w="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229</w:t>
            </w:r>
          </w:p>
        </w:tc>
        <w:tc>
          <w:tcPr>
            <w:tcW w:w="3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信息传播与策划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670312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京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405" w:hRule="atLeast"/>
          <w:cantSplit w:val="true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福建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670312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闽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405" w:hRule="atLeast"/>
          <w:cantSplit w:val="true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黑龙江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670312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黑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405" w:hRule="atLeast"/>
          <w:cantSplit w:val="true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湖南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670312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湘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60" w:hRule="atLeast"/>
          <w:cantSplit w:val="true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670312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川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405" w:hRule="atLeast"/>
          <w:cantSplit w:val="true"/>
        </w:trPr>
        <w:tc>
          <w:tcPr>
            <w:tcW w:w="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230</w:t>
            </w:r>
          </w:p>
        </w:tc>
        <w:tc>
          <w:tcPr>
            <w:tcW w:w="3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传媒策划与管理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安徽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670313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皖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420" w:hRule="atLeast"/>
          <w:cantSplit w:val="true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广西壮族自治区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670313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桂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465" w:hRule="atLeast"/>
          <w:cantSplit w:val="true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670313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鄂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420" w:hRule="atLeast"/>
          <w:cantSplit w:val="true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670313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苏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420" w:hRule="atLeast"/>
          <w:cantSplit w:val="true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浙江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670313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浙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42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231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现代传播</w:t>
            </w:r>
            <w:r>
              <w:rPr>
                <w:rFonts w:eastAsia="仿宋_GB2312" w:cs="Arial" w:ascii="仿宋_GB2312" w:hAnsi="仿宋_GB2312"/>
                <w:b/>
                <w:bCs/>
                <w:kern w:val="0"/>
                <w:sz w:val="28"/>
                <w:szCs w:val="28"/>
              </w:rPr>
              <w:t>*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湖南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670314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湘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43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232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影视灯光艺术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安徽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670315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皖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9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233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网络新闻与编辑</w:t>
            </w:r>
            <w:r>
              <w:rPr>
                <w:rFonts w:eastAsia="仿宋_GB2312" w:cs="Arial" w:ascii="仿宋_GB2312" w:hAnsi="仿宋_GB2312"/>
                <w:b/>
                <w:bCs/>
                <w:kern w:val="0"/>
                <w:sz w:val="28"/>
                <w:szCs w:val="28"/>
              </w:rPr>
              <w:t>*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安徽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670316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皖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43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234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舞台影视技术</w:t>
            </w:r>
            <w:r>
              <w:rPr>
                <w:rFonts w:eastAsia="仿宋_GB2312" w:cs="Arial" w:ascii="仿宋_GB2312" w:hAnsi="仿宋_GB2312"/>
                <w:b/>
                <w:bCs/>
                <w:kern w:val="0"/>
                <w:sz w:val="28"/>
                <w:szCs w:val="28"/>
              </w:rPr>
              <w:t>*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浙江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670317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浙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235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数字传媒艺术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广西壮族自治区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670318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桂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42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236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电视摄像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山西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/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670330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晋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420" w:hRule="atLeast"/>
          <w:cantSplit w:val="true"/>
        </w:trPr>
        <w:tc>
          <w:tcPr>
            <w:tcW w:w="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237</w:t>
            </w:r>
          </w:p>
        </w:tc>
        <w:tc>
          <w:tcPr>
            <w:tcW w:w="3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摄影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670331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冀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60" w:hRule="atLeast"/>
          <w:cantSplit w:val="true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山西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670331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晋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405" w:hRule="atLeast"/>
          <w:cantSplit w:val="true"/>
        </w:trPr>
        <w:tc>
          <w:tcPr>
            <w:tcW w:w="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238</w:t>
            </w:r>
          </w:p>
        </w:tc>
        <w:tc>
          <w:tcPr>
            <w:tcW w:w="3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作曲技术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广东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670332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粤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30" w:hRule="atLeast"/>
          <w:cantSplit w:val="true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670332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冀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239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录音技术与艺术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山西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/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670334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晋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42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240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检察事务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河南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/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690107K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豫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241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经济法律事务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内蒙古自治区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/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690108K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蒙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45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242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监狱管理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山东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/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690204K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鲁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42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243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劳教管理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山东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/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690205K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鲁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6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244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应用法制心理技术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吉林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/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690306K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吉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90" w:hRule="atLeast"/>
          <w:cantSplit w:val="true"/>
        </w:trPr>
        <w:tc>
          <w:tcPr>
            <w:tcW w:w="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245</w:t>
            </w:r>
          </w:p>
        </w:tc>
        <w:tc>
          <w:tcPr>
            <w:tcW w:w="3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罪犯心理测量与矫正技术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湖南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/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690307K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湘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405" w:hRule="atLeast"/>
          <w:cantSplit w:val="true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云南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/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690307K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滇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9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246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司法会计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海南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/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690308K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琼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90" w:hRule="atLeast"/>
          <w:cantSplit w:val="true"/>
        </w:trPr>
        <w:tc>
          <w:tcPr>
            <w:tcW w:w="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247</w:t>
            </w:r>
          </w:p>
        </w:tc>
        <w:tc>
          <w:tcPr>
            <w:tcW w:w="3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涉毒人员矫治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福建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/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690309K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闽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60" w:hRule="atLeast"/>
          <w:cantSplit w:val="true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云南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/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690309K(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滇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405" w:hRule="atLeast"/>
          <w:cantSplit w:val="true"/>
        </w:trPr>
        <w:tc>
          <w:tcPr>
            <w:tcW w:w="8092" w:type="dxa"/>
            <w:gridSpan w:val="4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黑体;SimHei" w:hAnsi="黑体;SimHei" w:eastAsia="黑体;SimHei" w:cs="Arial"/>
                <w:kern w:val="0"/>
                <w:sz w:val="20"/>
                <w:szCs w:val="20"/>
              </w:rPr>
            </w:pPr>
            <w:r>
              <w:rPr>
                <w:rFonts w:eastAsia="黑体;SimHei" w:cs="Arial" w:ascii="黑体;SimHei" w:hAnsi="黑体;SimHei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napToGrid w:val="false"/>
              <w:spacing w:lineRule="atLeast" w:line="240"/>
              <w:rPr/>
            </w:pPr>
            <w:r>
              <w:rPr>
                <w:rFonts w:ascii="黑体;SimHei" w:hAnsi="黑体;SimHei" w:cs="Arial" w:eastAsia="黑体;SimHei"/>
                <w:kern w:val="0"/>
                <w:sz w:val="20"/>
                <w:szCs w:val="20"/>
              </w:rPr>
              <w:t>注</w:t>
            </w:r>
            <w:r>
              <w:rPr>
                <w:rFonts w:eastAsia="黑体;SimHei" w:cs="Arial" w:ascii="黑体;SimHei" w:hAnsi="黑体;SimHei"/>
                <w:kern w:val="0"/>
                <w:sz w:val="20"/>
                <w:szCs w:val="20"/>
              </w:rPr>
              <w:t>: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1.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专业代码加有“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K”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者为国家控制专业，加有“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S”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者为在少数高校试点的专业，</w:t>
            </w:r>
          </w:p>
          <w:p>
            <w:pPr>
              <w:pStyle w:val="Normal"/>
              <w:widowControl/>
              <w:snapToGrid w:val="false"/>
              <w:spacing w:lineRule="atLeast" w:line="240"/>
              <w:ind w:firstLine="500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以上两类专业可全国招生；</w:t>
            </w:r>
          </w:p>
          <w:p>
            <w:pPr>
              <w:pStyle w:val="Normal"/>
              <w:widowControl/>
              <w:snapToGrid w:val="false"/>
              <w:spacing w:lineRule="atLeast" w:line="240"/>
              <w:ind w:firstLine="300"/>
              <w:rPr/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2.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师范类目录外专业招生的院校为“具有普通高等教育高职高专教育类专业招生资格的</w:t>
            </w:r>
          </w:p>
          <w:p>
            <w:pPr>
              <w:pStyle w:val="Normal"/>
              <w:widowControl/>
              <w:snapToGrid w:val="false"/>
              <w:spacing w:lineRule="atLeast" w:line="240"/>
              <w:ind w:firstLine="500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高等学校名单”范围内的院校；</w:t>
            </w:r>
          </w:p>
          <w:p>
            <w:pPr>
              <w:pStyle w:val="Normal"/>
              <w:widowControl/>
              <w:snapToGrid w:val="false"/>
              <w:spacing w:lineRule="atLeast" w:line="240"/>
              <w:ind w:firstLine="300"/>
              <w:rPr/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3.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带“＊”为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2008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年增设的新专业。</w:t>
            </w:r>
          </w:p>
        </w:tc>
      </w:tr>
      <w:tr>
        <w:trPr>
          <w:trHeight w:val="315" w:hRule="atLeast"/>
          <w:cantSplit w:val="true"/>
        </w:trPr>
        <w:tc>
          <w:tcPr>
            <w:tcW w:w="8092" w:type="dxa"/>
            <w:gridSpan w:val="4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8092" w:type="dxa"/>
            <w:gridSpan w:val="4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092" w:type="dxa"/>
            <w:gridSpan w:val="4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092" w:type="dxa"/>
            <w:gridSpan w:val="4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0"/>
    </w:pPr>
    <w:rPr>
      <w:rFonts w:ascii="仿宋_GB2312" w:hAnsi="仿宋_GB2312" w:eastAsia="仿宋_GB2312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31T16:58:00Z</dcterms:created>
  <dc:creator>侯薇薇</dc:creator>
  <dc:description/>
  <cp:keywords/>
  <dc:language>en-US</dc:language>
  <cp:lastModifiedBy>侯薇薇</cp:lastModifiedBy>
  <dcterms:modified xsi:type="dcterms:W3CDTF">2000-12-31T16:59:00Z</dcterms:modified>
  <cp:revision>1</cp:revision>
  <dc:subject/>
  <dc:title>附件1：</dc:title>
</cp:coreProperties>
</file>