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200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度经教育部备案或批准设置的高等学校本科专业名单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一、增设专业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哲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1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上海大学、上海师范大学、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宗教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10103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经济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工业大学、燕山大学、河北师范大学、太原师范学院、同济大学、阜阳师范学院、济南大学、青岛大学、郑州工程学院、湖北经济学院、衡阳师范学院、西南民族学院、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国际经济与贸易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青年政治学院、国际关系学院、天津农学院、山西农业大学、大连大学、锦州师范学院、大连外国语学院、吉林师范大学、北华大学、齐齐哈尔大学、黑龙江科技学院、大庆石油学院、东北农业大学、华东政法学院、南京气象学院、淮海工学院、徐州师范大学、浙江科技学院、浙江师范大学、温州师范学院、铜陵学院、福建农林大学、宜春学院、东华理工学院、南方冶金学院、景德镇陶瓷学院、上饶师范学院、井冈山师范学院、山东师范大学、华北水利水电学院、中原工学院、河南职业技术师范学院、荆州师范学院、株洲工学院、湖南农业大学、肇庆学院、东莞理工学院、华南农业大学、湛江海洋大学、仲恺农业技术学院、广西民族学院、重庆交通学院、西南农业大学、攀枝花学院、西南石油学院、成都信息工程学院、四川师范学院、宜宾学院、云南师范大学、长安大学、西安外国语学院、甘肃工业大学、甘肃政法学院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财政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东北师范大学、湖南商学院、青海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金融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业大学、天津外国语学院、天津商学院、内蒙古农业大学、长春工业大学、中国矿业大学、江南大学、嘉兴学院、浙江工业大学、华东交通大学、九江学院、山东轻工业学院、山东交通学院、中南林学院、华南师范大学、海南师范学院、四川农业大学、贵州大学、云南师范大学、陕西师范大学、西安外国语学院、西北政法学院、西北民族学院、石河子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保险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商大学、河北经贸大学、沈阳航空工业学院、东北农业大学、复旦大学、南京经济学院、浙江财经学院、安徽财贸学院、江西中医学院、山东大学、山东财政学院、中南财经政法大学、广东外语外贸大学、云南财贸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金融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科技大学、对外经济贸易大学、天津财经学院、东北财经大学、哈尔滨商业大学、上海财经大学、广东商学院、云南财贸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税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10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东北财经大学、长春税务学院、南京经济学院、浙江财经学院、厦门大学、西南财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用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11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吉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体育经济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1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财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投资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1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南财经政法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环境资源与发展经济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2011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法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建筑工程学院、北京中医药大学、北京第二外国语学院、国际关系学院、天津科技大学、唐山师范学院、廊坊师范学院、中央司法警官学院、太原师范学院、包头钢铁学院、吉林师范大学、哈尔滨学院、南京气象学院、淮阴师范学院、嘉兴学院、温州医学院、绍兴文理学院、皖西学院、安徽农业大学、安徽技术师范学院、集美大学、江西科技师范学院、九江学院、德州学院、潍坊医学院、郑州工程学院、河南农业大学、南阳师范学院、商丘师范学院、孝感学院、湖北师范学院、黄冈师范学院、韶关学院、肇庆学院、嘉应学院、东莞理工学院、佛山科学技术学院、湛江海洋大学、湛江师范学院、桂林电子工业学院、玉林师范学院、西南农业大学、渝西学院、内江师范学院、贵阳医学院、宝鸡文理学院、西安工业学院、西安科技学院、西安工程科技学院、西安外国语学院、天水师范学院、河西学院、伊犁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监狱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120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司法警官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社会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301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财经大学、中国政法大学、内蒙古师范大学、同济大学、华东政法学院、杭州电子工业学院、厦门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社会工作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理工大学、北京农学院、河北理工学院、山西医科大学、内蒙古大学、黑龙江科技学院、东北林业大学、苏州大学、扬州大学、南京工程学院、南京晓庄学院、浙江财经学院、安徽大学、安庆师范学院、淮北煤炭师范学院、南昌大学、江西师范大学、江西财经大学、山东建筑工程学院、江汉大学、华中师范大学、湖北师范学院、湖南农业大学、重庆工学院、西南农业大学、重庆师范学院、成都信息工程学院、乐山师范学院、西南民族学院、贵州工业大学、贵州师范大学、贵州财经学院、贵州民族学院、新疆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家政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3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吉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政治学与行政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包头师范学院、西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国际政治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燕山大学、延边大学、东北师范大学、华中师范大学、湘潭大学、广东外语外贸大学、四川大学、云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思想政治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4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运城学院、白城师范学院、台州学院、潍坊学院、许昌学院、邵阳学院、茂名学院、重庆三峡学院、大理学院、楚雄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国际政治经济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4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治安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东政法学院、广东商学院、西北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侦查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司法警官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禁毒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刑事警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警犬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刑事警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经济犯罪侦查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刑事警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边防指挥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人民武装警察部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消防指挥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人民武装警察部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警卫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510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人民武装警察部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教育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司法警官学院、长春师范学院、黑龙江大学、齐齐哈尔大学、江苏大学、涪陵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学前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联合大学、唐山师范学院、忻州师范学院、佳木斯大学、淮阴师范学院、重庆师范学院、内江师范学院、玉溪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教育技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1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石家庄铁道学院、包头师范学院、通化师范学院、牡丹江师范学院、南京体育学院、浙江科技学院、杭州师范学院、淮北煤炭师范学院、淮南师范学院、泉州师范学院、上饶师范学院、井冈山师范学院、中国海洋大学、青岛大学、山东理工大学、周口师范学院、洛阳师范学院、商丘师范学院、三峡大学、武汉体育学院、南华大学、常德师范学院、零陵学院、韩山师范学院、涪陵师范学院、玉溪师范学院、云南民族学院、延安大学、宝鸡文理学院、西安交通大学、陕西理工学院、青海师范大学、宁夏大学、喀什师范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小学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1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包头师范学院、哈尔滨学院、扬州大学、绍兴文理学院、泉州师范学院、泰山学院、咸宁学院、重庆师范学院、涪陵师范学院、四川师范大学、宜宾学院、黔南民族师范学院、楚雄师范学院、天水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人文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1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怀化学院、云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科学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1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漳州师范学院、江西师范大学、怀化学院、广西师范大学、西南师范大学、遵义师范学院、陕西师范大学、西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体育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巢湖学院、泰山学院、周口师范学院、邵阳学院、怀化学院、惠州学院、茂名学院、西南石油学院、绵阳师范学院、楚雄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运动训练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202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师范大学、锦州师范学院、徐州师范大学、江西师范大学、山东理工大学、南阳师范学院、洛阳师范学院、华南师范大学、海南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社会体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2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财经学院、燕山大学、内蒙古民族大学、锦州师范学院、鞍山师范学院、东北电力学院、吉林师范大学、南京晓庄学院、湖州师范学院、温州师范学院、江西科技师范学院、江西财经大学、郑州大学、安阳师范学院、三峡大学、荆州师范学院、湖南大学、肇庆学院、东莞理工学院、伊犁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运动人体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204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华大学、山东体育学院、河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民族传统体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205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师范大学、山西师范大学、哈尔滨师范大学、杭州师范学院、阜阳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机械维修及检测技术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31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职业技术师范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旅游管理与服务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331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楚雄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烹饪与营养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33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黄山学院、济南大学、湛江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文秘教育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4033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甘肃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汉语言文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青年政治学院、中国政法大学、石家庄铁道学院、华北科技学院、张家口医学院、常州工学院、三江学院、安徽财贸学院、合肥学院、福州大学、华东交通大学、焦作工学院、河南职业技术师范学院、南华大学、湖南城市学院、东莞理工学院、攀枝花学院、西南科技大学、绵阳师范学院、贵州财经学院、长安大学、西安石油学院、陕西中医学院、甘肃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汉语言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人民大学、天津中医学院、上海大学、华东师范大学、宁波大学、信阳师范学院、四川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对外汉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103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、中央民族大学、大连外国语学院、哈尔滨师范大学、上海师范大学、南京审计学院、绍兴文理学院、安徽师范大学、江西师范大学、烟台大学、曲阜师范大学、华中科技大学、湘潭大学、湘潭师范学院、西南师范大学、乐山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中国语言文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1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英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业大学、北京中医药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首都经济贸易大学、天津体育学院、唐山学院、张家口医学院、邢台学院、内蒙古财经学院、沈阳建筑工程学院、吉林农业大学、长春中医学院、黑龙江科技学院、黑龙江工程学院、上海体育学院、南京医科大学、南京中医药大学、嘉兴学院、浙江中医学院、巢湖学院、铜陵学院、福建农林大学、山东中医药大学、新乡医学院、许昌学院、邵阳学院、四川农业大学、成都中医药大学、绵阳师范学院、贵阳医学院、贵州财经学院、西安工程科技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俄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石油大学、沈阳工业学院、延边大学、东北林业大学、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德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3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航空航天大学、南开大学、唐山师范学院、山西大学、吉林大学、黑龙江大学、华东理工大学、中国海洋大学、西北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法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4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、河北工业大学、苏州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重庆工商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筹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兰州铁道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西班牙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5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、大连外国语学院、四川外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阿拉伯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6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日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7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科技大学、河北经贸大学、内蒙古师范大学、内蒙古民族大学、沈阳航空工业学院、大连铁道学院、长春中医学院、通化师范学院、长春税务学院、南京工业大学、淮阴师范学院、浙江林学院、浙江万里学院、集美大学、江西财经大学、烟台大学、潍坊学院、青岛科技大学、山东理工大学、山东科技大学、青岛建筑工程学院、莱阳农学院、焦作工学院、黄冈师范学院、中南财经政法大学、吉首大学、华南理工大学、广东工业大学、广东商学院、桂林工学院、海南师范学院、成都理工大学、四川工业学院、贵州工业大学、陕西师范大学、西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波斯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8</w:t>
      </w:r>
      <w:r>
        <w:rPr>
          <w:rStyle w:val="Font1422"/>
          <w:color w:val="000000"/>
          <w:sz w:val="21"/>
          <w:szCs w:val="21"/>
        </w:rPr>
        <w:t>△</w:t>
      </w:r>
      <w:r>
        <w:rPr>
          <w:rStyle w:val="Font1422"/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朝鲜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09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师范大学、扬州大学、南京师范大学、广东外语外贸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老挝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15</w:t>
      </w:r>
      <w:r>
        <w:rPr>
          <w:rStyle w:val="Font1422"/>
          <w:color w:val="000000"/>
          <w:sz w:val="21"/>
          <w:szCs w:val="21"/>
        </w:rPr>
        <w:t>△</w:t>
      </w:r>
      <w:r>
        <w:rPr>
          <w:rStyle w:val="Font1422"/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云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马来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17</w:t>
      </w:r>
      <w:r>
        <w:rPr>
          <w:rStyle w:val="Font1422"/>
          <w:color w:val="000000"/>
          <w:sz w:val="21"/>
          <w:szCs w:val="21"/>
        </w:rPr>
        <w:t>△</w:t>
      </w:r>
      <w:r>
        <w:rPr>
          <w:rStyle w:val="Font1422"/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僧加罗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19</w:t>
      </w:r>
      <w:r>
        <w:rPr>
          <w:rStyle w:val="Font1422"/>
          <w:color w:val="000000"/>
          <w:sz w:val="21"/>
          <w:szCs w:val="21"/>
        </w:rPr>
        <w:t>△</w:t>
      </w:r>
      <w:r>
        <w:rPr>
          <w:rStyle w:val="Font1422"/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土耳其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34</w:t>
      </w:r>
      <w:r>
        <w:rPr>
          <w:rStyle w:val="Font1422"/>
          <w:color w:val="000000"/>
          <w:sz w:val="21"/>
          <w:szCs w:val="21"/>
        </w:rPr>
        <w:t>△</w:t>
      </w:r>
      <w:r>
        <w:rPr>
          <w:rStyle w:val="Font1422"/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意大利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37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乌克兰语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24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外国语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新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301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第二外国语学院、河北科技大学、廊坊师范学院、河北经贸大学、包头师范学院、内蒙古民族大学、吉林师范大学、哈尔滨商业大学、南京体育学院、淮北煤炭师范学院、中国海洋大学、汕头大学、长安大学、兰州商学院、甘肃政法学院、西北民族学院、青海师范大学、新疆财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广播电视新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青年政治学院、吉林艺术学院、南京大学、苏州科技学院、华侨大学、漳州师范学院、郑州大学、商丘师范学院、广西大学、广西师范大学、重庆交通学院、渝西学院、黔南民族师范学院、渭南师范学院、西安财经学院、西北政法学院、石河子大学、喀什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广告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3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理工学院、天津财经学院、沈阳工业大学、吉林艺术学院、三江学院、浙江万里学院、福建工程学院、宜春学院、南方冶金学院、江西科技师范学院、青岛建筑工程学院、山东轻工业学院、湖北大学、武汉工业学院、湖北经济学院、湖南大学、中南林学院、湖南师范大学、海南大学、四川外语学院、云南大学、西安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编辑出版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3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人民大学、辽宁大学、黑龙江大学、上海师范大学、杭州电子工业学院、武汉理工大学、华南师范大学、西北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传播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3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工学院、中国科学技术大学、江西师范大学、莱阳农学院、华南理工大学、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媒体创意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3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音乐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工业大学、包头师范学院、通化师范学院、台州学院、淮南师范学院、泉州师范学院、南昌大学、江西财经大学、潍坊学院、泰山学院、黄河科技学院、周口师范学院、中国地质大学、湘潭师范学院、嘉应学院、湛江海洋大学、玉林师范学院、西南科技大学、绵阳师范学院、内江师范学院、大理学院、咸阳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作曲与作曲技术理论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师范大学、内蒙古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音乐表演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运城学院、大连大学、沈阳师范大学、哈尔滨学院、上海师范大学、南京航空航天大学、徐州师范大学、盐城师范学院、东华理工学院、江西农业大学、江西科技师范学院、山东理工大学、曲阜师范大学、聊城大学、信阳师范学院、安阳师范学院、商丘师范学院、黄冈师范学院、襄樊学院、衡阳师范学院、广西民族学院、西南交通大学、西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绘画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语言大学、河北师范大学、上海师范大学、徐州师范大学、南京晓庄学院、安徽大学、青岛科技大学、青岛建筑工程学院、大理学院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雕塑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5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燕山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大连理工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福建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美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服装学院、内蒙古大学、浙江万里学院、山东建筑工程学院、泰山学院、周口师范学院、咸宁学院、零陵学院、汕头大学、湛江海洋大学、绵阳师范学院、咸阳师范学院、河西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艺术设计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7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内蒙古大学、同济大学、中山大学、云南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艺术设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8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农学院、北京师范大学、天津职业技术师范学院、天津财经学院、包头师范学院、内蒙古民族大学、长春理工大学、吉林师范大学、黑龙江工程学院、牡丹江师范学院、复旦大学、南京理工大学、淮阴工学院、湖州师范学院、浙江财经学院、安庆师范学院、巢湖学院、淮南师范学院、济南大学、德州学院、山东科技大学、山东农业大学、华北水利水电学院、信阳师范学院、南阳师范学院、商丘师范学院、湖北民族学院、南华大学、常德师范学院、湖南城市学院、怀化学院、韶关学院、惠州学院、肇庆学院、韩山师范学院、重庆邮电学院、渝西学院、涪陵师范学院、四川师范学院、内江师范学院、乐山师范学院、宝鸡文理学院、西安财经学院、甘肃工业大学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舞蹈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09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长春师范学院、山东师范大学、临沂师范学院、星海音乐学院、广西艺术学院、四川大学、贵州大学、云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舞蹈编导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0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民族大学、上海戏剧学院、南京师范大学、湛江海洋大学、广西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表演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民族大学、内蒙古大学、沈阳体育学院、武汉体育学院、吉首大学、内江师范学院、成都体育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戏剧影视文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师范大学、同济大学、江南大学、南昌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戏剧影视美术设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5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舞蹈学院、南京航空航天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摄影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服装学院、辽宁大学、鞍山师范学院、哈尔滨学院、同济大学、扬州大学、浙江林学院、中国美术学院、华南师范大学、西安工程科技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录音艺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7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新疆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动画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8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、天津职业技术师范学院、河北大学、河北科技大学、内蒙古大学、鞍山科技大学、长春工业大学、南京艺术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安徽工程科技学院、桂林工学院、重庆邮电学院、西安工程科技学院、新疆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播音与主持艺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19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戏剧学院、北华大学、南京艺术学院、中原工学院、黄河科技学院、河南大学、广州大学、广西民族学院、西南师范大学、四川师范大学、陕西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广播电视编导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20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长春工业大学、长春师范学院、上海师范大学、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历史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6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白城师范学院、台州学院、闽江学院、泰山学院、信阳师范学院、周口师范学院、许昌学院、咸宁学院、荆州师范学院、绵阳师范学院、渭南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博物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601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京师范大学、兰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数学与应用数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林业大学、北京广播学院、中央财经大学、天津理工学院、天津职业技术师范学院、天津财经学院、河北农业大学、张家口医学院、包头钢铁学院、沈阳工业大学、大连民族学院、黑龙江科技学院、上海理工大学、南京审计学院、杭州电子工业学院、黄山学院、巢湖学院、合肥学院、九江学院、泰山学院、中国煤炭经济学院、河南职业技术师范学院、西南石油学院、成都信息工程学院、四川工业学院、绵阳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息与计算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师范大学、天津商学院、廊坊师范学院、太原师范学院、大连轻工业学院、大连水产学院、吉林化工学院、齐齐哈尔大学、东北农业大学、华东理工大学、东华大学、上海水产大学、上海财经大学、徐州师范大学、浙江科技学院、浙江林学院、皖西学院、阜阳师范学院、淮南师范学院、福建师范大学、江西农业大学、井冈山师范学院、德州学院、聊城大学、中原工学院、安阳师范学院、洛阳师范学院、商丘师范学院、武汉工业学院、襄樊学院、湖北民族学院、常德师范学院、中南林学院、岳阳师范学院、衡阳师范学院、怀化学院、韩山师范学院、重庆工商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筹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四川农业大学、内江师范学院、西南民族学院、遵义医学院、云南民族学院、陕西理工学院、渭南师范学院、西安财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物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职业技术师范学院、华北工学院、白城师范学院、浙江海洋学院、台州学院、黄山学院、闽江学院、泰山学院、邵阳学院、零陵学院、重庆三峡学院、绵阳师范学院、大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应用物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大学、吉林师范大学、大庆石油学院、上海理工大学、南京工业大学、华东船舶工业学院、江苏工业学院、苏州科技学院、南京师范大学、中国计量学院、东华理工学院、郑州工程学院、四川轻化工学院、四川工业学院、西安石油学院、甘肃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化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邢台学院、河北职业技术师范学院、运城学院、白城师范学院、南京工业大学、台州学院、泰山学院、怀化学院、零陵学院、重庆三峡学院、绵阳师范学院、大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应用化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包头钢铁学院、包头师范学院、延边大学、牡丹江师范学院、上海应用技术学院、南京农业大学、安徽理工大学、福建师范大学、闽江学院、上饶师范学院、九江学院、莱阳农学院、曲阜师范大学、河南农业大学、河南大学、吉首大学、玉林师范学院、西南科技大学、四川轻化工学院、宜宾学院、陕西理工学院、咸阳师范学院、渭南师范学院、甘肃农业大学、青海师范大学、新疆农业大学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化学生物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3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厦门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分子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3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开大学、天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科技大学、山西农业大学、白城师范学院、黑龙江八一农垦大学、南京林业大学、温州医学院、台州学院、蚌埠医学院、漳州师范学院、上饶师范学院、九江学院、泰山学院、周口师范学院、襄樊学院、暨南大学、深圳大学、华南农业大学、渝西学院、绵阳师范学院、宜宾学院、黔南民族师范学院、曲靖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农学院、河北经贸大学、辽宁工程技术大学、大连轻工业学院、大连水产学院、长春理工大学、长春师范学院、佳木斯大学、哈尔滨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牡丹江师范学院、华东船舶工业学院、南京医科大学、中国计量学院、温州师范学院、莆田学院、华侨大学、福建师范大学、宜春学院、郑州工程学院、武汉化工学院、湘潭师范学院、茂名学院、佛山科学技术学院、广东药学院、华南师范大学、湛江师范学院、海南师范学院、电子科技大学、四川师范学院、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信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大学、山西农业大学、同济大学、上海交通大学、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科学与生物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医科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动植物检疫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农业大学、华中农业大学、湖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化学与分子生物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大学、中国海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医学信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地球化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6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庆石油学院、兰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地理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7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唐山师范学院、泰山学院、许昌学院、绵阳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资源环境与城乡规划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7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师范大学、山西财经大学、黑龙江科技学院、安徽建筑工业学院、闽江学院、江西财经大学、烟台师范学院、华北水利水电学院、华中师范大学、湘潭师范学院、重庆工商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筹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兰州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地理信息系统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7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建筑科技学院、石家庄经济学院、内蒙古师范大学、吉林建筑工程学院、长春师范学院、东北林业大学、南京晓庄学院、安徽师范大学、湘潭工学院、中南林学院、重庆师范学院、西南石油学院、四川农业大学、贵州工业大学、贵州师范大学、兰州铁道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地球信息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7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同济大学、中国海洋大学、中国地质大学、中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地球物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8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江汉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海洋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0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京气象学院、中国地质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海洋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0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海洋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0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淮海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理论与应用力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焦作工学院、西北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子信息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农业大学、山西师范大学、内蒙古工业大学、沈阳工业学院、东北电力学院、吉林建筑工程学院、北华大学、哈尔滨师范大学、牡丹江师范学院、上海理工大学、皖西学院、安庆师范学院、泉州师范学院、宜春学院、南方冶金学院、山东理工大学、山东农业大学、山东师范大学、郑州大学、河南大学、南阳师范学院、三峡大学、湖北工学院、湘潭师范学院、广西工学院、桂林电子工业学院、重庆邮电学院、涪陵师范学院、西南交通大学、宜宾学院、云南师范大学、西安建筑科技大学、咸阳师范学院、河西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微电子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方工业大学、天津职业技术师范学院、华北工学院、扬州大学、中山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光信息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203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民族大学、天津工业大学、燕山大学、沈阳工业学院、哈尔滨工程大学、哈尔滨理工大学、东南大学、中国矿业大学、江苏大学、安徽大学、福建师范大学、南昌大学、武汉化工学院、东莞理工学院、华南师范大学、四川师范大学、西安邮电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息安全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2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业大学、南开大学、华中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息科学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2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光电子技术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2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开大学、天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材料物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化工学院、辽宁工学院、长春工业大学、南京工业大学、郑州轻工业学院、湖北大学、华南师范大学、西安工业学院、西安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材料化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理工大学、北京科技大学、天津科技大学、黑龙江工程学院、淮北煤炭师范学院、山东大学、安阳师范学院、湖北大学、孝感学院、中南民族大学、湘潭大学、西南师范大学、云南大学、新疆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环境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、沈阳药科大学、吉林建筑工程学院、上海水产大学、扬州大学、浙江工业大学、浙江师范大学、浙江万里学院、华侨大学、江西农业大学、井冈山师范学院、烟台大学、曲阜师范大学、孝感学院、湖北民族学院、广州大学、桂林工学院、渝西学院、西南民族学院、贵州民族学院、玉溪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态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科技大学、山西大学、内蒙古师范大学、辽宁大学、东北农业大学、扬州大学、南京林业大学、安徽农业大学、湖南农业大学、中南林学院、华南农业大学、广西大学、宜宾学院、新疆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资源环境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4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心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5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廊坊师范学院、雁北师范学院、漳州师范学院、上饶师范学院、新疆师范大学</w:t>
      </w:r>
      <w:r>
        <w:rPr>
          <w:rStyle w:val="Font1422"/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5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体育大学、天津中医学院、包头师范学院、吉林农业大学、黑龙江大学、华东师范大学、南京中医药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淮阴师范学院、南京晓庄学院、江苏技术师范学院、杭州师范学院、安徽大学、阜阳师范学院、福建医科大学、井冈山师范学院、山东中医药大学、潍坊医学院、烟台师范学院、新乡医学院、湖北师范学院、湖南师范大学、衡阳师范学院、肇庆学院、渝西学院、宜宾学院、遵义师范学院、陕西中医学院、兰州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天水师范学院、河西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统计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6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理工大学、中央民族大学、沈阳师范大学、华东船舶工业学院、温州师范学院、江西师范大学、山东理工大学、山东科技大学、泰山医学院、曲阜师范大学、四川师范大学、贵州民族学院、青海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系统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702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石油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燕山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勘查技术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1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东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矿物资源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107Y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吉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冶金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科技大学、河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金属材料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九江学院、湘潭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无机非金属材料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连理工大学、巢湖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高分子材料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工业大学、沈阳工业学院、华东船舶工业学院、华东交通大学、中山大学、陕西科技大学、甘肃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材料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5Y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温州师范学院、福建农林大学、海南大学、攀枝花学院、西南石油学院、青海大学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复合材料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东理工大学、西北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焊接技术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东船舶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宝石及材料工艺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石家庄经济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机械设计制造及其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林学院、安徽技术师范学院、铜陵学院、九江学院、黄河科技学院、河南职业技术师范学院、邵阳学院、广东技术师范学院、西南农业大学、天水师范学院、塔里木农垦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材料成型及控制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理工大学、北华大学、华东理工大学、合肥学院、景德镇陶瓷学院、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工业设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联合大学、天津城市建设学院、沈阳化工学院、东北电力学院、淮阴工学院、江西财经大学、中国海洋大学、青岛大学、青岛科技大学、湘潭大学、华南农业大学、陕西理工学院、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过程装备与控制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工业大学、上海理工大学、中国矿业大学、盐城工学院、南京林业大学、安徽理工大学、武汉工业学院、株洲工学院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机械工程及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5Y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连轻工业学院、东华理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车辆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工业大学、燕山大学、沈阳工业学院、哈尔滨工业大学、黑龙江工程学院、扬州大学、南京理工大学、福州大学、福建农林大学、武汉科技大学、广西工学院、重庆交通学院、重庆工学院、西南林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机械电子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石油化工学院、上海海运学院、华东船舶工业学院、常德师范学院、长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汽车服务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测控技术与仪器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职业技术师范学院、鞍山科技大学、吉林化工学院、上海电力学院、华东船舶工业学院、淮阴工学院、南京林业大学、安徽工程科技学院、南昌大学、东华理工学院、武汉科技学院、重庆工学院、四川轻化工学院、西安建筑科技大学、西安科技学院、甘肃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热能与动力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5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东理工大学、南京师范大学、烟台大学、青岛科技大学、平顶山工学院、中国民用航空飞行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气工程及其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大学、河北农业大学、包头钢铁学院、辽宁石油化工大学、黑龙江八一农垦大学、华东理工大学、南京邮电学院、南京师范大学、江苏技术师范学院、安徽理工大学、安徽建筑工业学院、青岛建筑工程学院、山东交通学院、莱阳农学院、曲阜师范大学、株洲工学院、惠州学院、华南农业大学、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民族大学、华北科技学院、大连水产学院、南京气象学院、盐城工学院、南京师范大学、徐州师范大学、铜陵学院、合肥学院、中国地质大学、西南农业大学、攀枝花学院、成都信息工程学院、贵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子信息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建筑工程学院、沈阳农业大学、黑龙江八一农垦大学、上海应用技术学院、江苏工业学院、盐城师范学院、浙江万里学院、安徽工业大学、安徽农业大学、黄山学院、安徽技术师范学院、莆田学院、福建工程学院、中国煤炭经济学院、华北水利水电学院、许昌学院、郑州航空工业管理学院、湖南城市学院、零陵学院、佛山科学技术学院、仲恺农业技术学院、中国民用航空飞行学院、陕西科技大学、西北民族学院、石河子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通信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科技大学、河北师范大学、沈阳化工学院、大连水产学院、北华大学、佳木斯大学、黑龙江八一农垦大学、南京气象学院、南通工学院、常州工学院、安徽工程科技学院、九江学院、山东建筑工程学院、山东轻工业学院、烟台师范学院、临沂师范学院、黄河科技学院、江汉石油学院、湖北工学院、南华大学、常德师范学院、湖南工程学院、湖南师范大学、岳阳师范学院、韶关学院、湛江海洋大学、桂林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计算机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5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财经学院、唐山学院、邢台学院、雁北师范学院、包头师范学院、大连外国语学院、长春税务学院、上海财经大学、南京中医药大学、安徽中医学院、黄山学院、泰山学院、平顶山工学院、许昌学院、湖北经济学院、邵阳学院、湖南商学院、绵阳师范学院、遵义师范学院、西安财经学院、天水师范学院、青海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子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工业大学、石家庄铁道学院、上海电力学院、岳阳师范学院、重庆邮电学院、兰州铁道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医学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7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佳木斯大学、温州医学院、江西中医学院、新乡医学院、广东医学院、西南交通大学、贵阳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气工程与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8Y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重庆交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息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9Y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首都师范大学、天津师范大学、南京工程学院、株洲工学院、湖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软件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11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石油大学、首都师范大学、北京工商大学、南开大学、天津大学、天津工业大学、河北大学、河北科技大学、鞍山科技大学、大连铁道学院、辽宁工学院、大连民族学院、东北师范大学、复旦大学、东华大学、南京理工大学、浙江工业大学、杭州电子工业学院、中国科学技术大学、厦门大学、南昌航空工业学院、中国地质大学、暨南大学、深圳大学、五邑大学、东莞理工学院、西南师范大学、四川大学、西南石油学院、四川师范大学、西北工业大学、西安理工大学、西安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网络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1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工业大学、河北大学、河北师范大学、华北工学院、大连民族学院、南京邮电学院、福州大学、南方冶金学院、江西师范大学、济南大学、曲阜师范大学、中原工学院、长沙电力学院、广州大学、五邑大学、华南农业大学、广西大学、西安邮电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光电信息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1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长春理工大学、哈尔滨工业大学、南京邮电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广播电视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1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京邮电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力工程与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20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广西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微电子制造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21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桂林电子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假肢矫形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22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首都医科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数字媒体艺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2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建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石油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中央美术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南通工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三江学院、山东工艺美术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惠州学院、桂林工学院、四川美术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宁夏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城市规划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内蒙古工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内蒙古师范大学、大连理工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宁波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华侨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福州大学、福建工程学院、南昌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江西财经大学、平顶山工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郑州航空工业管理学院、孝感学院、仲恺农业技术学院、广西大学、西安工业学院、兰州铁道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土木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民用航空学院、华北科技学院、山西师范大学、白城师范学院、江苏工业学院、南京工程学院、嘉兴学院、浙江工程学院、浙江林学院、皖西学院、莆田学院、邵阳学院、茂名学院、东莞理工学院、西南农业大学、贵州大学、天水师范学院、塔里木农垦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建筑环境与设备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上海应用技术学院、江苏工业学院、安徽理工大学、集美大学、平顶山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给水排水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5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大学、大庆石油学院、华侨大学、武汉科技学院、湖南城市学院、甘肃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历史建筑保护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同济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景观建筑设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务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海大学、武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道路桥梁与渡河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2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利水电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8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农业大学、山东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文与水资源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8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农学院、石家庄经济学院、山东科技大学、长沙电力学院、西南农业大学、西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测绘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9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建筑工程学院、南京林业大学、山东交通学院、山东农业大学、长沙交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遥感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902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京气象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空间信息与数字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9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环境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0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长春大学、长春工业大学、哈尔滨理工大学、上海应用技术学院、江苏技术师范学院、安徽工业大学、华东交通大学、德州学院、青岛科技大学、河南科技大学、郑州轻工业学院、郑州航空工业管理学院、暨南大学、五邑大学、广西民族学院、四川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安全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0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民用航空学院、石家庄铁道学院、太原重型机械学院、江西财经大学、青岛建筑工程学院、聊城大学、郑州大学、中南大学、广西大学、西南科技大学、长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质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0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灾害防治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0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工程技术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化学工程与工艺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工业大学、中国海洋大学、泰山医学院、长沙电力学院、湖南城市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制药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央民族大学、黑龙江大学、淮阴工学院、浙江科技学院、台州学院、泰山医学院、湖南师范大学、岳阳师范学院、西南农业大学、贵州大学、云南大学、西安理工大学、陕西科技大学、西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交通运输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石油化工大学、沈阳工业学院、南京农业大学、华东交通大学、烟台师范学院、湖北汽车工业学院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交通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城市建设学院、苏州科技学院、中山大学、广州大学、新疆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油气储运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化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飞行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民用航空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轮机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哈尔滨工程大学、山东交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物流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连大学、沈阳建筑工程学院、同济大学、山东大学、山东交通学院、长沙交通学院、华南理工大学、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海事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交通设备信息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2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南大学、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船舶与海洋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海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食品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、内蒙古工业大学、内蒙古民族大学、锦州医学院、沈阳师范大学、锦州师范学院、大连民族学院、长春大学、哈尔滨学院、上海师范大学、浙江海洋学院、浙江中医学院、青岛大学、长沙电力学院、佛山科学技术学院、海南大学、西南科技大学、西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轻化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江苏工业学院、青岛科技大学、中原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包装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农业大学、佳木斯大学、华南农业大学、西南林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印刷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青岛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服装设计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师范大学、盐城工学院、浙江科技学院、绍兴文理学院、闽江学院、江西科技师范学院、德州学院、山东理工大学、长沙电力学院、深圳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食品质量与安全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农业大学、河北科技大学、河北职业技术师范学院、山西农业大学、锦州师范学院、吉林农业大学、哈尔滨商业大学、南京农业大学、南京经济学院、杭州商学院、山东农业大学、莱阳农学院、河南职业技术师范学院、武汉工业学院、华中农业大学、云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飞行器设计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5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昌航空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飞行器动力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5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哈尔滨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飞行器制造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5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北工学院、哈尔滨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工程力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7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工业大学、合肥工业大学、湘潭工学院、西安科技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8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山西大学、华北工学院、辽宁工程技术大学、长春工业大学、黑龙江八一农垦大学、中国计量学院、浙江中医学院、湖州师范学院、安徽大学、南方冶金学院、中国海洋大学、山东科技大学、烟台师范学院、南阳师范学院、中南民族大学、湖北民族学院、吉首大学、湘潭工学院、湖南工程学院、湖南中医学院、广东工业大学、湛江海洋大学、海南大学、重庆工学院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农业机械化及其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9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湖北农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农业水利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9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四川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消防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2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北水利水电学院、西南林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农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1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建筑科技学院、张家口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园艺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建筑科技学院、德州学院、中南林学院、韶关学院、海南大学、河西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植物保护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1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聊城大学、河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植物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1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莱阳农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种子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1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山东农业大学、莱阳农学院、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设施农业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1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海大学、潍坊学院、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草业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山东农业大学、河南农业大学、西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森林资源保护与游憩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湖北农学院、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园林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、山西师范大学、沈阳大学、齐齐哈尔大学、黑龙江八一农垦大学、徐州师范大学、宜春学院、江西财经大学、山东建筑工程学院、临沂师范学院、河南科技大学、四川大学、延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土保持与荒漠化防治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辽宁工程技术大学、四川农业大学、云南农业大学、新疆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农业资源与环境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4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海洋学院、石河子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动物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5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建筑科技学院、张家口医学院、锦州医学院、皖西学院、西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动物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6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张家口医学院、北华大学、东北林业大学、临沂师范学院、湛江海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产养殖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7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福建农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海洋渔业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7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农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预防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潍坊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临床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嘉兴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吉首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麻醉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2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张家口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山西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南昌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宜春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滨州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兰州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医学影像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3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连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山东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潍坊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华中科技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海南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延安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医学检验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4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沈阳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哈尔滨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南通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泰山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济宁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湖北中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宁夏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康复治疗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通医学院、温州医学院、浙江中医学院、安徽医科大学、中山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精神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齐齐哈尔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医学实验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11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口腔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中科技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口腔修复工艺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402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针灸推拿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5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华北煤炭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中西医临床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5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张家口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山西中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黑龙江中医药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湖南中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海南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成都中医药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法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601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广东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遵义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护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7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河北建筑科技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沈阳医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上海中医药大学、杭州师范学院、湖州师范学院、江西中医学院、九江学院、河南科技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河南中医学院、湖南师范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攀枝花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8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首都医科大学、南开大学、河北科技大学、张家口医学院、长春中医学院、哈尔滨商业大学、徐州医学院、绍兴文理学院、青岛大学、新乡医学院、湖北中医学院、郧阳医学院、湘潭大学、广州中医药大学、四川农业大学、宁夏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中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8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承德医学院、苏州大学、浙江林学院、泰山医学院、河南农业大学、暨南大学、西南交通大学、兰州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药物制剂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8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江苏大学、济宁医学院、兰州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中草药栽培与鉴定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8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四川农业大学、云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中药资源与开发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806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黑龙江中医药大学、南京中医药大学、安徽农业大学、广西中医学院、云南中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应用药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8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管理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101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信息工程学院、上海海运学院、南昌大学、山东经济学院、邵阳学院、西南财经大学、青海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息管理与信息系统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1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语言大学、国际关系学院、天津外国语学院、河北建筑科技学院、唐山学院、华北科技学院、中央司法警官学院、山西医科大学、长治医学院、大连外国语学院、吉林农业大学、上海杉达学院、淮阴工学院、南京林业大学、嘉兴学院、温州师范学院、皖南医学院、阜阳师范学院、合肥学院、福州大学、江西科技师范学院、德州学院、泰山医学院、济宁医学院、烟台师范学院、焦作工学院、安阳师范学院、武汉工业学院、南华大学、衡阳师范学院、广东药学院、玉林师范学院、重庆三峡学院、伊犁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工业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1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商大学、天津科技大学、长春大学、吉林化工学院、上海水产大学、南京经济学院、浙江大学、浙江工程学院、华中科技大学、湖北工学院、襄樊学院、重庆工学院、攀枝花学院、西南交通大学、西南科技大学、四川师范大学、云南农业大学、西安工程科技学院、兰州铁道学院、新疆大学、石河子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工程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1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内蒙古工业大学、包头钢铁学院、大连水产学院、大连民族学院、北华大学、东北农业大学、上海杉达学院、中国矿业大学、江南大学、福建工程学院、南昌大学、江西农业大学、江西师范大学、中国海洋大学、江汉石油学院、湖南城市学院、岳阳师范学院、东莞理工学院、重庆工商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筹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成都信息工程学院、宜宾学院、西安科技学院、西安石油学院、新疆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工程造价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1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理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工商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邢台学院、大连铁道学院、锦州师范学院、浙江工程学院、安徽技术师范学院、福建师范大学、华东交通大学、九江学院、山东理工大学、曲阜师范大学、临沂师范学院、洛阳师范学院、湖北农学院、湖南工程学院、湖南师范大学、广州大学、嘉应学院、东莞理工学院、仲恺农业技术学院、桂林电子工业学院、广西师范大学、重庆三峡学院、渝西学院、四川师范学院、贵州大学、云南民族学院、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市场营销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农业大学、北京农学院、天津城市建设学院、天津中医学院、河北工业大学、河北农业大学、太原重型机械学院、内蒙古工业大学、沈阳农业大学、沈阳师范大学、大连民族学院、长春理工大学、长春中医学院、东北师范大学、通化师范学院、齐齐哈尔大学、大庆石油学院、黑龙江工程学院、上海体育学院、南京邮电学院、南京气象学院、南通工学院、盐城师范学院、浙江师范大学、台州学院、黄山学院、泉州师范学院、华东交通大学、潍坊学院、山东交通学院、潍坊医学院、泰山医学院、武汉化工学院、武汉科技学院、湖北经济学院、五邑大学、海南大学、涪陵师范学院、泸州医学院、内江师范学院、延安大学、兰州铁道学院、兰州医学院、天水师范学院、甘肃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会计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师范大学、天津师范大学、华北科技学院、河北农业大学、东北师范大学、南京师范大学、浙江万里学院、潍坊学院、吉首大学、岳阳师范学院、汕头大学、广州大学、韶关学院、肇庆学院、茂名学院、佛山科学技术学院、华南师范大学、延安大学、西北工业大学、天水师范学院、青海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财务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工业大学、河北大学、河北科技大学、山西师范大学、锦州师范学院、大连民族学院、吉林师范大学、哈尔滨学院、华东船舶工业学院、常州工学院、南京工程学院、南京师范大学、中国计量学院、铜陵学院、焦作工学院、湖北工学院、湖北经济学院、湘潭工学院、嘉应学院、广西大学、成都信息工程学院、宜宾学院、西安财经学院、甘肃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人力资源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5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信息工程学院、天津科技大学、吉林师范大学、东北农业大学、上海师范大学、扬州大学、南京气象学院、苏州科技学院、杭州电子工业学院、安徽师范大学、青岛大学、山东轻工业学院、河南大学、湘潭大学、深圳大学、广东技术师范学院、桂林工学院、四川轻化工学院、四川工业学院、四川农业大学、西北大学、陕西师范大学、西北政法学院、青海师范大学、石河子大学、塔里木农垦大学、新疆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旅游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农学院、鞍山科技大学、辽宁石油化工大学、沈阳航空工业学院、通化师范学院、佳木斯大学、黑龙江工程学院、上海财经大学、上海杉达学院、南京林业大学、宁波大学、浙江师范大学、赣南师范学院、井冈山师范学院、九江学院、临沂师范学院、安阳师范学院、洛阳师范学院、吉首大学、佛山科学技术学院、重庆邮电学院、重庆交通学院、四川外语学院、四川农业大学、贵州师范大学、西北农林科技大学、新疆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审计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郑州航空工业管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子商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联合大学、北京信息工程学院、北京师范大学、北京物资学院、天津商学院、河北大学、河北科技大学、太原重型机械学院、内蒙古财经学院、鞍山科技大学、大连海事大学、锦州师范学院、长春税务学院、哈尔滨工程大学、扬州大学、南京航空航天大学、江苏大学、杭州电子工业学院、浙江工程学院、浙江师范大学、杭州师范学院、湖州师范学院、安徽财贸学院、华东交通大学、南昌航空工业学院、景德镇陶瓷学院、江西农业大学、中国海洋大学、济南大学、青岛大学、山东经济学院、中国煤炭经济学院、郑州大学、郑州轻工业学院、武汉科技大学、武汉化工学院、湘潭师范学院、湖南商学院、广州大学、五邑大学、华南农业大学、华南师范大学、湛江师范学院、广东技术师范学院、桂林工学院、广西民族学院、西南农业大学、重庆工商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筹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成都理工大学、西南石油学院、四川师范大学、贵州大学、贵州财经学院、西北农林科技大学、宁夏大学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物流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10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航空航天大学、中国民用航空学院、河北经贸大学、沈阳工业大学、东北财经大学、东华大学、上海海运学院、上海对外贸易学院、华东船舶工业学院、浙江大学、宁波大学、安徽大学、安徽财贸学院、华侨大学、江西财经大学、中国海洋大学、山东财政学院、郑州工程学院、郑州航空工业管理学院、武汉大学、武汉理工大学、中南财经政法大学、中山大学、暨南大学、广东工业大学、广东技术师范学院、广东外语外贸大学、广东商学院、重庆交通学院、重庆工商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筹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国际商务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11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政法大学、上海财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行政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石油大学、中央司法警官学院、山西师范大学、忻州师范学院、内蒙古民族大学、大庆石油学院、南京农业大学、湖州师范学院、山东农业大学、聊城大学、中国煤炭经济学院、河南财经学院、湖南师范大学、桂林工学院、西南师范大学、四川师范学院、宜宾学院、云南财贸学院、西安邮电学院、陕西师范大学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公共事业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首都师范大学、首都体育学院、天津科技大学、河北大学、河北农业大学、山西农业大学、山西财经大学、沈阳化工学院、白城师范学院、黑龙江科技学院、齐齐哈尔医学院、上海电力学院、上海音乐学院、上海戏剧学院、华东船舶工业学院、南京气象学院、浙江工程学院、中国计量学院、皖西学院、安徽工业大学、福州大学、烟台大学、临沂师范学院、山东体育学院、湖北中医学院、广州大学、华南农业大学、广州医学院、广西工学院、右江民族医学院、广西师范学院、海南师范学院、涪陵师范学院、四川师范大学、四川音乐学院、贵州工业大学、云南艺术学院、宝鸡文理学院、西北农林科技大学、西北政法学院、甘肃农业大学、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劳动与社会保障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3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财经学院、华北煤炭医学院、河北经贸大学、石家庄经济学院、长春工业大学、长春税务学院、哈尔滨商业大学、华东政法学院、南京工程学院、杭州商学院、济南大学、潍坊医学院、山东师范大学、贵州大学、贵阳中医学院、贵州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土地资源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4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沈阳建筑工程学院、徐州师范大学、华侨大学、青岛建筑工程学院、咸宁学院、咸阳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公共政策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7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城市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8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公共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国农业大学、西南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农林经济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4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连水产学院、兰州大学、兰州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农村区域发展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4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淮阴师范学院、西南林学院</w:t>
      </w:r>
    </w:p>
    <w:p>
      <w:pPr>
        <w:pStyle w:val="Style15"/>
        <w:spacing w:lineRule="atLeast" w:line="280"/>
        <w:rPr>
          <w:rStyle w:val="Font1422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图书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5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陕西理工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二、调整专业：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人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303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中山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民族学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影视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5042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师范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影视教育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植物生物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上海交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植物科学与技术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动物生物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410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上海交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动物医学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地球信息科学与技术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07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地质学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资源环境科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714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上海交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农业资源与环境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浙江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农业资源与环境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材料科学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5Y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东华理工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无机非金属材料工程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、湖北汽车工业学院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金属材料工程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能源与环境系统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504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热能与动力工程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电气工程及其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复旦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光源与照明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生物医学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607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务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北京工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给水排水工程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利水电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8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湖南农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农业水利工程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水资源与海洋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805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港口航道与海岸工程、水文与水资源工程专业合并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葡萄与葡萄酒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1409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西北农林科技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酿酒工程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动物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906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南京农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医学检验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304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上海第二医科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旅游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206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安徽农业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森林资源保护与游憩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行政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山西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政治学与行政学专业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信息资源管理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10503W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浙江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由原图书馆学与档案学专业合并调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三、撤销专业：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金属材料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2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无机非金属材料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3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高分子材料与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204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天津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机械设计制造及其自动化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301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大连轻工业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给水排水工程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080705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　　基础医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100101*)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：武汉大学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Style w:val="Font1422"/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/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注：以上专业除已注明者外，修业年限均为四年。</w:t>
      </w:r>
    </w:p>
    <w:p>
      <w:pPr>
        <w:pStyle w:val="Style15"/>
        <w:spacing w:lineRule="atLeast" w:line="280"/>
        <w:jc w:val="right"/>
        <w:rPr>
          <w:rStyle w:val="Font1422"/>
        </w:rPr>
      </w:pPr>
      <w:r>
        <w:rPr>
          <w:rStyle w:val="Font1422"/>
          <w:rFonts w:ascii="ˎ̥;Times New Roman" w:hAnsi="ˎ̥;Times New Roman" w:cs="ˎ̥;Times New Roman"/>
          <w:color w:val="000000"/>
          <w:sz w:val="21"/>
          <w:szCs w:val="21"/>
        </w:rPr>
        <w:t>（本资料由教育部高等教育司综合处提供）</w:t>
      </w:r>
    </w:p>
    <w:p>
      <w:pPr>
        <w:pStyle w:val="Normal"/>
        <w:rPr>
          <w:rStyle w:val="Font142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422">
    <w:name w:val="font14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2:00Z</dcterms:created>
  <dc:creator>彭子苑</dc:creator>
  <dc:description/>
  <cp:keywords/>
  <dc:language>en-US</dc:language>
  <cp:lastModifiedBy>彭子苑</cp:lastModifiedBy>
  <dcterms:modified xsi:type="dcterms:W3CDTF">2008-04-23T16:32:00Z</dcterms:modified>
  <cp:revision>2</cp:revision>
  <dc:subject/>
  <dc:title/>
</cp:coreProperties>
</file>