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新宋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黑体;SimHei" w:hAnsi="黑体;SimHei" w:cs="新宋体" w:eastAsia="黑体;SimHei"/>
          <w:b w:val="false"/>
          <w:bCs w:val="false"/>
          <w:color w:val="000000"/>
          <w:kern w:val="2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18"/>
          <w:kern w:val="2"/>
        </w:rPr>
        <w:t>报考单位：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 xml:space="preserve">                            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18"/>
          <w:kern w:val="2"/>
        </w:rPr>
        <w:t>报考岗位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pacing w:val="-6"/>
          <w:kern w:val="2"/>
        </w:rPr>
        <w:t>及代码：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50"/>
        <w:gridCol w:w="735"/>
        <w:gridCol w:w="1155"/>
        <w:gridCol w:w="1365"/>
        <w:gridCol w:w="1155"/>
        <w:gridCol w:w="210"/>
        <w:gridCol w:w="1575"/>
      </w:tblGrid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姓 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民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8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8"/>
                <w:kern w:val="2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邮  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6"/>
                <w:kern w:val="2"/>
              </w:rPr>
              <w:t>毕业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0"/>
                <w:kern w:val="2"/>
              </w:rPr>
              <w:t>学历及学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1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外语水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计算机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单位性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身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spacing w:val="-12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20"/>
                <w:kern w:val="2"/>
              </w:rPr>
              <w:t>执业资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spacing w:val="-12"/>
                <w:kern w:val="2"/>
              </w:rPr>
              <w:t>基层工作情况</w:t>
            </w: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及考核结果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color w:val="000000"/>
                <w:kern w:val="2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说明：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</w:rPr>
        <w:t>、此表须如实填写，经审核发现与事实不符的，责任自负。</w:t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bCs/>
      <w:color w:val="FFFFFF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12:00Z</dcterms:created>
  <dc:creator>glm</dc:creator>
  <dc:description/>
  <cp:keywords/>
  <dc:language>en-US</dc:language>
  <cp:lastModifiedBy>黄琪原</cp:lastModifiedBy>
  <cp:lastPrinted>2010-11-16T09:15:00Z</cp:lastPrinted>
  <dcterms:modified xsi:type="dcterms:W3CDTF">2016-07-28T02:12:00Z</dcterms:modified>
  <cp:revision>9</cp:revision>
  <dc:subject/>
  <dc:title>广东省对外经济贸易发展研究所招聘事业单位工作人员公告  </dc:title>
</cp:coreProperties>
</file>