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4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pacing w:val="-18"/>
          <w:sz w:val="24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84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587" w:gutter="0" w:header="0" w:top="1440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17:45Z</dcterms:created>
  <dc:creator>人事处</dc:creator>
  <dc:description/>
  <dc:language>en-US</dc:language>
  <cp:lastModifiedBy/>
  <dcterms:modified xsi:type="dcterms:W3CDTF">2016-05-09T09:18:02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0</vt:lpwstr>
  </property>
</Properties>
</file>