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附件</w:t>
      </w:r>
      <w:r>
        <w:rPr/>
        <w:t>1-1</w:t>
      </w:r>
      <w:r>
        <w:rPr/>
        <w:t>：</w:t>
      </w:r>
    </w:p>
    <w:tbl>
      <w:tblPr>
        <w:tblW w:w="14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56"/>
        <w:gridCol w:w="915"/>
        <w:gridCol w:w="765"/>
        <w:gridCol w:w="1806"/>
        <w:gridCol w:w="3360"/>
        <w:gridCol w:w="3960"/>
        <w:gridCol w:w="1314"/>
        <w:gridCol w:w="831"/>
      </w:tblGrid>
      <w:tr>
        <w:trPr>
          <w:trHeight w:val="1020" w:hRule="atLeast"/>
        </w:trPr>
        <w:tc>
          <w:tcPr>
            <w:tcW w:w="1465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36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</w:rPr>
              <w:t>越秀区义务工作者协会公开招聘工作人员职位表</w:t>
            </w:r>
          </w:p>
        </w:tc>
      </w:tr>
      <w:tr>
        <w:trPr>
          <w:trHeight w:val="64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招聘单位名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单位性质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招聘职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招聘人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专业要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岗位职责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岗位要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资格条件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472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越秀区义工协会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团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副秘书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工作、社区管理、社会学、心理学、法学、汉语言文学、工商管理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负责整体统筹、策划区义工协会各服务项目的开展和经验探索。</w:t>
            </w:r>
          </w:p>
          <w:p>
            <w:pPr>
              <w:pStyle w:val="NewNewNewNewNew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跟进、落实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区义工协会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项目实施，协调处理实施相关事宜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ewNewNewNewNew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管理区义工协会的日常工作，及时向上级总结和汇报工作进展情况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本科或以上学历，研究生优先；</w:t>
            </w:r>
          </w:p>
          <w:p>
            <w:pPr>
              <w:pStyle w:val="NewNewNewNewNewNewNew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至少具有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以上项目管理工作经验、熟悉广州市及越秀区的公益政策；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br/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具有较强的社会活动能力和组织管理能力，善于发掘、整合和利用资源，能独立开拓和维护社群关系；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br/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具有较强的文字表达能力和组织协调能力，沟通能力强，能够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带领团队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积极主动完成交办的工作；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责任心强， 极富激情，勇于创新，吃苦耐劳，能接受挑战并适应高强度工作压力；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具有全国助理社会工作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或以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资格证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越秀区义工协会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团体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会计岗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会计学、财务管理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区义工协会的日常财务管理和会计业务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义工协会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证件年审等</w:t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合同制人员的工资计算和核定工作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负责单位内外部审计、报税工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大专以上学历；</w:t>
            </w:r>
          </w:p>
          <w:p>
            <w:pPr>
              <w:pStyle w:val="Normal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至少具有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年以上财务管理工作经验，熟悉使用会计软件，具有会计从业资格证。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了解国家财经政策和会计、税务法规，熟悉银行结算业务</w:t>
            </w:r>
          </w:p>
          <w:p>
            <w:pPr>
              <w:pStyle w:val="Normal"/>
              <w:jc w:val="left"/>
              <w:textAlignment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有在民间非营利组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从事会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作经验者优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应取得会计从业资格证书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snapToGrid w:val="false"/>
      <w:spacing w:lineRule="auto" w:line="336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CharCharCharCharChar1CharCharCharCharCharCharCharCharCharChar">
    <w:name w:val="Char Char Char Char Char1 Char Char Char Char Char Char Char Char Char Char"/>
    <w:basedOn w:val="Normal"/>
    <w:qFormat/>
    <w:pPr>
      <w:tabs>
        <w:tab w:val="clear" w:pos="420"/>
        <w:tab w:val="left" w:pos="919" w:leader="none"/>
      </w:tabs>
      <w:ind w:left="919" w:hanging="720"/>
    </w:pPr>
    <w:rPr>
      <w:rFonts w:eastAsia="仿宋_GB2312"/>
      <w:kern w:val="2"/>
      <w:sz w:val="32"/>
      <w:szCs w:val="32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snapToGrid w:val="false"/>
      <w:spacing w:lineRule="auto" w:line="336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楷体_GB2312" w:cs="Verdana"/>
      <w:b/>
      <w:i/>
      <w:iCs/>
      <w:color w:val="000000"/>
      <w:kern w:val="0"/>
      <w:sz w:val="20"/>
      <w:szCs w:val="20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snapToGrid w:val="false"/>
      <w:spacing w:lineRule="auto" w:line="336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snapToGrid w:val="false"/>
      <w:spacing w:lineRule="auto" w:line="336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snapToGrid w:val="false"/>
      <w:spacing w:lineRule="auto" w:line="336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snapToGrid w:val="false"/>
      <w:spacing w:lineRule="auto" w:line="336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snapToGrid w:val="false"/>
      <w:spacing w:lineRule="auto" w:line="336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CharCharCharCharChar1CharCharCharCharCharCharCharCharCharChar1">
    <w:name w:val=" Char Char Char Char Char1 Char Char Char Char Char Char Char Char Char Char"/>
    <w:basedOn w:val="NewNew"/>
    <w:qFormat/>
    <w:pPr>
      <w:tabs>
        <w:tab w:val="clear" w:pos="420"/>
        <w:tab w:val="left" w:pos="919" w:leader="none"/>
      </w:tabs>
      <w:snapToGrid w:val="true"/>
      <w:spacing w:lineRule="auto" w:line="240"/>
      <w:ind w:left="919" w:hanging="720"/>
    </w:pPr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3:08:00Z</dcterms:created>
  <dc:creator>统计局</dc:creator>
  <dc:description/>
  <cp:keywords/>
  <dc:language>en-US</dc:language>
  <cp:lastModifiedBy>越秀区社区服务中心</cp:lastModifiedBy>
  <dcterms:modified xsi:type="dcterms:W3CDTF">2017-05-10T04:03:00Z</dcterms:modified>
  <cp:revision>2</cp:revision>
  <dc:subject/>
  <dc:title>2013年越秀区统计局属下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