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深圳市光明新区卫生计生局公开招聘工作人员职位表</w:t>
      </w:r>
    </w:p>
    <w:p>
      <w:pPr>
        <w:pStyle w:val="Normal"/>
        <w:widowControl/>
        <w:shd w:fill="FFFFFF" w:val="clear"/>
        <w:spacing w:lineRule="exact" w:line="5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065"/>
        <w:gridCol w:w="1276"/>
        <w:gridCol w:w="739"/>
        <w:gridCol w:w="670"/>
        <w:gridCol w:w="646"/>
        <w:gridCol w:w="1608"/>
        <w:gridCol w:w="1866"/>
        <w:gridCol w:w="2681"/>
        <w:gridCol w:w="4690"/>
      </w:tblGrid>
      <w:tr>
        <w:trPr>
          <w:trHeight w:val="449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岗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岗位编号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人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数量</w:t>
            </w:r>
          </w:p>
        </w:tc>
        <w:tc>
          <w:tcPr>
            <w:tcW w:w="121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人员条件</w:t>
            </w:r>
          </w:p>
        </w:tc>
      </w:tr>
      <w:tr>
        <w:trPr>
          <w:trHeight w:val="54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最高年龄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专业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岗位条件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（需提供证明）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优先条件</w:t>
            </w:r>
          </w:p>
        </w:tc>
      </w:tr>
      <w:tr>
        <w:trPr>
          <w:trHeight w:val="2124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办公室工作人员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GMWJ2017090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卫生检验与检疫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6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办公室工作人员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GMWJ2017090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日制大专及以上学历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口腔医学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jc w:val="both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80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医政科工作人员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GMWJ20170900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临床医学或公共事业管理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生事业管理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有职称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较强文字材料撰写水平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2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以上相关工作经验。</w:t>
            </w:r>
          </w:p>
        </w:tc>
      </w:tr>
      <w:tr>
        <w:trPr>
          <w:trHeight w:val="182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医政科工作人员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GMWJ2017090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共事业管理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生事业管理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通过大学英语四级；国家计算机二级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有医政管理部门工作或实习经验</w:t>
            </w:r>
          </w:p>
        </w:tc>
      </w:tr>
      <w:tr>
        <w:trPr>
          <w:trHeight w:val="17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共卫生监管科工作人员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GMWJ2017090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日制大专及以上学历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医药卫生类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有综合材料撰写经验，有党政机关工作经验者。</w:t>
            </w:r>
          </w:p>
        </w:tc>
      </w:tr>
      <w:tr>
        <w:trPr>
          <w:trHeight w:val="17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划生育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管理科工作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员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GMWJ2017090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法学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类，医学类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有辅助执法经验，能够熟练制作案卷文书，有党政机关工作经验者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有机动车驾驶证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性；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/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具有一定公文写作基础</w:t>
            </w:r>
          </w:p>
        </w:tc>
      </w:tr>
      <w:tr>
        <w:trPr>
          <w:trHeight w:val="17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医科工作人员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GMWJ2017090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医学、中西医结合、临床医学、公共卫生、基础医学、预防医学、护理学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中级及以上职称；</w:t>
            </w:r>
          </w:p>
          <w:p>
            <w:pPr>
              <w:pStyle w:val="Style17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有机动车驾驶证；</w:t>
            </w:r>
          </w:p>
          <w:p>
            <w:pPr>
              <w:pStyle w:val="Style17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  <w:r>
              <w:rPr>
                <w:sz w:val="22"/>
                <w:szCs w:val="22"/>
              </w:rPr>
              <w:t>年以上工作经验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sz w:val="22"/>
                <w:szCs w:val="22"/>
              </w:rPr>
              <w:t>有医院工作经验者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sz w:val="22"/>
                <w:szCs w:val="22"/>
              </w:rPr>
              <w:t>男性。</w:t>
            </w:r>
          </w:p>
        </w:tc>
      </w:tr>
      <w:tr>
        <w:trPr>
          <w:trHeight w:val="17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医科工作人员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GMWJ2017090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医学、中西医结合、临床医学、公共卫生、基础医学、预防医学、护理学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初级及以上职称；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有机动车驾驶证；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  <w:r>
              <w:rPr>
                <w:sz w:val="22"/>
                <w:szCs w:val="22"/>
              </w:rPr>
              <w:t>年以上工作经验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sz w:val="22"/>
                <w:szCs w:val="22"/>
              </w:rPr>
              <w:t>有医院工作经验者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sz w:val="22"/>
                <w:szCs w:val="22"/>
              </w:rPr>
              <w:t>男性。</w:t>
            </w:r>
          </w:p>
        </w:tc>
      </w:tr>
      <w:tr>
        <w:trPr>
          <w:trHeight w:val="453" w:hRule="atLeast"/>
        </w:trPr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51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　备注：本次招聘的年龄计算截止到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</w:t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720" w:right="851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;SimSun" w:cs="Times New Roman"/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633" w:leader="none"/>
        <w:tab w:val="right" w:pos="1526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2:09:00Z</dcterms:created>
  <dc:creator>微软用户</dc:creator>
  <dc:description/>
  <cp:keywords/>
  <dc:language>en-US</dc:language>
  <cp:lastModifiedBy>黄健鑫</cp:lastModifiedBy>
  <cp:lastPrinted>2017-09-15T11:10:00Z</cp:lastPrinted>
  <dcterms:modified xsi:type="dcterms:W3CDTF">2017-09-15T08:42:00Z</dcterms:modified>
  <cp:revision>7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