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度福建医科大学附属协和医院应聘报名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应聘岗位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900"/>
        <w:gridCol w:w="540"/>
        <w:gridCol w:w="1080"/>
        <w:gridCol w:w="360"/>
        <w:gridCol w:w="1260"/>
        <w:gridCol w:w="1260"/>
        <w:gridCol w:w="540"/>
        <w:gridCol w:w="900"/>
        <w:gridCol w:w="1620"/>
      </w:tblGrid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贴相片处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 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   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水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 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姓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电话： 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>E-mail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经历（从高中毕业起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  校  名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高  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  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硕  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博  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经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培训经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工作、培训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     位</w:t>
            </w:r>
          </w:p>
        </w:tc>
      </w:tr>
      <w:tr>
        <w:trPr>
          <w:trHeight w:val="4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请注明学历、专业、工作单位）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本表内容须如实填写，如发现弄虚作假，立即取消应聘资格。本表填写完整后请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，装订在自荐材料第一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5:00Z</dcterms:created>
  <dc:creator>lenovo</dc:creator>
  <dc:description/>
  <cp:keywords/>
  <dc:language>en-US</dc:language>
  <cp:lastModifiedBy>lenovo</cp:lastModifiedBy>
  <dcterms:modified xsi:type="dcterms:W3CDTF">2016-04-12T06:56:00Z</dcterms:modified>
  <cp:revision>1</cp:revision>
  <dc:subject/>
  <dc:title>2016年度福建医科大学附属协和医院应聘报名表</dc:title>
</cp:coreProperties>
</file>