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60"/>
        <w:gridCol w:w="900"/>
        <w:gridCol w:w="3440"/>
        <w:gridCol w:w="1840"/>
      </w:tblGrid>
      <w:tr>
        <w:trPr>
          <w:trHeight w:val="540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青田县卫生系统公开招考计划表</w:t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人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低学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对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人单位</w:t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高校本科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人民医院</w:t>
            </w:r>
          </w:p>
        </w:tc>
      </w:tr>
      <w:tr>
        <w:trPr>
          <w:trHeight w:val="66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高校大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中医院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人民医院</w:t>
            </w:r>
          </w:p>
        </w:tc>
      </w:tr>
      <w:tr>
        <w:trPr>
          <w:trHeight w:val="1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高校本科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人民医院</w:t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高校大专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不限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（乡镇）基层医疗机构</w:t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药学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学专科学历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户籍或青田县生源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（乡镇）基层医疗机构</w:t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药调剂员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学专科学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户籍或青田县生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（乡镇）基层医疗机构</w:t>
            </w:r>
          </w:p>
        </w:tc>
      </w:tr>
      <w:tr>
        <w:trPr>
          <w:trHeight w:val="79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医学∕中西医结合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高校大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（乡镇）基层医疗机构</w:t>
            </w:r>
          </w:p>
        </w:tc>
      </w:tr>
      <w:tr>
        <w:trPr>
          <w:trHeight w:val="6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学检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高校大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（乡镇）基层医疗机构</w:t>
            </w:r>
          </w:p>
        </w:tc>
      </w:tr>
      <w:tr>
        <w:trPr>
          <w:trHeight w:val="60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学影像技术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高校大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（乡镇）基层医疗机构</w:t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中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户籍或青田县生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（乡镇）基层医疗机构</w:t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高校大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（乡镇）基层医疗机构</w:t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高校大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（乡镇）基层医疗机构</w:t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针灸推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高校大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（乡镇）基层医疗机构</w:t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康复治疗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高校大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（乡镇）基层医疗机构</w:t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高校本科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中医院</w:t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高校本科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不限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中医院</w:t>
            </w:r>
          </w:p>
        </w:tc>
      </w:tr>
      <w:tr>
        <w:trPr>
          <w:trHeight w:val="59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医学∕中西医结合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高校本科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不限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田县中医院</w:t>
            </w:r>
          </w:p>
        </w:tc>
      </w:tr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43:00Z</dcterms:created>
  <dc:creator>User</dc:creator>
  <dc:description/>
  <cp:keywords/>
  <dc:language>en-US</dc:language>
  <cp:lastModifiedBy>User</cp:lastModifiedBy>
  <dcterms:modified xsi:type="dcterms:W3CDTF">2016-04-14T06:45:00Z</dcterms:modified>
  <cp:revision>1</cp:revision>
  <dc:subject/>
  <dc:title>2016年青田县卫生系统公开招考计划表</dc:title>
</cp:coreProperties>
</file>