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 w:before="0" w:after="156"/>
        <w:ind w:firstLine="320"/>
        <w:rPr>
          <w:rFonts w:ascii="方正黑体_GBK" w:hAnsi="方正黑体_GBK" w:eastAsia="方正黑体_GBK" w:cs="宋体;SimSun"/>
          <w:bCs/>
          <w:kern w:val="0"/>
          <w:sz w:val="44"/>
          <w:szCs w:val="44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</w:p>
    <w:p>
      <w:pPr>
        <w:pStyle w:val="Normal"/>
        <w:widowControl/>
        <w:spacing w:lineRule="exact" w:line="560" w:before="156" w:after="312"/>
        <w:jc w:val="center"/>
        <w:rPr/>
      </w:pPr>
      <w:r>
        <w:rPr/>
        <w:t>2016</w:t>
      </w:r>
      <w:r>
        <w:rPr/>
        <w:t>年盐都区卫生系统部分事业单位公开招聘卫生技术人员岗位计划表</w:t>
      </w:r>
    </w:p>
    <w:tbl>
      <w:tblPr>
        <w:tblW w:w="146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876"/>
        <w:gridCol w:w="667"/>
        <w:gridCol w:w="679"/>
        <w:gridCol w:w="698"/>
        <w:gridCol w:w="428"/>
        <w:gridCol w:w="2278"/>
        <w:gridCol w:w="5240"/>
        <w:gridCol w:w="2500"/>
        <w:gridCol w:w="888"/>
      </w:tblGrid>
      <w:tr>
        <w:trPr>
          <w:tblHeader w:val="true"/>
          <w:trHeight w:val="474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招聘单位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招聘岗位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招聘人数</w:t>
            </w:r>
          </w:p>
        </w:tc>
        <w:tc>
          <w:tcPr>
            <w:tcW w:w="7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招聘条件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其他说明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blHeader w:val="true"/>
          <w:trHeight w:val="712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Cs w:val="21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名称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经费来源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岗位名称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岗位类别</w:t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Cs w:val="21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专业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招聘对象及条件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388" w:hRule="atLeast"/>
        </w:trPr>
        <w:tc>
          <w:tcPr>
            <w:tcW w:w="4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8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区疾控中心</w:t>
            </w:r>
          </w:p>
        </w:tc>
        <w:tc>
          <w:tcPr>
            <w:tcW w:w="6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全额拨款</w:t>
            </w:r>
          </w:p>
        </w:tc>
        <w:tc>
          <w:tcPr>
            <w:tcW w:w="67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业务科室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公共卫生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预防医学、公共卫生、流行病与卫生统计学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全日制普通高校本科及以上应届毕业生，具有相应学位，英语四级及以上；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或第一学历全日制普通高校本科及以上，并取得公卫执业医师资格、注册为相应专业的人员。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聘用后，为招聘单位服务年限不得少于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。</w:t>
            </w:r>
          </w:p>
        </w:tc>
        <w:tc>
          <w:tcPr>
            <w:tcW w:w="88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829" w:hRule="atLeast"/>
        </w:trPr>
        <w:tc>
          <w:tcPr>
            <w:tcW w:w="4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公卫服务与健康管理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卫生事业管理、卫生信息管理、预防医学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全日制普通高校本科及以上应届毕业生，具有相应学位，英语四级及以上；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或第一学历全日制普通高校本科及以上，并取得公卫执业医师资格、注册为相应专业的人员。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聘用后，为招聘单位服务年限不得少于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。</w:t>
            </w:r>
          </w:p>
        </w:tc>
        <w:tc>
          <w:tcPr>
            <w:tcW w:w="8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829" w:hRule="atLeast"/>
        </w:trPr>
        <w:tc>
          <w:tcPr>
            <w:tcW w:w="4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水质监测中心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检验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卫生检验与检疫、卫生检验 、医学检验、医学检验技术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全日制普通高校本科及以上应届毕业生，具有相应学位，英语四级及以上；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或第一学历全日制普通高校本科及以上，并取得相应执业资格的人员。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聘用后，为招聘单位服务年限不得少于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。</w:t>
            </w:r>
          </w:p>
        </w:tc>
        <w:tc>
          <w:tcPr>
            <w:tcW w:w="8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829" w:hRule="atLeast"/>
        </w:trPr>
        <w:tc>
          <w:tcPr>
            <w:tcW w:w="4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水质监测中心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现场采样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预防医学、公共卫生、公共卫生与预防医学、流行病与卫生统计学、劳动卫生与环境卫生学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全日制普通高校本科及以上应届毕业生，具有相应学位，英语四级及以上；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或第一学历全日制普通高校本科及以上，并取得公卫执业医师资格、注册为相应专业的人员。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聘用后，为招聘单位服务年限不得少于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。</w:t>
            </w:r>
          </w:p>
        </w:tc>
        <w:tc>
          <w:tcPr>
            <w:tcW w:w="8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93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区妇幼保健所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全额拨款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业务科室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妇幼保健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临床医学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全日制普通高校本科及以上应届毕业生，具有相应学位；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或本科及以上学历，并取得临床类别执业医师资格未注册、或注册为内科、外科、妇产科、儿科专业的人员。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聘用后，扣除医师规范化培训时间，为招聘单位服务年限不得少于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。</w:t>
            </w:r>
          </w:p>
        </w:tc>
        <w:tc>
          <w:tcPr>
            <w:tcW w:w="8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786" w:hRule="atLeast"/>
        </w:trPr>
        <w:tc>
          <w:tcPr>
            <w:tcW w:w="4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</w:p>
        </w:tc>
        <w:tc>
          <w:tcPr>
            <w:tcW w:w="8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区精神病防治院</w:t>
            </w:r>
          </w:p>
        </w:tc>
        <w:tc>
          <w:tcPr>
            <w:tcW w:w="6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全额拨款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临床科室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内科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6"/>
                <w:kern w:val="0"/>
                <w:szCs w:val="21"/>
              </w:rPr>
              <w:t>临床医学、全科医学、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全日制普通高校大专及以上学历应届毕业生；或大专及以上学历，并取得临床类别执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助理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)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医师资格未注册、或注册为内科、全科专业的人员。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聘用后，扣除医师规范化培训时间，为招聘单位服务年限不得少于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。</w:t>
            </w:r>
          </w:p>
        </w:tc>
        <w:tc>
          <w:tcPr>
            <w:tcW w:w="88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4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临床护理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护理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护理、护理学、高级护理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全日制普通高校大专及以上学历应届毕业生；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或大专及以上学历，取得护士执业资格的人员。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聘用后，为招聘单位服务年限不得少于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。</w:t>
            </w:r>
          </w:p>
        </w:tc>
        <w:tc>
          <w:tcPr>
            <w:tcW w:w="88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872" w:hRule="atLeast"/>
        </w:trPr>
        <w:tc>
          <w:tcPr>
            <w:tcW w:w="4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</w:t>
            </w:r>
          </w:p>
        </w:tc>
        <w:tc>
          <w:tcPr>
            <w:tcW w:w="8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区第二人民医院</w:t>
            </w:r>
          </w:p>
        </w:tc>
        <w:tc>
          <w:tcPr>
            <w:tcW w:w="6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差额拨款</w:t>
            </w:r>
          </w:p>
        </w:tc>
        <w:tc>
          <w:tcPr>
            <w:tcW w:w="67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临床科室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内科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临床医学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、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届全日制普通高校本科及以上毕业生；或第一学历全日制普通高校本科及以上，取得执业医师资格、未注册或注册为内科专业的人员。</w:t>
            </w:r>
          </w:p>
        </w:tc>
        <w:tc>
          <w:tcPr>
            <w:tcW w:w="25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聘用后，扣除医师规范化培训时间，为招聘单位服务年限不得少于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。</w:t>
            </w:r>
          </w:p>
        </w:tc>
        <w:tc>
          <w:tcPr>
            <w:tcW w:w="88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4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麻醉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临床医学、麻醉学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、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届全日制大专及以上毕业生（麻醉专业或从事麻醉工作的临床专业人员）；或第一学历全日制普通高校大专及以上，取得执业医师资格、未注册或注册为外科（麻醉）的人员。</w:t>
            </w:r>
          </w:p>
        </w:tc>
        <w:tc>
          <w:tcPr>
            <w:tcW w:w="25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8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204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区中西医结合医院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差额拨款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临床科室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外科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临床医学、全科医学、社区医学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、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届全日制普通高校大专及以上学历毕业生；或大专及以上学历，并取得临床执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助理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)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医师资格、未注册或注册为外科专业的人员（取得临床执业医师资格的年龄可放宽到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周岁以下）。</w:t>
            </w:r>
          </w:p>
        </w:tc>
        <w:tc>
          <w:tcPr>
            <w:tcW w:w="25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聘用后，扣除医师规范化培训时间，为本招聘单位服务年限不得少于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。</w:t>
            </w:r>
          </w:p>
        </w:tc>
        <w:tc>
          <w:tcPr>
            <w:tcW w:w="88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227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内科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临床医学、全科医学、社区医学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、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届全日制普通高校大专及以上学历毕业生；或大专及以上学历，并取得临床执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助理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)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医师资格、未注册或注册为内科专业的人员（取得临床执业医师资格的年龄可放宽到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周岁以下）。</w:t>
            </w:r>
          </w:p>
        </w:tc>
        <w:tc>
          <w:tcPr>
            <w:tcW w:w="25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8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116" w:hRule="atLeast"/>
        </w:trPr>
        <w:tc>
          <w:tcPr>
            <w:tcW w:w="4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6</w:t>
            </w:r>
          </w:p>
        </w:tc>
        <w:tc>
          <w:tcPr>
            <w:tcW w:w="8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大冈中心卫生院</w:t>
            </w:r>
          </w:p>
        </w:tc>
        <w:tc>
          <w:tcPr>
            <w:tcW w:w="6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差额拨款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放射科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影像诊断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医学影像、医学影像诊断、放射医学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届全日制普通高校大专及以上学历毕业生；或大专及以上学历，并取得临床执业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助理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)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医师资格、注册为医学影像和放射治疗专业人员。</w:t>
            </w:r>
          </w:p>
        </w:tc>
        <w:tc>
          <w:tcPr>
            <w:tcW w:w="25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聘用后，扣除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医师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规范化培训时间，为本招聘单位服务年限不得少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。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143" w:hRule="atLeast"/>
        </w:trPr>
        <w:tc>
          <w:tcPr>
            <w:tcW w:w="4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临床科室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妇产科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临床医学、全科医学、社区医学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届全日制普通高校本科学历毕业生；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或大专及以上学历，并取得临床执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助理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)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医师资格、未注册或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注册为妇产科专业的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人员。</w:t>
            </w:r>
          </w:p>
        </w:tc>
        <w:tc>
          <w:tcPr>
            <w:tcW w:w="25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性</w:t>
            </w:r>
          </w:p>
        </w:tc>
      </w:tr>
      <w:tr>
        <w:trPr>
          <w:trHeight w:val="989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大纵湖镇卫生院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差额拨款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临床科室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外科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临床医学、全科医学、社区医学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、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届全日制普通高校大专及以上学历毕业生；或大专及以上学历，并取得临床执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助理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)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医师资格、未注册或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注册为外科、全科专业的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人员。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聘用后，扣除医师规范化培训时间，为本招聘单位服务年限不得少于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。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121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尚庄镇卫生院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差额拨款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临床科室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麻醉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临床医学、麻醉学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、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届全日制普通高校大专及以上学历毕业生；或取得临床类别执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助理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)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医师资格、未注册或注册为麻醉专业的人员（取得临床执业医师资格的年龄可放宽到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周岁以下）。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聘用后，扣除医师规范化培训时间，为招聘单位服务年限不得少于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。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496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郭猛镇卫生院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差额拨款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临床科室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妇产科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临床医学、全科医学、社区医学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、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届全日制普通高校大专及以上学历毕业生；或大专及以上学历，取得临床类别执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助理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)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医师资格、未注册或注册为妇产科专业的人员。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聘用后，扣除医师规范化培训时间，为招聘单位服务年限不得少于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。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38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学富镇卫生院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差额拨款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临床科室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内科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临床医学、全科医学、社区医学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、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届全日制普通高校大专及以上学历毕业生；或大专及以上学历、并取得临床类别执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助理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)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医师资格、未注册或注册为相应专业的人员。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聘用后，扣除医师规范化培训时间，为招聘单位服务年限不得少于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。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57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滨湖卫生院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差额拨款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临床科室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内科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临床医学、全科医学、社区医学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、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届全日制普通高校大专及以上学历毕业生；或大专及以上学历，取得临床类别执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助理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)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医师资格、未注册或注册为内科的人员。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聘用后，扣除医师规范化培训时间，为招聘单位服务年限不得少于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。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38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北蒋卫生院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差额拨款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护理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护理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护理、护理学、高级护理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全日制普通高校大专及以上学历应届毕业生；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或大专及以上学历，取得护士执业资格的人员。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聘用后，为招聘单位服务年限不得少于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。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67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北龙港卫生院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差额拨款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临床科室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内科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临床医学、全科医学、社区医学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、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届全日制普通高校大专及以上学历毕业生；或大专及以上学历，取得临床类别执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助理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)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医师资格、未注册或注册为内科的人员。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聘用后，扣除医师规范化培训时间，为招聘单位服务年限不得少于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。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2023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张庄社区卫生服务中心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差额拨款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防保科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公共卫生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公共卫生管理、卫生监督、预防医学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、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届全日制普通高校大专及以上学历毕业生；或大专及以上学历，并取得公共卫生执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助理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)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医师资格的人员（取得公共卫生执业医师资格的年龄可放宽到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周岁以下）。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聘用后，为招聘单位服务年限不得少于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。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180" w:hRule="atLeast"/>
        </w:trPr>
        <w:tc>
          <w:tcPr>
            <w:tcW w:w="4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8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新区社区卫生服务中心</w:t>
            </w:r>
          </w:p>
        </w:tc>
        <w:tc>
          <w:tcPr>
            <w:tcW w:w="6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差额拨款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临床科室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内外妇等临床医生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临床医学、全科医学、社区医学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、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届全日制普通高校本科学历毕业生；或大专及以上学历，取得临床类别执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助理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)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医师资格、未注册或注册为内科、外科、妇科、全科专业的人员。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聘用后，扣除医师规范化培训时间，为招聘单位服务年限不得少于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。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内科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，外科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，妇科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，</w:t>
            </w:r>
          </w:p>
        </w:tc>
      </w:tr>
      <w:tr>
        <w:trPr>
          <w:trHeight w:val="995" w:hRule="atLeast"/>
        </w:trPr>
        <w:tc>
          <w:tcPr>
            <w:tcW w:w="4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影像科室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心电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超诊断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医学影像、医学影像诊断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、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届全日制普通高校本科及以上学历毕业生；或大专及以上学历、并取得临床类别执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助理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)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医师资格、未注册或注册为心电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超专业的人员。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聘用后，扣除医师规范化培训时间，为招聘单位服务年限不得少于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。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822" w:hRule="atLeast"/>
        </w:trPr>
        <w:tc>
          <w:tcPr>
            <w:tcW w:w="4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放射诊断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医学影像、医学影像诊断、放射医学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、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届全日制普通高校本科及以上学历毕业生；或大专及以上学历、并取得临床类别执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助理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)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医师资格、未注册或注册为相应专业的人员。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聘用后，扣除医师规范化培训时间，为招聘单位服务年限不得少于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。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822" w:hRule="atLeast"/>
        </w:trPr>
        <w:tc>
          <w:tcPr>
            <w:tcW w:w="4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中医科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中医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中医学、中西医结合、中西医结合临床、中西临床医学、中医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、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届全日制普通高校本科及以上学历毕业生；或大专及以上学历，取得中医类别执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助理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)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医师资格人员。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聘用后，扣除医师规范化培训时间，为招聘单位服务年限不得少于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。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822" w:hRule="atLeast"/>
        </w:trPr>
        <w:tc>
          <w:tcPr>
            <w:tcW w:w="4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临床科室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康复科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康复治疗学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、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届全日制普通高校本科及以上学历毕业生，或本科及以上学历、并取得相应执业资格的人员。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聘用后，扣除医师规范化培训时间，为招聘单位服务年限不得少于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。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4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药剂科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西药剂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spacing w:val="-6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6"/>
                <w:kern w:val="0"/>
                <w:szCs w:val="21"/>
              </w:rPr>
              <w:t>药学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、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届全日制普通高校本科及以上学历毕业生，或本科及以上学历、并取得相应执业资格的人员。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spacing w:val="-6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聘用后，为招聘单位服务年限不得少于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6"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4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中药剂科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中药剂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6"/>
                <w:kern w:val="0"/>
                <w:szCs w:val="21"/>
              </w:rPr>
              <w:t>中药学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届全日制普通高校本科及以上学历毕业生，或本科及以上学历、并取得相应执业资格的人员。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spacing w:val="-6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6"/>
                <w:kern w:val="0"/>
                <w:szCs w:val="21"/>
              </w:rPr>
              <w:t>聘用后，为招聘单位服务年限不得少于</w:t>
            </w:r>
            <w:r>
              <w:rPr>
                <w:rFonts w:eastAsia="仿宋_GB2312" w:cs="宋体;SimSun" w:ascii="仿宋_GB2312" w:hAnsi="仿宋_GB2312"/>
                <w:color w:val="000000"/>
                <w:spacing w:val="-6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color w:val="000000"/>
                <w:spacing w:val="-6"/>
                <w:kern w:val="0"/>
                <w:szCs w:val="21"/>
              </w:rPr>
              <w:t>年。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6"/>
                <w:kern w:val="0"/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4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检验科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医技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spacing w:val="-6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医学检验、医学检验技术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、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届全日制普通高校大专及以上学历毕业生；或大专及以上学历、并取得相应技术职称资格人员。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聘用后，为招聘单位服务年限不得少于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。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19" w:hRule="atLeast"/>
        </w:trPr>
        <w:tc>
          <w:tcPr>
            <w:tcW w:w="14686" w:type="dxa"/>
            <w:gridSpan w:val="10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注：本公告中年龄基准日期为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日（如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周岁以下，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98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日以后出生）</w:t>
            </w:r>
          </w:p>
        </w:tc>
      </w:tr>
    </w:tbl>
    <w:p>
      <w:pPr>
        <w:pStyle w:val="Normal"/>
        <w:spacing w:lineRule="exact" w:line="40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418" w:right="1191" w:gutter="0" w:header="851" w:top="1191" w:footer="1418" w:bottom="147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黑体_GBK"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58165</wp:posOffset>
              </wp:positionH>
              <wp:positionV relativeFrom="paragraph">
                <wp:posOffset>-1012825</wp:posOffset>
              </wp:positionV>
              <wp:extent cx="333375" cy="7962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3375" cy="796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25pt;height:62.7pt;mso-wrap-distance-left:0pt;mso-wrap-distance-right:0pt;mso-wrap-distance-top:0pt;mso-wrap-distance-bottom:0pt;margin-top:-79.75pt;mso-position-vertical-relative:text;margin-left:43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558165</wp:posOffset>
              </wp:positionH>
              <wp:positionV relativeFrom="paragraph">
                <wp:posOffset>412750</wp:posOffset>
              </wp:positionV>
              <wp:extent cx="272415" cy="6578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2415" cy="657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5pt;height:51.8pt;mso-wrap-distance-left:0pt;mso-wrap-distance-right:0pt;mso-wrap-distance-top:0pt;mso-wrap-distance-bottom:0pt;margin-top:32.5pt;mso-position-vertical-relative:text;margin-left:43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1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11">
    <w:name w:val="font11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仿宋_GB2312" w:hAnsi="仿宋_GB2312" w:eastAsia="仿宋_GB2312" w:cs="Arial Unicode MS"/>
      <w:kern w:val="0"/>
      <w:sz w:val="3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40"/>
    </w:pPr>
    <w:rPr>
      <w:rFonts w:ascii="仿宋_GB2312" w:hAnsi="仿宋_GB2312" w:eastAsia="仿宋_GB2312"/>
      <w:sz w:val="3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1:41:00Z</dcterms:created>
  <dc:creator>zys201108</dc:creator>
  <dc:description/>
  <cp:keywords/>
  <dc:language>en-US</dc:language>
  <cp:lastModifiedBy>User</cp:lastModifiedBy>
  <cp:lastPrinted>2016-04-01T11:09:00Z</cp:lastPrinted>
  <dcterms:modified xsi:type="dcterms:W3CDTF">2016-04-11T02:47:00Z</dcterms:modified>
  <cp:revision>3</cp:revision>
  <dc:subject/>
  <dc:title>关于召开上半年形势分析会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