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江门市发展和改革局主要职能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门市发展和改革局，为江门市人民政府工作部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职能如下：（一）拟订并组织实施全市国民经济和社会发展战略、中长期发展规划、年度发展计划及国民经济和社会发展计划主要指标，受市人民政府委托向市人大提交国民经济和社会发展计划的报告。（二）研究分析全市经济形势及发展情况，进行宏观经济的预测、预警，研究宏观经济运行中的重大问题，提出宏观调控的对策和建议，统筹协调经济社会发展。（三）研究经济体制改革的重大问题，提出经济体制改革意见和建议。（四）监测分析固定资产投资状况，参与筹措重点项目建设资金，审核上报国家、省审批权限的建设项目，按规定权限审批、核准重大建设项目、重大外资项目、重大境外投资项目。（五）推进经济结构战略性调整和升级，提出重要产业的发展战略和规划。（六）研究能源开发利用，监测和分析能源产业、能源安全的发展状况，规划重大能源项目布局。（七）组织拟订区域协调发展战略、规划；组织实施主体功能区规划并进行监测评估。（八）负责社会发展与国民经济发展的政策衔接，提出促进就业、调整收入分配、完善社会保障与经济协调发展的政策建议，协调社会事业发展和改革中的重大问题及政策。（九）推进可持续发展战略，研究经济社会与资源、环境协调发展的重大问题，综合协调环保产业有关工作。（十）制定市重点项目储备计划，跟踪、指导、督办、协调，按时编报重点建设项目完成进度情况；组织重大建设项目的稽察工作。（十一）组织编制国民经济动员规划、计划，协调相关重大问题，组织实施国民经济动员有关工作。（十二）制定并组织实施价格管理办法、规定；（十三）负责价格分析、预测、预警和监控；负责价格调节基金的设立、运作和管理；运用价格杠杆促进经济发展。（十四）管理国家、省、市列名管理的商品、服务价格及中介服务收费；组织和协调行政事业性收费工作。（十五）规范经营者价格行为，制止低价倾销、牟取暴利、价格欺诈等不正当价格行为；组织实施商品和收费的明码标价；指导行业价格自律，维护公平竞争的价格秩序。（十六）依法对商品和服务价格、行政事业性收费、经营者和中介组织价格行为进行监督检查，对价格、收费违法违规行为实施行政处罚和行政强制措施。（十七）组织指导群众性的物价监督活动；受理价格、收费投诉举报；指导、监督市直有关部门及各市、区价格、收费管理工作；协调、处理部门之间、行业之间的价格、收费争议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980" w:hanging="19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江门市轨道交通建设统筹办公室主要职能</w:t>
      </w:r>
    </w:p>
    <w:p>
      <w:pPr>
        <w:pStyle w:val="Normal"/>
        <w:ind w:left="95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门</w:t>
      </w:r>
      <w:r>
        <w:rPr>
          <w:rFonts w:ascii="仿宋_GB2312" w:hAnsi="仿宋_GB2312" w:eastAsia="仿宋_GB2312"/>
          <w:sz w:val="32"/>
          <w:szCs w:val="32"/>
        </w:rPr>
        <w:t>市轨道交通建设统筹办公室，为</w:t>
      </w:r>
      <w:r>
        <w:rPr>
          <w:rFonts w:ascii="仿宋_GB2312" w:hAnsi="仿宋_GB2312" w:eastAsia="仿宋_GB2312"/>
          <w:sz w:val="32"/>
          <w:szCs w:val="32"/>
        </w:rPr>
        <w:t>江门市发展和改革</w:t>
      </w:r>
      <w:r>
        <w:rPr>
          <w:rFonts w:ascii="仿宋_GB2312" w:hAnsi="仿宋_GB2312" w:eastAsia="仿宋_GB2312"/>
          <w:sz w:val="32"/>
          <w:szCs w:val="32"/>
        </w:rPr>
        <w:t>局直属行政单位，正科级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负责我市发展轨道交通（含干线铁路、城际轨道、城市轨道交通及站场布局等）重大策略研究，提出政策建议。（二）负责拟订轨道交通发展规划、计划及有关实施方案并组织实施。（三）负责轨道交通发展综合协调，组织落实轨道交通发展重要事项。（四）具体承担轨道交通、站场综合开发建设项目的编制、报批，衔接国家和省主管部门，负责项目建设及有关事项的组织协调工作。（五）承办上级交办的其他事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98"/>
        <w:gridCol w:w="402"/>
        <w:gridCol w:w="591"/>
        <w:gridCol w:w="649"/>
        <w:gridCol w:w="385"/>
        <w:gridCol w:w="975"/>
        <w:gridCol w:w="1237"/>
        <w:gridCol w:w="63"/>
        <w:gridCol w:w="695"/>
        <w:gridCol w:w="685"/>
        <w:gridCol w:w="1620"/>
      </w:tblGrid>
      <w:tr>
        <w:trPr>
          <w:trHeight w:val="930" w:hRule="atLeast"/>
        </w:trPr>
        <w:tc>
          <w:tcPr>
            <w:tcW w:w="9726" w:type="dxa"/>
            <w:gridSpan w:val="12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bookmarkStart w:id="0" w:name="RANGE!A1%3AG29"/>
            <w:r>
              <w:rPr>
                <w:rFonts w:ascii="黑体;SimHei" w:hAnsi="黑体;SimHei" w:eastAsia="黑体;SimHei"/>
                <w:sz w:val="32"/>
                <w:szCs w:val="32"/>
              </w:rPr>
              <w:t>附件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方正小标宋简体" w:hAnsi="方正小标宋简体" w:cs="仿宋_GB2312" w:eastAsia="方正小标宋简体"/>
                <w:sz w:val="44"/>
                <w:szCs w:val="44"/>
              </w:rPr>
              <w:t>江门市发展和改革局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44"/>
                <w:szCs w:val="44"/>
              </w:rPr>
              <w:t>公开选调公务员报名</w:t>
            </w:r>
            <w:bookmarkEnd w:id="0"/>
          </w:p>
        </w:tc>
      </w:tr>
      <w:tr>
        <w:trPr>
          <w:trHeight w:val="6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 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   别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贴照片处</w:t>
            </w:r>
          </w:p>
        </w:tc>
      </w:tr>
      <w:tr>
        <w:trPr>
          <w:trHeight w:val="642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  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    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时间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籍  贯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    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资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82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KG)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  历        学  位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教育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院校      系及专业</w:t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职教育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院校      系及专业</w:t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任行政职务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职时间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</w:t>
            </w:r>
          </w:p>
        </w:tc>
        <w:tc>
          <w:tcPr>
            <w:tcW w:w="82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89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员及重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关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称谓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及职务</w:t>
            </w:r>
          </w:p>
        </w:tc>
      </w:tr>
      <w:tr>
        <w:trPr>
          <w:trHeight w:val="4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8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169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近三年年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核结果</w:t>
            </w:r>
          </w:p>
        </w:tc>
        <w:tc>
          <w:tcPr>
            <w:tcW w:w="82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261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服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织安排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人签字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82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调单位审核意见</w:t>
            </w:r>
          </w:p>
        </w:tc>
        <w:tc>
          <w:tcPr>
            <w:tcW w:w="82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人签字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    日</w:t>
            </w:r>
          </w:p>
        </w:tc>
      </w:tr>
      <w:tr>
        <w:trPr>
          <w:trHeight w:val="360" w:hRule="atLeast"/>
        </w:trPr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    注</w:t>
            </w:r>
          </w:p>
        </w:tc>
        <w:tc>
          <w:tcPr>
            <w:tcW w:w="82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3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9726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“家庭主要成员及重要社会关系”填写父母、配偶及子女等有关情况。</w:t>
            </w:r>
          </w:p>
        </w:tc>
      </w:tr>
    </w:tbl>
    <w:p>
      <w:pPr>
        <w:pStyle w:val="Normal"/>
        <w:spacing w:lineRule="exact" w:line="1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/>
    <w:rPr>
      <w:rFonts w:ascii="宋体;SimSun" w:hAnsi="宋体;SimSun" w:eastAsia="仿宋_GB2312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CharChar1Char">
    <w:name w:val=" Char Char Char Char Char Char Char Char Char Char Char Char Char Char Char Char Char Char Char Char Char1 Char"/>
    <w:qFormat/>
    <w:pPr>
      <w:widowControl w:val="false"/>
      <w:bidi w:val="0"/>
      <w:spacing w:lineRule="exact" w:line="36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1:01:00Z</dcterms:created>
  <dc:creator>微软用户</dc:creator>
  <dc:description/>
  <cp:keywords/>
  <dc:language>en-US</dc:language>
  <cp:lastModifiedBy>余德庆</cp:lastModifiedBy>
  <cp:lastPrinted>2016-03-22T09:33:00Z</cp:lastPrinted>
  <dcterms:modified xsi:type="dcterms:W3CDTF">2016-05-09T03:03:00Z</dcterms:modified>
  <cp:revision>30</cp:revision>
  <dc:subject/>
  <dc:title>关于预拨重大项目经费的申请</dc:title>
</cp:coreProperties>
</file>