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附件</w:t>
      </w:r>
      <w:r>
        <w:rPr>
          <w:rFonts w:eastAsia="楷体_GB2312" w:ascii="楷体_GB2312" w:hAnsi="楷体_GB2312"/>
          <w:b/>
          <w:sz w:val="32"/>
          <w:szCs w:val="32"/>
        </w:rPr>
        <w:t>2</w:t>
      </w:r>
    </w:p>
    <w:p>
      <w:pPr>
        <w:pStyle w:val="Normal"/>
        <w:ind w:firstLine="645"/>
        <w:jc w:val="center"/>
        <w:rPr/>
      </w:pPr>
      <w:r>
        <w:rPr/>
        <w:t>资格复审时间及地点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562"/>
        <w:gridCol w:w="2568"/>
        <w:gridCol w:w="1620"/>
        <w:gridCol w:w="144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门（区县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审地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审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递补截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教育局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师范附属小学（南门里书院门西口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日（星期日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9:00-17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星期二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7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卫计委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市卫计委职改办（西安市北广济街</w:t>
            </w:r>
            <w:r>
              <w:rPr>
                <w:rFonts w:cs="宋体;SimSun" w:ascii="宋体;SimSun" w:hAnsi="宋体;SimSun"/>
                <w:sz w:val="18"/>
                <w:szCs w:val="18"/>
              </w:rPr>
              <w:t>167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老防疫站院内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日（星期日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9:00-17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星期一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7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民政局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市儿童福利院（辛家庙广大门村</w:t>
            </w: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  <w:r>
              <w:rPr>
                <w:rFonts w:ascii="宋体;SimSun" w:hAnsi="宋体;SimSun" w:cs="宋体;SimSun"/>
                <w:sz w:val="18"/>
                <w:szCs w:val="18"/>
              </w:rPr>
              <w:t>路车终点站，起点站在五路口立交桥西南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日（星期二）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星期三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妇联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市兴庆幼儿园（西安市碑林区伞塔路兴庆小区太液坊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院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星期一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9:00-17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星期二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7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城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市新城区人力资源和社会保障局会议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西安市尚德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日（星期一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9:00-12: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3:00 -17: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星期二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6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碑林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创业大学（碑林区友谊西路延康巷人人乐超市东侧伊顿梦想中心东侧楼群四层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日（星期一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9:00-12: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3:30-16: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星期二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7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莲湖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类资格复审地址：莲湖区西关第一小学（西门外西关正街</w:t>
            </w:r>
            <w:r>
              <w:rPr>
                <w:rFonts w:cs="宋体;SimSun" w:ascii="宋体;SimSun" w:hAnsi="宋体;SimSun"/>
                <w:sz w:val="18"/>
                <w:szCs w:val="18"/>
              </w:rPr>
              <w:t>8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；卫生类资格复审地址：莲湖区环城西路社区卫生服务中心（莲湖区大庆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，潘家村公交站站，路南巷内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日（星期日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9:00-12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星期二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7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央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央区委党校二楼东电教室（西安市二府庄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日（星期一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9:00-16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 （星期三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6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审期间咨询电话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29-86263097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雁塔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市雁塔区教育局安全法制教育科（西安市雁塔区翠华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259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大雁塔小学家属院内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星期一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9:00-12: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3:00-16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 （星期三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2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灞桥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灞桥区人社局西楼一楼南大厅（灞桥区新医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8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号）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星期日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日（星期一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9:00-12: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3:00-17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日（星期二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17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安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安区人力资源大厦四楼（长安区青年南街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星期一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日（星期二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9:00-12: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4:00-17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 （星期三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7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潼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潼区人力资源市场（临潼区人民北路区法院斜对面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星期一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星期二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9:00-12: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4:00-17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 （星期三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7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阎良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阎良区教育局组织人事科（阎良区凤凰北街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星期一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9:00-12: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-1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星期二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8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陵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陵区人力资源和社会保障服务中心（高陵区崇皇街办向东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星期一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日（星期二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9:00-12: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3:00-17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 （星期三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7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复审期间咨询电话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29-8691231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县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县人力资源和社会保障局四楼会议室（户县政法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星期日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星期一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:30—12: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4:00—1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星期二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8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至县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至县教师进修学校（工业路西段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星期一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星期二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9:00-12: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3:00-17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星期三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7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田县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蓝田县人力资源服务中心（蓝田县新城路，县水务局对面）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星期日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星期一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30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星期二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8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审期间咨询电话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29-82731701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36:00Z</dcterms:created>
  <dc:creator>赵建锋</dc:creator>
  <dc:description/>
  <cp:keywords/>
  <dc:language>en-US</dc:language>
  <cp:lastModifiedBy>赵建锋</cp:lastModifiedBy>
  <dcterms:modified xsi:type="dcterms:W3CDTF">2016-06-03T06:37:00Z</dcterms:modified>
  <cp:revision>1</cp:revision>
  <dc:subject/>
  <dc:title>附件2</dc:title>
</cp:coreProperties>
</file>