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6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义马市事业单位公开招聘报考岗位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专业类别说明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食品、保健食品类：</w:t>
      </w:r>
      <w:r>
        <w:rPr>
          <w:rFonts w:ascii="仿宋_GB2312;仿宋" w:hAnsi="仿宋_GB2312;仿宋" w:eastAsia="仿宋_GB2312;仿宋"/>
          <w:sz w:val="32"/>
          <w:szCs w:val="32"/>
        </w:rPr>
        <w:t>食品药品监督管理、食品质量与安全、食品卫生与检验、食品科学与工程、食品营养及检验教育、食品质量与检测、食品科学、食品质量与安全管理、食品安全检验、食品加工技术、食品检测及管理、食品检验与质量管理、食品检测及管理、餐饮食品安全、食品科学与工程、保健品开发与管理、餐饮管理与服务、烹饪与餐饮管理、烹饪与营养教育、食品工艺与检测、食品卫生安全与检测、食品营养与检测（食品检验；食品安全）、检测技术与应用、分析与检测技术、食品及营养科学、营养与食品科学、粮食工程、制糖工程、油脂工程、粮油储藏、农产品贮运与加工、水产品贮运与加工、冷冻冷藏工程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药学、生物学类：</w:t>
      </w:r>
      <w:r>
        <w:rPr>
          <w:rFonts w:ascii="仿宋_GB2312;仿宋" w:hAnsi="仿宋_GB2312;仿宋" w:eastAsia="仿宋_GB2312;仿宋"/>
          <w:sz w:val="32"/>
          <w:szCs w:val="32"/>
        </w:rPr>
        <w:t>药品质量检测、中药鉴定与质量检测技术、质量检测技术（含中药鉴定与质量检测）、药物分析、分析检测与质量管理、检测技术与应用、分析与检测技术、药品质量检测技术、药品经营与管理、医药营销、药学、药理学、中药药理学、临床药学、应用药学、药剂学、中药、中药学、中药制剂、现代中药技术、中草药栽培与鉴定、预防医学、药事管理、药物制剂、药物化学、制药工程、药品中药制药、生化制药技术、药学制剂技术、药物制药技术、化学制药技术、化工与制药类、理化测试与质检技术、海洋药学化工与制药卫生检验、药物分析、药物制剂、药品检验、中药资源与开发、化妆品经营与管理、化学工程与工艺、化学制药技术、生物制剂、生物医学工程  食品生物技术、食品生物工程、生物科学与工程（功能食品）、生物技术及应用（食品安全）、生物科学类、生物科学、生物工程类、生物工程、生物医学工程、生物技术类、生物技术、应用生物科学、生物科学与技术、生物科学与生物技术、生物信息学、生物信息技术、生物技术及应用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文秘类：</w:t>
      </w:r>
      <w:r>
        <w:rPr>
          <w:rFonts w:ascii="仿宋_GB2312;仿宋" w:hAnsi="仿宋_GB2312;仿宋" w:eastAsia="仿宋_GB2312;仿宋"/>
          <w:sz w:val="32"/>
          <w:szCs w:val="32"/>
        </w:rPr>
        <w:t>文秘、涉外文秘、对外汉语、文秘与办公自动化、文秘与档案、现代秘书与微机应用、现代文秘与文化传播、新闻与文秘、法律文秘、文秘教育、汉语言、汉语言文学、语言学及应用语言学、汉语言文学教育、中国现当代文学、中国语言文化、新闻学、新闻与传播学、应用语言学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汉语言文学类：</w:t>
      </w:r>
      <w:r>
        <w:rPr>
          <w:rFonts w:ascii="仿宋_GB2312;仿宋" w:hAnsi="仿宋_GB2312;仿宋" w:eastAsia="仿宋_GB2312;仿宋"/>
          <w:sz w:val="32"/>
          <w:szCs w:val="32"/>
        </w:rPr>
        <w:t>汉语言、汉语言文学、语言学及应用语言学、汉语言文学教育、中国现当代文学、中国语言文化、应用语言学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计算机类：</w:t>
      </w:r>
      <w:r>
        <w:rPr>
          <w:rFonts w:ascii="仿宋_GB2312;仿宋" w:hAnsi="仿宋_GB2312;仿宋" w:eastAsia="仿宋_GB2312;仿宋"/>
          <w:sz w:val="32"/>
          <w:szCs w:val="32"/>
        </w:rPr>
        <w:t>计算机应用、信息管理与信息系统、电子信息科学与技术、电子信息工程、软件工程 、信息资源管理、信息技术、信息安全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公共管理类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劳动与社会保障、社会保障、社会保障学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财会金融类：</w:t>
      </w:r>
      <w:r>
        <w:rPr>
          <w:rFonts w:ascii="仿宋_GB2312;仿宋" w:hAnsi="仿宋_GB2312;仿宋" w:eastAsia="仿宋_GB2312;仿宋"/>
          <w:sz w:val="32"/>
          <w:szCs w:val="32"/>
        </w:rPr>
        <w:t>财务管理、会计学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法律类：</w:t>
      </w:r>
      <w:r>
        <w:rPr>
          <w:rFonts w:ascii="仿宋_GB2312;仿宋" w:hAnsi="仿宋_GB2312;仿宋" w:eastAsia="仿宋_GB2312;仿宋"/>
          <w:sz w:val="32"/>
          <w:szCs w:val="32"/>
        </w:rPr>
        <w:t>法律、法学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经济类：</w:t>
      </w:r>
      <w:r>
        <w:rPr>
          <w:rFonts w:ascii="仿宋_GB2312;仿宋" w:hAnsi="仿宋_GB2312;仿宋" w:eastAsia="仿宋_GB2312;仿宋"/>
          <w:sz w:val="32"/>
          <w:szCs w:val="32"/>
        </w:rPr>
        <w:t>经济学、工商管理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土建类：</w:t>
      </w:r>
      <w:r>
        <w:rPr>
          <w:rFonts w:ascii="仿宋_GB2312;仿宋" w:hAnsi="仿宋_GB2312;仿宋" w:eastAsia="仿宋_GB2312;仿宋"/>
          <w:sz w:val="32"/>
          <w:szCs w:val="32"/>
        </w:rPr>
        <w:t>土木工程、城市规划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一、地矿类：</w:t>
      </w:r>
      <w:r>
        <w:rPr>
          <w:rFonts w:ascii="仿宋_GB2312;仿宋" w:hAnsi="仿宋_GB2312;仿宋" w:eastAsia="仿宋_GB2312;仿宋"/>
          <w:sz w:val="32"/>
          <w:szCs w:val="32"/>
        </w:rPr>
        <w:t>勘查技术与工程、资源勘查工程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二、交通运输类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交通运输、交通工程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三、化学类：</w:t>
      </w:r>
      <w:r>
        <w:rPr>
          <w:rFonts w:ascii="仿宋_GB2312;仿宋" w:hAnsi="仿宋_GB2312;仿宋" w:cs="黑体" w:eastAsia="仿宋_GB2312;仿宋"/>
          <w:sz w:val="32"/>
          <w:szCs w:val="32"/>
        </w:rPr>
        <w:t>化学、应用化学、化学工程与工艺等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四、物理类：</w:t>
      </w:r>
      <w:r>
        <w:rPr>
          <w:rFonts w:ascii="仿宋_GB2312;仿宋" w:hAnsi="仿宋_GB2312;仿宋" w:eastAsia="仿宋_GB2312;仿宋"/>
          <w:sz w:val="32"/>
          <w:szCs w:val="32"/>
        </w:rPr>
        <w:t>物理学、应用物理等。</w:t>
      </w:r>
    </w:p>
    <w:p>
      <w:pPr>
        <w:pStyle w:val="Normal"/>
        <w:spacing w:lineRule="exact" w:line="600"/>
        <w:rPr/>
      </w:pPr>
      <w:r>
        <w:rPr>
          <w:rFonts w:ascii="黑体" w:hAnsi="黑体" w:cs="黑体" w:eastAsia="黑体"/>
          <w:sz w:val="32"/>
          <w:szCs w:val="32"/>
        </w:rPr>
        <w:t>十五、幼儿教育、学前教育类：</w:t>
      </w:r>
      <w:r>
        <w:rPr>
          <w:rFonts w:ascii="仿宋_GB2312;仿宋" w:hAnsi="仿宋_GB2312;仿宋" w:eastAsia="仿宋_GB2312;仿宋"/>
          <w:sz w:val="32"/>
          <w:szCs w:val="32"/>
        </w:rPr>
        <w:t>幼儿教育、学前教育及相关专业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03T15:26:00Z</cp:lastPrinted>
  <dcterms:modified xsi:type="dcterms:W3CDTF">2016-06-12T03:37:3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