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云南省各级公务员主管部门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我单位职工　　　　　同志，参加云南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公务员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hp</cp:lastModifiedBy>
  <cp:lastPrinted>2016-06-21T16:10:00Z</cp:lastPrinted>
  <dcterms:modified xsi:type="dcterms:W3CDTF">2016-06-21T08:10:00Z</dcterms:modified>
  <cp:revision>4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