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</w:t>
      </w:r>
    </w:p>
    <w:tbl>
      <w:tblPr>
        <w:tblW w:w="99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9"/>
        <w:gridCol w:w="1204"/>
        <w:gridCol w:w="456"/>
        <w:gridCol w:w="540"/>
        <w:gridCol w:w="540"/>
        <w:gridCol w:w="900"/>
        <w:gridCol w:w="1620"/>
        <w:gridCol w:w="1378"/>
        <w:gridCol w:w="738"/>
        <w:gridCol w:w="1614"/>
      </w:tblGrid>
      <w:tr>
        <w:trPr>
          <w:trHeight w:val="840" w:hRule="atLeast"/>
        </w:trPr>
        <w:tc>
          <w:tcPr>
            <w:tcW w:w="990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2016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年平江县事业单位公开选调工作人员岗位表</w:t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调单位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形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调计划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调岗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年龄要求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学历要求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要求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</w:tr>
      <w:tr>
        <w:trPr>
          <w:trHeight w:val="163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府办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研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额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室材料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，具有文秘和写作特长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监局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察执法大队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额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执法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合男性，且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文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合女性，且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应急救援指挥中心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额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文员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合女性，且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</w:t>
            </w:r>
          </w:p>
        </w:tc>
      </w:tr>
      <w:tr>
        <w:trPr>
          <w:trHeight w:val="328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宣传教育中心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收自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宣教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合男性，且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移民局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全额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务稽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须具备会计从业资格证，且要求从事乡镇财政所预算会计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移民安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备驾驶证且从事驾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文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合女性，且具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工作经历</w:t>
            </w:r>
          </w:p>
        </w:tc>
      </w:tr>
      <w:tr>
        <w:trPr>
          <w:trHeight w:val="145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林业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科学技术推广站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额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文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要求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，有文秘和写作特长</w:t>
            </w:r>
          </w:p>
        </w:tc>
      </w:tr>
      <w:tr>
        <w:trPr>
          <w:trHeight w:val="170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宣传部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管理办公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额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合男性，中共党员，懂电脑操作和网络管理</w:t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工会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会帮扶中心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额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文秘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合男性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贸促会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贸促会投资促进服务中心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额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、会计电算化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合男性，且具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乡镇财政所工作经历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文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本科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、汉语言文学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合男性，且具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办公室工作经历</w:t>
            </w:r>
          </w:p>
        </w:tc>
      </w:tr>
      <w:tr>
        <w:trPr>
          <w:trHeight w:val="702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商业务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　</w:t>
            </w:r>
          </w:p>
        </w:tc>
      </w:tr>
      <w:tr>
        <w:trPr>
          <w:trHeight w:val="9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务中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政务办公室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事业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额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办公室文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、文秘、新闻专业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合男性，具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工作经历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character" w:styleId="Style111">
    <w:name w:val="style11"/>
    <w:basedOn w:val="Style14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2:07:00Z</dcterms:created>
  <dc:creator>User</dc:creator>
  <dc:description/>
  <cp:keywords/>
  <dc:language>en-US</dc:language>
  <cp:lastModifiedBy>User</cp:lastModifiedBy>
  <cp:lastPrinted>2016-06-22T09:41:00Z</cp:lastPrinted>
  <dcterms:modified xsi:type="dcterms:W3CDTF">2016-06-30T02:27:00Z</dcterms:modified>
  <cp:revision>4</cp:revision>
  <dc:subject/>
  <dc:title>平江县2013年县直机关单位公开选调</dc:title>
</cp:coreProperties>
</file>