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1320"/>
        <w:gridCol w:w="660"/>
        <w:gridCol w:w="1890"/>
        <w:gridCol w:w="1305"/>
        <w:gridCol w:w="1620"/>
        <w:gridCol w:w="1095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盐城市妇幼保健院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公开招聘编外合同制人员岗位表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招聘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学位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招聘条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待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保健科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少儿卫生与妇幼保健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硕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毕业生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参照编内人员发放工资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信息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软件工程领域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硕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龄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儿内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普通高校全日制本科及以上学历，取得学士学位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毕业生，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毕业生需取得相关专业执业医师资格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 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新生儿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儿外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乳腺病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保健科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毕业生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财务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会计学、财务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普通高校全日制本科及以上学历，取得学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龄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周岁以下，取得会计从业资格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城南分院公卫岗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护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龄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周岁以下，往届生需有护士执业资格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420" w:before="280" w:after="28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 </w:t>
      </w:r>
    </w:p>
    <w:p>
      <w:pPr>
        <w:pStyle w:val="Normal"/>
        <w:widowControl/>
        <w:spacing w:lineRule="atLeast" w:line="420" w:before="280" w:after="28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9:00Z</dcterms:created>
  <dc:creator>User</dc:creator>
  <dc:description/>
  <cp:keywords/>
  <dc:language>en-US</dc:language>
  <cp:lastModifiedBy>User</cp:lastModifiedBy>
  <dcterms:modified xsi:type="dcterms:W3CDTF">2016-07-18T09:39:00Z</dcterms:modified>
  <cp:revision>1</cp:revision>
  <dc:subject/>
  <dc:title>盐城市妇幼保健院2016年公开招聘编外合同制人员岗位表</dc:title>
</cp:coreProperties>
</file>