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918"/>
        <w:gridCol w:w="1774"/>
        <w:gridCol w:w="581"/>
        <w:gridCol w:w="2805"/>
        <w:gridCol w:w="1065"/>
        <w:gridCol w:w="1050"/>
      </w:tblGrid>
      <w:tr>
        <w:trPr>
          <w:trHeight w:val="558" w:hRule="atLeast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附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39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bidi="ar"/>
              </w:rPr>
              <w:t>20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bidi="ar"/>
              </w:rPr>
              <w:t>年齐河县人民医院公开招聘专业技术人员计划</w:t>
            </w:r>
          </w:p>
        </w:tc>
      </w:tr>
      <w:tr>
        <w:trPr>
          <w:trHeight w:val="8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计划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学历条件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专业条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其他条件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内科专业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科学历为临床医学专业，硕士学历为内科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外科专业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科学历为临床医学专业，硕士学历为外科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急诊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科学历为临床医学专业，硕士学历按专业报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妇产科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科学历为临床医学专业，硕士学历按专业报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小儿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科学历为临床医学专业，硕士学历按专业报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麻醉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麻醉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放疗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肿瘤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影像科室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学影像学或临床医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超声影像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学影像学或临床医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检验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医学检验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病理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病理学或临床医学专业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康复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康复治疗学、康复医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中医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医学或中西医结合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财务科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财务管理、会计学、经济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定向科室招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必须已取得会计证</w:t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护理学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国家计划内统招全日制本科及以上学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护理学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417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20:00Z</dcterms:created>
  <dc:creator>Administrator</dc:creator>
  <dc:description/>
  <dc:language>en-US</dc:language>
  <cp:lastModifiedBy>Administrator</cp:lastModifiedBy>
  <cp:lastPrinted>2016-08-03T14:36:00Z</cp:lastPrinted>
  <dcterms:modified xsi:type="dcterms:W3CDTF">2016-08-03T08:43:15Z</dcterms:modified>
  <cp:revision>14</cp:revision>
  <dc:subject/>
  <dc:title>2013年德州禹城市事业单位公开招聘简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