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38"/>
        <w:gridCol w:w="1258"/>
        <w:gridCol w:w="182"/>
        <w:gridCol w:w="301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名称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巴彦淖尔市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度事业单位公开招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名序号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部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免考务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全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普通高校应届毕业生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村牧区特困家庭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市低保家庭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全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普通高校毕业生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免方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半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6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中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审核人签字：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2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确认签字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巴彦淖尔市事业单位公开招聘减免考务费申请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巴彦淖尔市人事考试中心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7:00Z</dcterms:created>
  <dc:creator>lenovo</dc:creator>
  <dc:description/>
  <dc:language>en-US</dc:language>
  <cp:lastModifiedBy>lenovo</cp:lastModifiedBy>
  <cp:lastPrinted>2015-12-29T09:54:00Z</cp:lastPrinted>
  <dcterms:modified xsi:type="dcterms:W3CDTF">2016-09-13T08:12:37Z</dcterms:modified>
  <cp:revision>1</cp:revision>
  <dc:subject/>
  <dc:title>考试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