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</w:rPr>
        <w:t>附件：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哈尔滨市宾县卫生和计划生育局所属事业单位</w:t>
      </w:r>
    </w:p>
    <w:p>
      <w:pPr>
        <w:pStyle w:val="Normal"/>
        <w:jc w:val="center"/>
        <w:rPr/>
      </w:pPr>
      <w:r>
        <w:rPr/>
        <w:t>公开招聘工作人员计划表</w:t>
      </w:r>
    </w:p>
    <w:tbl>
      <w:tblPr>
        <w:tblW w:w="159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76"/>
        <w:gridCol w:w="1559"/>
        <w:gridCol w:w="992"/>
        <w:gridCol w:w="1134"/>
        <w:gridCol w:w="1134"/>
        <w:gridCol w:w="662"/>
        <w:gridCol w:w="645"/>
        <w:gridCol w:w="1387"/>
        <w:gridCol w:w="850"/>
        <w:gridCol w:w="851"/>
        <w:gridCol w:w="1068"/>
        <w:gridCol w:w="1483"/>
        <w:gridCol w:w="1276"/>
        <w:gridCol w:w="1134"/>
      </w:tblGrid>
      <w:tr>
        <w:trPr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  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  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位  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名 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  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类  别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象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人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考学历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要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他条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 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科 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334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目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录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64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0" w:name="OLE_LINK3"/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1" w:name="OLE_LINK2"/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8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外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8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妇产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临床医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妇产科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儿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眼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9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麻醉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麻醉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西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结合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、  中医医疗、中医临床、中西医结合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学、医学影像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23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检验技术人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检验、  医学检验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88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卫生管理人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管理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卫生管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公共卫生事业管理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卫生事业管理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2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人民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管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会计审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财会、财会电算化、      财务会计、会计、会计电算化、会计统计、会计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会计从业资格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8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、    中医医疗、  中医临床、  中西医结合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80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康复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2" w:name="OLE_LINK9"/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  <w:bookmarkEnd w:id="2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康复医学、中医学、 中医医疗、中医临床、中西医结合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5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学、医学影像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本岗位报考专业执业医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225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 xml:space="preserve">药学、      药剂学、      药理学、临床药学、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制药工程等药学相关专业者须取得执业药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22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药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药学、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综合药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制药工程等药学相关专业者须取得执业药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3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信息管理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管理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本科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卫生管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卫生信息管理、卫生信息技术与管理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217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中医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会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管理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会计审计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财会、财会电算化、财务会计、会计、会计电算化、会计统计、会计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会计从业资格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55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中心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妇产科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临床医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妇产科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中心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3" w:name="OLE_LINK8"/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  <w:bookmarkEnd w:id="3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6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西城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西城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4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、    中医医疗、中医临床、中西医结合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4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西城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剂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药学、      药剂学、      药理学、    临床药学、药学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制药工程等药学相关专业者须取得执业药师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75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西城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影像学、医学影像技术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21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胜利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内科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临床医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64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州镇胜利街社区卫生服务中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医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统招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4" w:name="OLE_LINK7"/>
            <w:r>
              <w:rPr>
                <w:rFonts w:ascii="仿宋_GB2312;微软雅黑" w:hAnsi="仿宋_GB2312;微软雅黑" w:cs="仿宋_GB2312;微软雅黑" w:eastAsia="仿宋_GB2312;微软雅黑"/>
              </w:rPr>
              <w:t>医学</w:t>
            </w:r>
            <w:bookmarkEnd w:id="4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中医学、    中医医疗、中医临床、中西医结合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</w:tc>
      </w:tr>
      <w:tr>
        <w:trPr>
          <w:trHeight w:val="168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宾西镇中心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5" w:name="OLE_LINK1"/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  <w:bookmarkEnd w:id="5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5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宾安镇中心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66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胜利镇中心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6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糖坊镇中心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0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39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宁远镇中心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41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宾州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居仁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2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新甸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满井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0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摆渡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5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52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平坊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常安镇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7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57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鸟河乡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41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民和乡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19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52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经建乡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9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永和乡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2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  <w:tr>
        <w:trPr>
          <w:trHeight w:val="137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卫生和计划生育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宾县三宝乡卫生院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62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护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专业技术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不限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大专学历及以上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医药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bookmarkStart w:id="6" w:name="OLE_LINK6"/>
            <w:r>
              <w:rPr>
                <w:rFonts w:ascii="仿宋_GB2312;微软雅黑" w:hAnsi="仿宋_GB2312;微软雅黑" w:cs="仿宋_GB2312;微软雅黑" w:eastAsia="仿宋_GB2312;微软雅黑"/>
              </w:rPr>
              <w:t>护理学</w:t>
            </w:r>
            <w:bookmarkEnd w:id="6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高级护理、护理、医学护理学、护理学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</w:rPr>
              <w:t>30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（含）周岁以下；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、取得执业护士资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ascii="仿宋_GB2312;微软雅黑" w:hAnsi="仿宋_GB2312;微软雅黑" w:cs="仿宋_GB2312;微软雅黑" w:eastAsia="仿宋_GB2312;微软雅黑"/>
              </w:rPr>
              <w:t>《综合知识》、《专业知识》、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</w:rPr>
              <w:t>年执业护士资格考试成绩合格者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9:00Z</dcterms:created>
  <dc:creator>User</dc:creator>
  <dc:description/>
  <cp:keywords/>
  <dc:language>en-US</dc:language>
  <cp:lastModifiedBy>Administrator</cp:lastModifiedBy>
  <cp:lastPrinted>2016-09-20T14:39:00Z</cp:lastPrinted>
  <dcterms:modified xsi:type="dcterms:W3CDTF">2016-09-26T00:40:00Z</dcterms:modified>
  <cp:revision>10</cp:revision>
  <dc:subject/>
  <dc:title>附件：2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