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11775" w:type="dxa"/>
        <w:jc w:val="left"/>
        <w:tblInd w:w="-1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1033"/>
        <w:gridCol w:w="987"/>
        <w:gridCol w:w="713"/>
        <w:gridCol w:w="1072"/>
        <w:gridCol w:w="429"/>
        <w:gridCol w:w="1807"/>
        <w:gridCol w:w="1119"/>
        <w:gridCol w:w="1404"/>
        <w:gridCol w:w="1648"/>
        <w:gridCol w:w="1212"/>
      </w:tblGrid>
      <w:tr>
        <w:trPr>
          <w:trHeight w:val="134" w:hRule="atLeast"/>
        </w:trPr>
        <w:tc>
          <w:tcPr>
            <w:tcW w:w="117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50"/>
              <w:jc w:val="left"/>
              <w:textAlignment w:val="top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附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  <w:br/>
              <w:t>                  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凤台县事业单位公开招聘人员岗位计划表</w:t>
            </w:r>
          </w:p>
        </w:tc>
      </w:tr>
      <w:tr>
        <w:trPr>
          <w:trHeight w:val="134" w:hRule="atLeast"/>
        </w:trPr>
        <w:tc>
          <w:tcPr>
            <w:tcW w:w="3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序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号</w:t>
            </w:r>
          </w:p>
        </w:tc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主管部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（招聘人数）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招聘单位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岗位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代码</w:t>
            </w:r>
          </w:p>
        </w:tc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招聘岗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位名称</w:t>
            </w:r>
          </w:p>
        </w:tc>
        <w:tc>
          <w:tcPr>
            <w:tcW w:w="4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招聘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人数</w:t>
            </w:r>
          </w:p>
        </w:tc>
        <w:tc>
          <w:tcPr>
            <w:tcW w:w="5978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招聘条件要求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34" w:hRule="atLeast"/>
        </w:trPr>
        <w:tc>
          <w:tcPr>
            <w:tcW w:w="3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4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历（学位）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其他</w:t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教育局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凤台二中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文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备高中及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应学科教师资格证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备高中及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应学科教师资格证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思想政治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备高中及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应学科教师资格证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历史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备高中及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应学科教师资格证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职教中心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文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备高中及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应学科教师资格证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6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备高中及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应学科教师资格证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英语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研究生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备高中及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应学科教师资格证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8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子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备高中及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应学科教师资格证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09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机电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备高中及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应学科教师资格证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信息技术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备高中及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应学科教师资格证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会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备高中及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应学科教师资格证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舞蹈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具备高中及以上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相应学科教师资格证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卫计委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妇幼保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计划生育服务中心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检验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岗位为男婚检医生</w:t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疾控中心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医学检验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6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大专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卫计委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新农合办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临床医学、卫生管理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日制本科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8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会计、统计、计算机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市场监管局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市场监管稽查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队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9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0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药学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市场监督检验所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1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食品质量与安全、食品科学与工程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2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政府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规划局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3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市规划、建筑学、测绘工程、风景园林及相关专业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</w:p>
        </w:tc>
        <w:tc>
          <w:tcPr>
            <w:tcW w:w="10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人社局</w:t>
            </w:r>
          </w:p>
        </w:tc>
        <w:tc>
          <w:tcPr>
            <w:tcW w:w="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县农保中心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4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计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126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5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技术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财会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>
          <w:trHeight w:val="3334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10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乡镇劳动就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保障服务所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6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   理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杨村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、大兴集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、关店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，考生按笔试成绩高低顺序优先选择</w:t>
            </w:r>
          </w:p>
        </w:tc>
      </w:tr>
      <w:tr>
        <w:trPr>
          <w:trHeight w:val="3347" w:hRule="atLeast"/>
        </w:trPr>
        <w:tc>
          <w:tcPr>
            <w:tcW w:w="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乡镇统计站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27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   理</w:t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center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日以后出生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50"/>
              <w:jc w:val="left"/>
              <w:textAlignment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朱马店镇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、古店乡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、经济开发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，考生按笔试成绩高低顺序优先选择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ind w:left="2139" w:hanging="210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widowControl/>
        <w:shd w:fill="FFFFFF" w:val="clear"/>
        <w:spacing w:lineRule="atLeast" w:line="450"/>
        <w:ind w:left="2139" w:hanging="2100"/>
        <w:jc w:val="left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  <w:t> </w:t>
      </w:r>
    </w:p>
    <w:p>
      <w:pPr>
        <w:pStyle w:val="Normal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cs="宋体;SimSun" w:ascii="宋体;SimSun" w:hAnsi="宋体;SimSun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12:00Z</dcterms:created>
  <dc:creator>User</dc:creator>
  <dc:description/>
  <cp:keywords/>
  <dc:language>en-US</dc:language>
  <cp:lastModifiedBy>User</cp:lastModifiedBy>
  <dcterms:modified xsi:type="dcterms:W3CDTF">2016-09-27T07:13:00Z</dcterms:modified>
  <cp:revision>1</cp:revision>
  <dc:subject/>
  <dc:title>附件1</dc:title>
</cp:coreProperties>
</file>