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808355</wp:posOffset>
                </wp:positionV>
                <wp:extent cx="8954135" cy="6971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4135" cy="697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1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3"/>
                              <w:gridCol w:w="768"/>
                              <w:gridCol w:w="32"/>
                              <w:gridCol w:w="961"/>
                              <w:gridCol w:w="708"/>
                              <w:gridCol w:w="2443"/>
                              <w:gridCol w:w="2519"/>
                              <w:gridCol w:w="3600"/>
                              <w:gridCol w:w="1786"/>
                              <w:gridCol w:w="101"/>
                            </w:tblGrid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14101" w:type="dxa"/>
                                  <w:gridSpan w:val="10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8"/>
                                      <w:szCs w:val="28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410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660"/>
                                    <w:rPr>
                                      <w:rFonts w:ascii="方正小标宋_GBK" w:hAnsi="方正小标宋_GBK" w:eastAsia="方正小标宋_GBK" w:cs="宋体;SimSun"/>
                                      <w:kern w:val="2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方正小标宋_GBK" w:hAnsi="方正小标宋_GBK" w:cs="宋体;SimSun" w:eastAsia="方正小标宋_GBK"/>
                                      <w:bCs/>
                                      <w:kern w:val="2"/>
                                      <w:sz w:val="44"/>
                                      <w:szCs w:val="44"/>
                                    </w:rPr>
                                    <w:t>广东省人民医院珠海医院</w:t>
                                  </w:r>
                                  <w:r>
                                    <w:rPr>
                                      <w:rFonts w:ascii="方正小标宋_GBK" w:hAnsi="方正小标宋_GBK" w:cs="宋体;SimSun" w:eastAsia="方正小标宋_GBK"/>
                                      <w:kern w:val="2"/>
                                      <w:sz w:val="44"/>
                                      <w:szCs w:val="44"/>
                                    </w:rPr>
                                    <w:t>招聘合同制工作人员岗位一览表（</w:t>
                                  </w:r>
                                  <w:r>
                                    <w:rPr>
                                      <w:rFonts w:ascii="方正小标宋_GBK" w:hAnsi="方正小标宋_GBK" w:cs="宋体;SimSun" w:eastAsia="方正小标宋_GBK"/>
                                      <w:bCs/>
                                      <w:kern w:val="2"/>
                                      <w:sz w:val="44"/>
                                      <w:szCs w:val="44"/>
                                    </w:rPr>
                                    <w:t>长期</w:t>
                                  </w:r>
                                  <w:r>
                                    <w:rPr>
                                      <w:rFonts w:ascii="方正小标宋_GBK" w:hAnsi="方正小标宋_GBK" w:cs="宋体;SimSun" w:eastAsia="方正小标宋_GBK"/>
                                      <w:kern w:val="2"/>
                                      <w:sz w:val="44"/>
                                      <w:szCs w:val="44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9" w:hRule="atLeast"/>
                              </w:trPr>
                              <w:tc>
                                <w:tcPr>
                                  <w:tcW w:w="14101" w:type="dxa"/>
                                  <w:gridSpan w:val="10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right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sz w:val="24"/>
                                    </w:rPr>
                                    <w:t xml:space="preserve">                                                                        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016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11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所属部门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岗位 代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856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资格条件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</w:trPr>
                              <w:tc>
                                <w:tcPr>
                                  <w:tcW w:w="11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学历学位要求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年龄、资历等其他要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4" w:hRule="atLeast"/>
                              </w:trPr>
                              <w:tc>
                                <w:tcPr>
                                  <w:tcW w:w="11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病理科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C1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病理学与病理生理学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</w:rPr>
                                    <w:t>A100104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医学技术类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</w:rPr>
                                    <w:t>A101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</w:rPr>
                                    <w:t>B100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临床医学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</w:rPr>
                                    <w:t>A100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</w:rPr>
                                    <w:t>B1003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全日制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本科及以上学历、学士及以上学位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岁以下；具有执业医师资格证及《住院医师规范化培训合格证》；有二级及以上医院病理科工作经验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年及以上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具备副高级及以上职称不受年龄及《住院医师规范化培训合格证》限制</w:t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8" w:hRule="atLeast"/>
                              </w:trPr>
                              <w:tc>
                                <w:tcPr>
                                  <w:tcW w:w="11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技师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C2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医学技术类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</w:rPr>
                                    <w:t>A101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</w:rPr>
                                    <w:t>B100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临床医学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</w:rPr>
                                    <w:t>A100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</w:rPr>
                                    <w:t>B100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医学检验技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</w:rPr>
                                    <w:t>C630401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全日制大专及以上学历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岁以下；具有技师及以上资格证；有二级及以上医院病理科工作经验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年及以上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具备副高级及以上职称不受年龄限制</w:t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9" w:hRule="atLeast"/>
                              </w:trPr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 w:val="24"/>
                                    </w:rPr>
                                    <w:t>放射科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sz w:val="24"/>
                                    </w:rPr>
                                    <w:t>技师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C3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kern w:val="0"/>
                                      <w:sz w:val="24"/>
                                    </w:rPr>
                                    <w:t>影像医学与核医学</w:t>
                                  </w:r>
                                  <w:r>
                                    <w:rPr>
                                      <w:rFonts w:eastAsia="仿宋_GB2312" w:cs="仿宋" w:ascii="仿宋_GB2312" w:hAnsi="仿宋_GB2312"/>
                                      <w:kern w:val="0"/>
                                      <w:sz w:val="24"/>
                                    </w:rPr>
                                    <w:t>A10020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kern w:val="0"/>
                                      <w:sz w:val="24"/>
                                    </w:rPr>
                                    <w:t xml:space="preserve">医学影像学  </w:t>
                                  </w:r>
                                  <w:r>
                                    <w:rPr>
                                      <w:rFonts w:eastAsia="仿宋_GB2312" w:cs="仿宋" w:ascii="仿宋_GB2312" w:hAnsi="仿宋_GB2312"/>
                                      <w:kern w:val="0"/>
                                      <w:sz w:val="24"/>
                                    </w:rPr>
                                    <w:t>B10030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仿宋" w:eastAsia="仿宋_GB2312"/>
                                      <w:kern w:val="0"/>
                                      <w:sz w:val="24"/>
                                    </w:rPr>
                                    <w:t>医学影像技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仿宋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仿宋" w:ascii="仿宋_GB2312" w:hAnsi="仿宋_GB2312"/>
                                      <w:kern w:val="0"/>
                                      <w:sz w:val="24"/>
                                    </w:rPr>
                                    <w:t>C630403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全日制大专及以上学历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45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岁以下；具有技师及以上资格证；有二级及以上医院放射科工作经验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年及以上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具备副高级及以上职称不受年龄限制</w:t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18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所属部门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岗位 代码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招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人数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资格条件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  <w:shd w:fill="FFFF00" w:val="clear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所属部门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岗位名称</w:t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118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专业要求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b/>
                                      <w:sz w:val="24"/>
                                    </w:rPr>
                                    <w:t>学历学位要求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87" w:hRule="atLeast"/>
                              </w:trPr>
                              <w:tc>
                                <w:tcPr>
                                  <w:tcW w:w="11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超声科</w:t>
                                  </w:r>
                                </w:p>
                              </w:tc>
                              <w:tc>
                                <w:tcPr>
                                  <w:tcW w:w="7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医师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C4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影像医学与核医学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</w:rPr>
                                    <w:t>A100207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 xml:space="preserve">医学影像学  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</w:rPr>
                                    <w:t>B100303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 xml:space="preserve">临床医学     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</w:rPr>
                                    <w:t>A100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kern w:val="0"/>
                                      <w:sz w:val="24"/>
                                    </w:rPr>
                                    <w:t>B1003</w:t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全日制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sz w:val="24"/>
                                    </w:rPr>
                                    <w:t>本科及以上学历、学士及以上学位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40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岁以下；具有执业医师资格证及《住院医师规范化培训合格证》；有二级及以上医院超声科工作经验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年及以上。</w:t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具备副高级及以上职称不受年龄及《住院医师规范化培训合格证》限制</w:t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4" w:hRule="atLeast"/>
                              </w:trPr>
                              <w:tc>
                                <w:tcPr>
                                  <w:tcW w:w="195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left"/>
                                    <w:rPr>
                                      <w:rFonts w:ascii="仿宋_GB2312" w:hAnsi="仿宋_GB2312" w:eastAsia="仿宋_GB2312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仿宋_GB2312" w:hAnsi="仿宋_GB2312" w:eastAsia="仿宋_GB2312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color w:val="FF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color w:val="FF000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19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 w:before="156" w:after="0"/>
                                    <w:jc w:val="center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2"/>
                                      <w:szCs w:val="22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1201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 w:before="156" w:after="0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资格条件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"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的专业要求，参照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《广东省考试录用公务员专业目录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(2016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年版</w:t>
                                  </w: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仿宋_GB2312" w:hAnsi="仿宋_GB2312" w:cs="宋体;SimSun" w:eastAsia="仿宋_GB2312"/>
                                      <w:sz w:val="24"/>
                                    </w:rPr>
                                    <w:t>》。</w:t>
                                  </w:r>
                                </w:p>
                              </w:tc>
                              <w:tc>
                                <w:tcPr>
                                  <w:tcW w:w="10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仿宋_GB2312" w:hAnsi="仿宋_GB2312" w:eastAsia="仿宋_GB2312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_GB2312" w:cs="宋体;SimSun" w:ascii="仿宋_GB2312" w:hAnsi="仿宋_GB231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5.05pt;height:548.95pt;mso-wrap-distance-left:9pt;mso-wrap-distance-right:9pt;mso-wrap-distance-top:0pt;mso-wrap-distance-bottom:0pt;margin-top:63.65pt;mso-position-vertical-relative:page;margin-left:14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1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3"/>
                        <w:gridCol w:w="768"/>
                        <w:gridCol w:w="32"/>
                        <w:gridCol w:w="961"/>
                        <w:gridCol w:w="708"/>
                        <w:gridCol w:w="2443"/>
                        <w:gridCol w:w="2519"/>
                        <w:gridCol w:w="3600"/>
                        <w:gridCol w:w="1786"/>
                        <w:gridCol w:w="101"/>
                      </w:tblGrid>
                      <w:tr>
                        <w:trPr>
                          <w:trHeight w:val="68" w:hRule="atLeast"/>
                        </w:trPr>
                        <w:tc>
                          <w:tcPr>
                            <w:tcW w:w="14101" w:type="dxa"/>
                            <w:gridSpan w:val="10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4101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ind w:firstLine="660"/>
                              <w:rPr>
                                <w:rFonts w:ascii="方正小标宋_GBK" w:hAnsi="方正小标宋_GBK" w:eastAsia="方正小标宋_GBK" w:cs="宋体;SimSun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方正小标宋_GBK" w:hAnsi="方正小标宋_GBK" w:cs="宋体;SimSun" w:eastAsia="方正小标宋_GBK"/>
                                <w:bCs/>
                                <w:kern w:val="2"/>
                                <w:sz w:val="44"/>
                                <w:szCs w:val="44"/>
                              </w:rPr>
                              <w:t>广东省人民医院珠海医院</w:t>
                            </w:r>
                            <w:r>
                              <w:rPr>
                                <w:rFonts w:ascii="方正小标宋_GBK" w:hAnsi="方正小标宋_GBK" w:cs="宋体;SimSun" w:eastAsia="方正小标宋_GBK"/>
                                <w:kern w:val="2"/>
                                <w:sz w:val="44"/>
                                <w:szCs w:val="44"/>
                              </w:rPr>
                              <w:t>招聘合同制工作人员岗位一览表（</w:t>
                            </w:r>
                            <w:r>
                              <w:rPr>
                                <w:rFonts w:ascii="方正小标宋_GBK" w:hAnsi="方正小标宋_GBK" w:cs="宋体;SimSun" w:eastAsia="方正小标宋_GBK"/>
                                <w:bCs/>
                                <w:kern w:val="2"/>
                                <w:sz w:val="44"/>
                                <w:szCs w:val="44"/>
                              </w:rPr>
                              <w:t>长期</w:t>
                            </w:r>
                            <w:r>
                              <w:rPr>
                                <w:rFonts w:ascii="方正小标宋_GBK" w:hAnsi="方正小标宋_GBK" w:cs="宋体;SimSun" w:eastAsia="方正小标宋_GBK"/>
                                <w:kern w:val="2"/>
                                <w:sz w:val="44"/>
                                <w:szCs w:val="44"/>
                              </w:rPr>
                              <w:t>）</w:t>
                            </w:r>
                          </w:p>
                        </w:tc>
                      </w:tr>
                      <w:tr>
                        <w:trPr>
                          <w:trHeight w:val="139" w:hRule="atLeast"/>
                        </w:trPr>
                        <w:tc>
                          <w:tcPr>
                            <w:tcW w:w="14101" w:type="dxa"/>
                            <w:gridSpan w:val="10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right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_GB2312" w:ascii="仿宋_GB2312" w:hAnsi="仿宋_GB2312"/>
                                <w:sz w:val="24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01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年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月</w:t>
                            </w:r>
                          </w:p>
                        </w:tc>
                      </w:tr>
                      <w:tr>
                        <w:trPr>
                          <w:trHeight w:val="529" w:hRule="atLeast"/>
                        </w:trPr>
                        <w:tc>
                          <w:tcPr>
                            <w:tcW w:w="11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所属部门</w:t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岗位 代码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856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资格条件</w:t>
                            </w:r>
                          </w:p>
                        </w:tc>
                        <w:tc>
                          <w:tcPr>
                            <w:tcW w:w="1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1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</w:trPr>
                        <w:tc>
                          <w:tcPr>
                            <w:tcW w:w="11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学历学位要求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年龄、资历等其他要求</w:t>
                            </w:r>
                          </w:p>
                        </w:tc>
                        <w:tc>
                          <w:tcPr>
                            <w:tcW w:w="1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4" w:hRule="atLeast"/>
                        </w:trPr>
                        <w:tc>
                          <w:tcPr>
                            <w:tcW w:w="11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病理科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C1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病理学与病理生理学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</w:rPr>
                              <w:t>A100104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医学技术类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</w:rPr>
                              <w:t>A10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</w:rPr>
                              <w:t>B100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临床医学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</w:rPr>
                              <w:t>A100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</w:rPr>
                              <w:t>B1003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全日制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本科及以上学历、学士及以上学位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岁以下；具有执业医师资格证及《住院医师规范化培训合格证》；有二级及以上医院病理科工作经验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年及以上。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具备副高级及以上职称不受年龄及《住院医师规范化培训合格证》限制</w:t>
                            </w:r>
                          </w:p>
                        </w:tc>
                        <w:tc>
                          <w:tcPr>
                            <w:tcW w:w="1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8" w:hRule="atLeast"/>
                        </w:trPr>
                        <w:tc>
                          <w:tcPr>
                            <w:tcW w:w="11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技师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C2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医学技术类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</w:rPr>
                              <w:t>A101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</w:rPr>
                              <w:t>B100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临床医学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</w:rPr>
                              <w:t>A100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</w:rPr>
                              <w:t>B100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医学检验技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</w:rPr>
                              <w:t>C630401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全日制大专及以上学历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岁以下；具有技师及以上资格证；有二级及以上医院病理科工作经验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年及以上。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具备副高级及以上职称不受年龄限制</w:t>
                            </w:r>
                          </w:p>
                        </w:tc>
                        <w:tc>
                          <w:tcPr>
                            <w:tcW w:w="1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9" w:hRule="atLeast"/>
                        </w:trPr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仿宋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 w:val="24"/>
                              </w:rPr>
                              <w:t>放射科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sz w:val="24"/>
                              </w:rPr>
                              <w:t>技师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C3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kern w:val="0"/>
                                <w:sz w:val="24"/>
                              </w:rPr>
                              <w:t>影像医学与核医学</w:t>
                            </w:r>
                            <w:r>
                              <w:rPr>
                                <w:rFonts w:eastAsia="仿宋_GB2312" w:cs="仿宋" w:ascii="仿宋_GB2312" w:hAnsi="仿宋_GB2312"/>
                                <w:kern w:val="0"/>
                                <w:sz w:val="24"/>
                              </w:rPr>
                              <w:t>A100207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kern w:val="0"/>
                                <w:sz w:val="24"/>
                              </w:rPr>
                              <w:t xml:space="preserve">医学影像学  </w:t>
                            </w:r>
                            <w:r>
                              <w:rPr>
                                <w:rFonts w:eastAsia="仿宋_GB2312" w:cs="仿宋" w:ascii="仿宋_GB2312" w:hAnsi="仿宋_GB2312"/>
                                <w:kern w:val="0"/>
                                <w:sz w:val="24"/>
                              </w:rPr>
                              <w:t>B10030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仿宋" w:eastAsia="仿宋_GB2312"/>
                                <w:kern w:val="0"/>
                                <w:sz w:val="24"/>
                              </w:rPr>
                              <w:t>医学影像技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仿宋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eastAsia="仿宋_GB2312" w:cs="仿宋" w:ascii="仿宋_GB2312" w:hAnsi="仿宋_GB2312"/>
                                <w:kern w:val="0"/>
                                <w:sz w:val="24"/>
                              </w:rPr>
                              <w:t>C630403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全日制大专及以上学历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45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岁以下；具有技师及以上资格证；有二级及以上医院放射科工作经验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年及以上。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具备副高级及以上职称不受年龄限制</w:t>
                            </w:r>
                          </w:p>
                        </w:tc>
                        <w:tc>
                          <w:tcPr>
                            <w:tcW w:w="1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18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所属部门</w:t>
                            </w:r>
                          </w:p>
                        </w:tc>
                        <w:tc>
                          <w:tcPr>
                            <w:tcW w:w="76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岗位 代码</w:t>
                            </w:r>
                          </w:p>
                        </w:tc>
                        <w:tc>
                          <w:tcPr>
                            <w:tcW w:w="7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招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人数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资格条件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  <w:shd w:fill="FFFF00" w:val="clear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所属部门</w:t>
                            </w:r>
                          </w:p>
                        </w:tc>
                        <w:tc>
                          <w:tcPr>
                            <w:tcW w:w="17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岗位名称</w:t>
                            </w:r>
                          </w:p>
                        </w:tc>
                        <w:tc>
                          <w:tcPr>
                            <w:tcW w:w="1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118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6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专业要求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b/>
                                <w:sz w:val="24"/>
                              </w:rPr>
                              <w:t>学历学位要求</w:t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87" w:hRule="atLeast"/>
                        </w:trPr>
                        <w:tc>
                          <w:tcPr>
                            <w:tcW w:w="11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超声科</w:t>
                            </w:r>
                          </w:p>
                        </w:tc>
                        <w:tc>
                          <w:tcPr>
                            <w:tcW w:w="7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医师</w:t>
                            </w:r>
                          </w:p>
                        </w:tc>
                        <w:tc>
                          <w:tcPr>
                            <w:tcW w:w="9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C4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影像医学与核医学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</w:rPr>
                              <w:t>A100207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 xml:space="preserve">医学影像学  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</w:rPr>
                              <w:t>B100303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jc w:val="left"/>
                              <w:rPr>
                                <w:rFonts w:ascii="仿宋_GB2312" w:hAnsi="仿宋_GB2312" w:eastAsia="仿宋_GB2312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 xml:space="preserve">临床医学     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</w:rPr>
                              <w:t>A100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kern w:val="0"/>
                                <w:sz w:val="24"/>
                              </w:rPr>
                              <w:t>B1003</w:t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全日制</w:t>
                            </w:r>
                            <w:r>
                              <w:rPr>
                                <w:rFonts w:ascii="仿宋_GB2312" w:hAnsi="仿宋_GB2312" w:eastAsia="仿宋_GB2312"/>
                                <w:sz w:val="24"/>
                              </w:rPr>
                              <w:t>本科及以上学历、学士及以上学位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40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岁以下；具有执业医师资格证及《住院医师规范化培训合格证》；有二级及以上医院超声科工作经验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年及以上。</w:t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具备副高级及以上职称不受年龄及《住院医师规范化培训合格证》限制</w:t>
                            </w:r>
                          </w:p>
                        </w:tc>
                        <w:tc>
                          <w:tcPr>
                            <w:tcW w:w="1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4" w:hRule="atLeast"/>
                        </w:trPr>
                        <w:tc>
                          <w:tcPr>
                            <w:tcW w:w="195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17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left"/>
                              <w:rPr>
                                <w:rFonts w:ascii="仿宋_GB2312" w:hAnsi="仿宋_GB2312" w:eastAsia="仿宋_GB2312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00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仿宋_GB2312" w:hAnsi="仿宋_GB2312" w:eastAsia="仿宋_GB2312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FF000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color w:val="FF000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19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 w:before="156" w:after="0"/>
                              <w:jc w:val="center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宋体;SimSun" w:eastAsia="仿宋_GB2312"/>
                                <w:sz w:val="22"/>
                                <w:szCs w:val="22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1201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 w:before="156" w:after="0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资格条件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"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的专业要求，参照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《广东省考试录用公务员专业目录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(2016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年版</w:t>
                            </w: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  <w:t>)</w:t>
                            </w:r>
                            <w:r>
                              <w:rPr>
                                <w:rFonts w:ascii="仿宋_GB2312" w:hAnsi="仿宋_GB2312" w:cs="宋体;SimSun" w:eastAsia="仿宋_GB2312"/>
                                <w:sz w:val="24"/>
                              </w:rPr>
                              <w:t>》。</w:t>
                            </w:r>
                          </w:p>
                        </w:tc>
                        <w:tc>
                          <w:tcPr>
                            <w:tcW w:w="10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仿宋_GB2312" w:hAnsi="仿宋_GB2312" w:eastAsia="仿宋_GB2312" w:cs="宋体;SimSun"/>
                                <w:sz w:val="24"/>
                              </w:rPr>
                            </w:pPr>
                            <w:r>
                              <w:rPr>
                                <w:rFonts w:eastAsia="仿宋_GB2312" w:cs="宋体;SimSun" w:ascii="仿宋_GB2312" w:hAnsi="仿宋_GB231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080" w:right="1080" w:gutter="0" w:header="0" w:top="144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Administrator</cp:lastModifiedBy>
  <cp:lastPrinted>2016-11-09T11:00:00Z</cp:lastPrinted>
  <dcterms:modified xsi:type="dcterms:W3CDTF">2016-11-09T03:00:00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