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1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湖南省郴州市骆仙中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招聘总校副校长、办公室主任、人力资源专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公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告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招聘岗位及职数</w:t>
      </w:r>
    </w:p>
    <w:p>
      <w:pPr>
        <w:pStyle w:val="Normal"/>
        <w:spacing w:lineRule="auto" w:line="360"/>
        <w:ind w:firstLine="573"/>
        <w:rPr>
          <w:sz w:val="24"/>
        </w:rPr>
      </w:pPr>
      <w:r>
        <w:rPr>
          <w:sz w:val="24"/>
        </w:rPr>
        <w:t>招聘总校副校长</w:t>
      </w:r>
      <w:r>
        <w:rPr>
          <w:sz w:val="24"/>
        </w:rPr>
        <w:t>2</w:t>
      </w:r>
      <w:r>
        <w:rPr>
          <w:sz w:val="24"/>
        </w:rPr>
        <w:t>名，兼任高中部执行校长和初中部执行校长，总校办公室主任</w:t>
      </w:r>
      <w:r>
        <w:rPr>
          <w:sz w:val="24"/>
        </w:rPr>
        <w:t>1</w:t>
      </w:r>
      <w:r>
        <w:rPr>
          <w:sz w:val="24"/>
        </w:rPr>
        <w:t>名，总校人力资源专干</w:t>
      </w:r>
      <w:r>
        <w:rPr>
          <w:sz w:val="24"/>
        </w:rPr>
        <w:t>1</w:t>
      </w:r>
      <w:r>
        <w:rPr>
          <w:sz w:val="24"/>
        </w:rPr>
        <w:t>名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岗位职责、招聘条件及承诺待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35"/>
        <w:gridCol w:w="5905"/>
        <w:gridCol w:w="35"/>
        <w:gridCol w:w="1566"/>
        <w:gridCol w:w="34"/>
      </w:tblGrid>
      <w:tr>
        <w:trPr>
          <w:trHeight w:val="46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岗位职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岗位职责及招聘条件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诺待遇</w:t>
            </w:r>
          </w:p>
        </w:tc>
      </w:tr>
      <w:tr>
        <w:trPr>
          <w:trHeight w:val="7978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校副校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名（分别兼任初中部、高中部校长）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岗位职责：</w:t>
            </w:r>
          </w:p>
          <w:p>
            <w:pPr>
              <w:pStyle w:val="Normal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协助总校校长做好学校日常管理工作；</w:t>
            </w:r>
          </w:p>
          <w:p>
            <w:pPr>
              <w:pStyle w:val="Normal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负责高中部或者初中部的教学人事工作、教育教学教研工作、招师招生工作、师生管理工作、学校安全工作等；</w:t>
            </w:r>
          </w:p>
          <w:p>
            <w:pPr>
              <w:pStyle w:val="Normal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做好董事会和总校校长安排的其他工作。</w:t>
            </w:r>
          </w:p>
          <w:p>
            <w:pPr>
              <w:pStyle w:val="Normal"/>
              <w:spacing w:lineRule="atLeas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招聘条件：</w:t>
            </w:r>
          </w:p>
          <w:p>
            <w:pPr>
              <w:pStyle w:val="Normal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政治立场坚定，忠诚教育事业，贯彻党的教育方针、国家政策和法律法规。</w:t>
            </w:r>
          </w:p>
          <w:p>
            <w:pPr>
              <w:pStyle w:val="Normal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树德立人，自尊自爱，关爱师生，尊重师生人格。</w:t>
            </w:r>
          </w:p>
          <w:p>
            <w:pPr>
              <w:pStyle w:val="Normal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懂教育，会管理，长交流，善协调，具有先进的教育思想、办学理念、创新精神、敬业奉献意识和文字表达能力，为人正派，作风民主，廉洁自律。</w:t>
            </w:r>
          </w:p>
          <w:p>
            <w:pPr>
              <w:pStyle w:val="Normal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具有比较丰富的教学经验和教育教学管理经验，从事中学教育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年以上，从事中学管理工作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以上。</w:t>
            </w:r>
          </w:p>
          <w:p>
            <w:pPr>
              <w:pStyle w:val="Normal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年龄在</w:t>
            </w:r>
            <w:r>
              <w:rPr>
                <w:szCs w:val="21"/>
              </w:rPr>
              <w:t>45</w:t>
            </w:r>
            <w:r>
              <w:rPr>
                <w:szCs w:val="21"/>
              </w:rPr>
              <w:t>周岁以下（</w:t>
            </w:r>
            <w:r>
              <w:rPr>
                <w:szCs w:val="21"/>
              </w:rPr>
              <w:t>197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以后出生），具有全日制师范类本科及以上学历，取得中学教师任职资格和高级教师职称。</w:t>
            </w:r>
          </w:p>
          <w:p>
            <w:pPr>
              <w:pStyle w:val="Normal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胜任一个学科的教学工作。</w:t>
            </w:r>
          </w:p>
          <w:p>
            <w:pPr>
              <w:pStyle w:val="Normal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近三年来被评为省市区县优秀校长、优秀教育工作者、优秀教师、优秀中共党员者，同等条件下优先。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  <w:t>承诺年薪</w:t>
            </w:r>
            <w:r>
              <w:rPr>
                <w:szCs w:val="21"/>
              </w:rPr>
              <w:t>12-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万元，包含教师级别工资、超课时工资、岗位职务工资、奖励性工资、五险一金等；优先解决配偶就业、子女就读等问题；免伙食费，北湖区外公办编制人员解决编制调动问题，学校免费提供一套一室一厅教师公寓。</w:t>
            </w:r>
          </w:p>
        </w:tc>
      </w:tr>
      <w:tr>
        <w:trPr>
          <w:trHeight w:val="5428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校办公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主任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岗位职责：</w:t>
            </w:r>
          </w:p>
          <w:p>
            <w:pPr>
              <w:pStyle w:val="Normal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总览总校党政群团工作，对接中层处室工作，对外联络协调工作、总校宣传策划工作和工会工作，协理招师招生工作等；</w:t>
            </w:r>
          </w:p>
          <w:p>
            <w:pPr>
              <w:pStyle w:val="Normal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做好董事会和总校长安排的其他工作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招聘条件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政治立场坚定，拥护党的路线方针政策，遵纪守法，有良好</w:t>
            </w:r>
          </w:p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的思想素养和严谨的职业操守，全局意识强，善于团结、协调和沟通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具有较强的事业心和责任感，敬业爱岗，廉洁奉公，服务意</w:t>
            </w:r>
          </w:p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识强，办事效率高，能按时完成工作任务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Cs w:val="21"/>
              </w:rPr>
              <w:t>具备履职所需的管理知识，具有较强的口头表达能力、文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表达能力和组织协调能力，熟悉计算机操作。</w:t>
            </w:r>
          </w:p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具有大学本科及以上学历，具有从事办公室工作相关经验，具有中学教育任职资格证书和中级以上专业技术职称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中共党员，年龄在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周岁以下（</w:t>
            </w:r>
            <w:r>
              <w:rPr>
                <w:szCs w:val="21"/>
              </w:rPr>
              <w:t>197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后出生）者优先。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承诺年薪</w:t>
            </w:r>
            <w:r>
              <w:rPr>
                <w:szCs w:val="21"/>
              </w:rPr>
              <w:t>6-10</w:t>
            </w:r>
            <w:r>
              <w:rPr>
                <w:szCs w:val="21"/>
              </w:rPr>
              <w:t>万元，包含教师级别工资、岗位职务工资、奖励性工资、五险一金等；优先解决配偶就业、子女就读等问题；免伙食费，北湖区外公办编制人员解决编制调动问题，学校免费提供一套一室一厅教师公寓。</w:t>
            </w:r>
          </w:p>
        </w:tc>
      </w:tr>
      <w:tr>
        <w:trPr>
          <w:trHeight w:val="5878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校人力资源专干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岗位职责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负责制定学校人力资源规划、计划和年度招师招生方案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制定和完善学校人力资源管理的各项规章制度和工作流程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开展分析工作，建立和完善学校各部门岗位职责说明书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编制和发布招师招生信息，筛选应聘人员和报考学生资料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负责教师的招聘、入职、定级、晋升、离职等管理工作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监督教职工考勤、审核和办理请休假手续，组织教职工绩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核工作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编制和组织教师培训工作，关注教师发展，做好后备人才的储备、考察、培养等工作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负责教职工薪酬福利等管理工作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完成董事会和总校长安排的其他工作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职条件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具备细心、耐心、责任心等良好工作品质和团队意识，有较强的沟通协调能力和语言表达能力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大学专科以上学历，年龄不超过</w:t>
            </w:r>
            <w:r>
              <w:rPr>
                <w:szCs w:val="21"/>
              </w:rPr>
              <w:t>55</w:t>
            </w:r>
            <w:r>
              <w:rPr>
                <w:szCs w:val="21"/>
              </w:rPr>
              <w:t>周岁（</w:t>
            </w:r>
            <w:r>
              <w:rPr>
                <w:szCs w:val="21"/>
              </w:rPr>
              <w:t>196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以后出生）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有中学教师资格证和中级以上职称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中共党员和有人力资源管理经验者同等条件下优先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承诺年薪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万元，包含教师级别工资、岗位职务工资、奖励性工资等，优先解决配偶就业、子女就读等问题；免伙食费，学校免费提供一套一室一厅教师公寓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有下列情形之一者，不能参加招聘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正在接受纪检监察部门立案审查或者司法机关立案侦查的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有犯罪前科或因违法违纪受到处罚、处分未解除的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存在师德师风问题的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近三年年度考核基本合格及以下等次的</w:t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>、法律法规规定或其他不适合参加招聘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批注引用"/>
    <w:basedOn w:val="Style14"/>
    <w:qFormat/>
    <w:rPr>
      <w:rFonts w:cs="Times New Roman"/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0"/>
      <w:szCs w:val="0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Char4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1:59:00Z</dcterms:created>
  <dc:creator>X</dc:creator>
  <dc:description/>
  <cp:keywords/>
  <dc:language>en-US</dc:language>
  <cp:lastModifiedBy>lenovo</cp:lastModifiedBy>
  <dcterms:modified xsi:type="dcterms:W3CDTF">2016-12-06T00:41:00Z</dcterms:modified>
  <cp:revision>7</cp:revision>
  <dc:subject/>
  <dc:title>湖南省郴州市骆仙中学</dc:title>
</cp:coreProperties>
</file>