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70"/>
        <w:jc w:val="center"/>
        <w:rPr>
          <w:rFonts w:ascii="宋体;SimSun" w:hAnsi="宋体;SimSun" w:cs="宋体;SimSun"/>
          <w:b/>
          <w:b/>
          <w:bCs/>
          <w:color w:val="666666"/>
          <w:kern w:val="0"/>
          <w:szCs w:val="21"/>
        </w:rPr>
      </w:pPr>
      <w:r>
        <w:rPr>
          <w:rFonts w:cs="宋体;SimSun" w:ascii="宋体;SimSun" w:hAnsi="宋体;SimSun"/>
          <w:b/>
          <w:bCs/>
          <w:color w:val="666666"/>
          <w:kern w:val="0"/>
          <w:szCs w:val="21"/>
        </w:rPr>
        <w:t>2016</w:t>
      </w:r>
      <w:r>
        <w:rPr>
          <w:rFonts w:ascii="宋体;SimSun" w:hAnsi="宋体;SimSun" w:cs="宋体;SimSun"/>
          <w:b/>
          <w:bCs/>
          <w:color w:val="666666"/>
          <w:kern w:val="0"/>
          <w:szCs w:val="21"/>
        </w:rPr>
        <w:t>年淮阴区妇幼保健院招聘工作人员岗位表</w:t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15"/>
        <w:gridCol w:w="1078"/>
        <w:gridCol w:w="1112"/>
        <w:gridCol w:w="1044"/>
        <w:gridCol w:w="1157"/>
        <w:gridCol w:w="1460"/>
        <w:gridCol w:w="1785"/>
        <w:gridCol w:w="1016"/>
      </w:tblGrid>
      <w:tr>
        <w:trPr>
          <w:trHeight w:val="53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480"/>
              <w:ind w:right="-117" w:hanging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序号</w:t>
            </w:r>
          </w:p>
        </w:tc>
        <w:tc>
          <w:tcPr>
            <w:tcW w:w="8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480"/>
              <w:ind w:right="-117" w:hanging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招聘单位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480"/>
              <w:ind w:right="-117" w:hanging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招聘岗位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480"/>
              <w:ind w:right="-117" w:hanging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岗位代码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480"/>
              <w:ind w:right="-117" w:hanging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招聘人数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480"/>
              <w:ind w:right="-117" w:hanging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学历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480"/>
              <w:ind w:right="-117" w:hanging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专业</w:t>
            </w:r>
          </w:p>
        </w:tc>
        <w:tc>
          <w:tcPr>
            <w:tcW w:w="1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480"/>
              <w:ind w:right="-117" w:hanging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其他条件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480"/>
              <w:ind w:right="-117" w:hanging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534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right="-117" w:hanging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1</w:t>
            </w:r>
          </w:p>
        </w:tc>
        <w:tc>
          <w:tcPr>
            <w:tcW w:w="81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right="-117" w:hanging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淮阴区妇幼保健院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right="-117" w:hanging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产科医生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right="-117" w:hanging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right="-117" w:hanging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3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right="-117" w:hanging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textAlignment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临床医学</w:t>
            </w:r>
          </w:p>
          <w:p>
            <w:pPr>
              <w:pStyle w:val="Normal"/>
              <w:widowControl/>
              <w:spacing w:lineRule="atLeast" w:line="570"/>
              <w:jc w:val="center"/>
              <w:textAlignment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妇产专业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70"/>
              <w:ind w:right="-117" w:hanging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有执业医师资格、工作经验者优先考虑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right="-117" w:hanging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ind w:right="-117" w:hanging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2</w:t>
            </w:r>
          </w:p>
        </w:tc>
        <w:tc>
          <w:tcPr>
            <w:tcW w:w="8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right="-117" w:hanging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助产士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right="-117" w:hanging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02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right="-117" w:hanging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3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right="-117" w:hanging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textAlignment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助产专业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70"/>
              <w:ind w:right="-117" w:hanging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有助产工作经验者优先考虑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70"/>
              <w:ind w:right="-117" w:hanging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取得护士资格证书和母婴保健技术合格证书</w:t>
            </w:r>
          </w:p>
        </w:tc>
      </w:tr>
      <w:tr>
        <w:trPr>
          <w:trHeight w:val="534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ind w:right="-117" w:hanging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3</w:t>
            </w:r>
          </w:p>
        </w:tc>
        <w:tc>
          <w:tcPr>
            <w:tcW w:w="8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right="-117" w:hanging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计划生育科科医生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right="-117" w:hanging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03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right="-117" w:hanging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2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right="-117" w:hanging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textAlignment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临床医学</w:t>
            </w: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妇产专业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70"/>
              <w:ind w:right="-117" w:hanging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有执业医师资格、工作经验者优先考虑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right="-117" w:hanging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ind w:right="-117" w:hanging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4</w:t>
            </w:r>
          </w:p>
        </w:tc>
        <w:tc>
          <w:tcPr>
            <w:tcW w:w="8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right="-117" w:hanging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妇科医生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right="-117" w:hanging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04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right="-117" w:hanging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right="-117" w:hanging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textAlignment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临床医学</w:t>
            </w: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妇产专业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70"/>
              <w:ind w:right="-117" w:hanging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有执业医师资格、工作经验者优先考虑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right="-117" w:hanging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ind w:right="-117" w:hanging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5</w:t>
            </w:r>
          </w:p>
        </w:tc>
        <w:tc>
          <w:tcPr>
            <w:tcW w:w="8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right="-117" w:hanging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儿科医生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right="-117" w:hanging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05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right="-117" w:hanging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right="-117" w:hanging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textAlignment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临床医学</w:t>
            </w: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妇产专业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70"/>
              <w:ind w:right="-117" w:hanging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有执业医师资格、工作经验者优先考虑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right="-117" w:hanging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ind w:right="-117" w:hanging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6</w:t>
            </w:r>
          </w:p>
        </w:tc>
        <w:tc>
          <w:tcPr>
            <w:tcW w:w="8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right="-117" w:hanging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影像科医生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right="-117" w:hanging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06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right="-117" w:hanging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3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right="-117" w:hanging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70"/>
              <w:ind w:right="-117" w:hanging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临床医学</w:t>
            </w: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医学影像专业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70"/>
              <w:ind w:right="-117" w:hanging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有执业医师资格、工作经验者优先考虑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right="-117" w:hanging="0"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shd w:fill="FFFFFF" w:val="clear"/>
        <w:spacing w:lineRule="atLeast" w:line="500"/>
        <w:ind w:right="640" w:hanging="0"/>
        <w:rPr>
          <w:rFonts w:ascii="宋体;SimSun" w:hAnsi="宋体;SimSun" w:cs="宋体;SimSun"/>
          <w:color w:val="666666"/>
          <w:kern w:val="0"/>
          <w:sz w:val="18"/>
          <w:szCs w:val="18"/>
        </w:rPr>
      </w:pPr>
      <w:r>
        <w:rPr>
          <w:rFonts w:cs="宋体;SimSun" w:ascii="宋体;SimSun" w:hAnsi="宋体;SimSun"/>
          <w:color w:val="666666"/>
          <w:kern w:val="0"/>
          <w:sz w:val="18"/>
          <w:szCs w:val="18"/>
        </w:rPr>
        <w:t> </w:t>
      </w:r>
    </w:p>
    <w:p>
      <w:pPr>
        <w:pStyle w:val="Normal"/>
        <w:rPr>
          <w:rFonts w:ascii="宋体;SimSun" w:hAnsi="宋体;SimSun" w:cs="宋体;SimSun"/>
          <w:color w:val="666666"/>
          <w:kern w:val="0"/>
          <w:sz w:val="18"/>
          <w:szCs w:val="18"/>
        </w:rPr>
      </w:pPr>
      <w:r>
        <w:rPr>
          <w:rFonts w:cs="宋体;SimSun" w:ascii="宋体;SimSun" w:hAnsi="宋体;SimSun"/>
          <w:color w:val="666666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0:37:00Z</dcterms:created>
  <dc:creator>User</dc:creator>
  <dc:description/>
  <cp:keywords/>
  <dc:language>en-US</dc:language>
  <cp:lastModifiedBy>User</cp:lastModifiedBy>
  <dcterms:modified xsi:type="dcterms:W3CDTF">2016-12-21T10:38:00Z</dcterms:modified>
  <cp:revision>1</cp:revision>
  <dc:subject/>
  <dc:title>2016年淮阴区妇幼保健院招聘工作人员岗位表</dc:title>
</cp:coreProperties>
</file>