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山东中医药大学附属医院合同制工作人员应聘报名表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94"/>
        <w:gridCol w:w="1544"/>
        <w:gridCol w:w="836"/>
        <w:gridCol w:w="439"/>
        <w:gridCol w:w="1134"/>
        <w:gridCol w:w="1150"/>
        <w:gridCol w:w="251"/>
        <w:gridCol w:w="1167"/>
        <w:gridCol w:w="1807"/>
      </w:tblGrid>
      <w:tr>
        <w:trPr>
          <w:trHeight w:val="680" w:hRule="atLeast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姓 名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240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性 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粘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照片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籍 贯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hanging="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最高学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院校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时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身份证号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应聘岗位（康复治疗师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需注明具体方向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联系电话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职业资格证书编号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（往届生填写）</w:t>
            </w:r>
          </w:p>
        </w:tc>
        <w:tc>
          <w:tcPr>
            <w:tcW w:w="6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大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习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经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历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起止年月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历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院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学专业</w:t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实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习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经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历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实习时间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实习单位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实习科室</w:t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工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作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经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历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工作时间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工作单位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科室</w:t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51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2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：所填内容真实准确有效，如有不实之处，后果自负。</w:t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right="-22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签名（手签）：              日期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05:00Z</dcterms:created>
  <dc:creator>*</dc:creator>
  <dc:description/>
  <cp:keywords/>
  <dc:language>en-US</dc:language>
  <cp:lastModifiedBy>User</cp:lastModifiedBy>
  <cp:lastPrinted>2016-05-10T08:31:00Z</cp:lastPrinted>
  <dcterms:modified xsi:type="dcterms:W3CDTF">2017-01-10T02:31:00Z</dcterms:modified>
  <cp:revision>6</cp:revision>
  <dc:subject/>
  <dc:title>山东省千佛山医院非事业编制护士招聘报名表</dc:title>
</cp:coreProperties>
</file>