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度公开招聘工作信息表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单位（盖章）：国家中药品种保护审评委员会（国家食品药品监督管理总局保健食品审评中心）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15"/>
        <w:gridCol w:w="780"/>
        <w:gridCol w:w="1350"/>
        <w:gridCol w:w="1020"/>
        <w:gridCol w:w="5220"/>
        <w:gridCol w:w="456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职责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条件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殊医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方食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养与食品卫生、食品、医学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）及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殊医学用途配方食品配方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审评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殊医学用途配方食品生产工艺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审评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殊医学用途配方食品质量标准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审评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殊医学用途配方食品检验报告的技术审评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殊医学用途配方食品标签、说明书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审评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相关技术文件的起草工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相关专业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复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食品卫生、营养、卫生检验等相关专业的基础理论和业务知识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熟悉食品、特殊医学用途配方食品等行政许可相关法律、法规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熟悉特殊医学用途配方食品、食品有关的技术标准、规范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食品、营养、药品等相关工作经历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优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婴幼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方乳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养与食品卫生、食品、医学、药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）及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婴幼儿配方乳粉产品配方</w:t>
            </w:r>
            <w:r>
              <w:rPr>
                <w:rFonts w:ascii="仿宋_GB2312" w:hAnsi="仿宋_GB2312" w:eastAsia="仿宋_GB2312"/>
                <w:sz w:val="24"/>
              </w:rPr>
              <w:t>标签与说明书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审评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复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婴幼儿配方乳粉产品配方注册变更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审评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复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婴幼儿配方乳粉产品配方注册批件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制作、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相关技术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求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件的起草工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仿宋_GB2312" w:hAnsi="仿宋_GB2312" w:eastAsia="仿宋_GB2312"/>
                <w:sz w:val="24"/>
              </w:rPr>
              <w:t>相关技术调</w:t>
            </w:r>
            <w:r>
              <w:rPr>
                <w:rFonts w:ascii="仿宋_GB2312" w:hAnsi="仿宋_GB2312" w:eastAsia="仿宋_GB2312"/>
                <w:sz w:val="24"/>
              </w:rPr>
              <w:t>研、</w:t>
            </w:r>
            <w:r>
              <w:rPr>
                <w:rFonts w:ascii="仿宋_GB2312" w:hAnsi="仿宋_GB2312" w:eastAsia="仿宋_GB2312"/>
                <w:sz w:val="24"/>
              </w:rPr>
              <w:t>咨询工作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有食品卫生、营养、卫生检验等相关专业的基础理论和业务知识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熟悉食品及婴幼儿配方乳粉等行政许可相关的法律、法规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熟悉婴幼儿配方乳粉、食品有关技术标准、规范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具有相关工作经历者优先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92"/>
        <w:gridCol w:w="930"/>
        <w:gridCol w:w="1305"/>
        <w:gridCol w:w="1020"/>
        <w:gridCol w:w="5265"/>
        <w:gridCol w:w="45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职责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条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殊食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、营养与食品卫生、医学、药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）及以上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保健食品注册及备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资料的受理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保健食品注册及备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理相关咨询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特殊医学用途配方食品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婴幼儿配方乳粉产品配方注册申报资料的受理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特殊医学用途配方食品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婴幼儿配方乳粉产品配方注册受理相关咨询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食品卫生、营养、卫生检验等相关专业的基础理论和业务知识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熟悉食品、婴幼儿配方乳粉、特殊医学用途配方食品等行政许可相关工作程序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食品、营养、药品等相关工作经历者优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保健食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食品、公共卫生、医学、药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硕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（含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以上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产品配方技术的审评工作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产品保健功能的技术审评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产品生产工艺的技术审评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产品的安全性技术审评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产品技术要求的审评工作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产品的标签说明书的技术审评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产品许可检验结果的审核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整理、审核产品报批资料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审评意见的录入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悉保健食品、食品相关法律法规、技术标准和规范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有相关工作经历者优先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妆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学、药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（含）及以上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首次申报特殊用途化妆品技术审评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首次申报特殊用途化妆品各类结论的报批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首次申报、延续进口非特殊用途化妆品备案审核工作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首次申报、延续进口非特殊用途化妆品备案凭证产品各类结论的报批工作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悉化妆品相关法律法规及相应标准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有化妆品生产、研发、检验等相关工作经验者优先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7"/>
        <w:gridCol w:w="915"/>
        <w:gridCol w:w="1320"/>
        <w:gridCol w:w="1035"/>
        <w:gridCol w:w="5220"/>
        <w:gridCol w:w="45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职责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条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食品许可指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法律、食品质量与安全、食品科学与工程、公共卫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硕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（含）及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开展食品安全体系检查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组织开展管理规章制度研究、技术规范制定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食品生产经营许可指导工作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食品相关法律法规、技术标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够胜任出差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）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有相关工作经历者优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事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以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993" w:leader="none"/>
              </w:tabs>
              <w:snapToGrid w:val="false"/>
              <w:spacing w:lineRule="exact" w:line="36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单位邮件收发、报刊图书、办公用品管理；</w:t>
            </w:r>
          </w:p>
          <w:p>
            <w:pPr>
              <w:pStyle w:val="ListParagraph"/>
              <w:tabs>
                <w:tab w:val="clear" w:pos="420"/>
                <w:tab w:val="left" w:pos="993" w:leader="none"/>
              </w:tabs>
              <w:snapToGrid w:val="false"/>
              <w:spacing w:lineRule="exact" w:line="36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单位内部公文运送；</w:t>
            </w:r>
          </w:p>
          <w:p>
            <w:pPr>
              <w:pStyle w:val="ListParagraph"/>
              <w:tabs>
                <w:tab w:val="clear" w:pos="420"/>
                <w:tab w:val="left" w:pos="993" w:leader="none"/>
              </w:tabs>
              <w:snapToGrid w:val="false"/>
              <w:spacing w:lineRule="exact" w:line="36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担审评会、培训会会务工作；</w:t>
            </w:r>
          </w:p>
          <w:p>
            <w:pPr>
              <w:pStyle w:val="ListParagraph"/>
              <w:tabs>
                <w:tab w:val="clear" w:pos="420"/>
                <w:tab w:val="left" w:pos="993" w:leader="none"/>
              </w:tabs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协助审评资料原件、档案管理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993" w:leader="none"/>
              </w:tabs>
              <w:spacing w:lineRule="exact" w:line="36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含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以下；</w:t>
            </w:r>
          </w:p>
          <w:p>
            <w:pPr>
              <w:pStyle w:val="ListParagraph"/>
              <w:tabs>
                <w:tab w:val="clear" w:pos="420"/>
                <w:tab w:val="left" w:pos="993" w:leader="none"/>
              </w:tabs>
              <w:spacing w:lineRule="exact" w:line="36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有较强沟通交流能力。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财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财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  <w:shd w:fill="FFFFFF" w:val="clear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shd w:fill="FFFFFF" w:val="clear"/>
              </w:rPr>
              <w:t>负责薪酬核算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  <w:shd w:fill="FFFFFF" w:val="clear"/>
              </w:rPr>
              <w:br/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shd w:fill="FFFFFF" w:val="clear"/>
              </w:rPr>
              <w:t>负责各项税费的计缴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  <w:shd w:fill="FFFFFF" w:val="clear"/>
              </w:rPr>
              <w:br/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  <w:shd w:fill="FFFFFF" w:val="clear"/>
              </w:rPr>
              <w:t>负责政府采购有关工作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发票的购领、税务登记证的办理、年检及变更等，并配合税务部门的检查及有关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（含）以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备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会计从业资格证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shd w:fill="FFFFFF" w:val="clear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熟练掌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财务软件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熟悉国家有关税务和</w:t>
            </w:r>
            <w:r>
              <w:rPr>
                <w:rFonts w:ascii="仿宋_GB2312" w:hAnsi="仿宋_GB2312" w:cs="Arial" w:eastAsia="仿宋_GB2312"/>
                <w:color w:val="333333"/>
                <w:sz w:val="24"/>
                <w:szCs w:val="24"/>
              </w:rPr>
              <w:t>事业单位会计制度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shd w:fill="FFFFFF" w:val="clear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具有事业单位财会工作经历者优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信息管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信息管理、应用技术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系统维护、信息安全、软件工程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食品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公共卫生</w:t>
            </w:r>
            <w:r>
              <w:rPr>
                <w:rFonts w:ascii="仿宋_GB2312" w:hAnsi="仿宋_GB2312" w:cs="仿宋" w:eastAsia="仿宋_GB2312"/>
                <w:sz w:val="24"/>
              </w:rPr>
              <w:t>、医学、药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单位</w:t>
            </w:r>
            <w:r>
              <w:rPr>
                <w:rFonts w:ascii="仿宋_GB2312" w:hAnsi="仿宋_GB2312" w:cs="仿宋" w:eastAsia="仿宋_GB2312"/>
                <w:sz w:val="24"/>
              </w:rPr>
              <w:t>信息化系统及软件项目管理的辅助工作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</w:rPr>
              <w:t>负责单位信息系统持续改进管理与日常维护管理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年及以上工作经验；</w:t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</w:rPr>
              <w:t>食品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公共卫生</w:t>
            </w:r>
            <w:r>
              <w:rPr>
                <w:rFonts w:ascii="仿宋_GB2312" w:hAnsi="仿宋_GB2312" w:cs="仿宋" w:eastAsia="仿宋_GB2312"/>
                <w:sz w:val="24"/>
              </w:rPr>
              <w:t>、医学、药学</w:t>
            </w:r>
            <w:r>
              <w:rPr>
                <w:rFonts w:ascii="仿宋_GB2312" w:hAnsi="仿宋_GB2312" w:cs="仿宋" w:eastAsia="仿宋_GB2312"/>
                <w:sz w:val="24"/>
              </w:rPr>
              <w:t>专业且具有全国计算机等级考试</w:t>
            </w:r>
            <w:r>
              <w:rPr>
                <w:rFonts w:ascii="仿宋_GB2312" w:hAnsi="仿宋_GB2312" w:cs="仿宋" w:eastAsia="仿宋_GB2312"/>
                <w:sz w:val="24"/>
              </w:rPr>
              <w:t>二级</w:t>
            </w:r>
            <w:r>
              <w:rPr>
                <w:rFonts w:ascii="仿宋_GB2312" w:hAnsi="仿宋_GB2312" w:cs="仿宋" w:eastAsia="仿宋_GB2312"/>
                <w:sz w:val="24"/>
              </w:rPr>
              <w:t>证书（含）</w:t>
            </w:r>
            <w:r>
              <w:rPr>
                <w:rFonts w:ascii="仿宋_GB2312" w:hAnsi="仿宋_GB2312" w:cs="仿宋" w:eastAsia="仿宋_GB2312"/>
                <w:sz w:val="24"/>
              </w:rPr>
              <w:t>及以上</w:t>
            </w:r>
            <w:r>
              <w:rPr>
                <w:rFonts w:ascii="仿宋_GB2312" w:hAnsi="仿宋_GB2312" w:cs="仿宋" w:eastAsia="仿宋_GB2312"/>
                <w:sz w:val="24"/>
              </w:rPr>
              <w:t>者优先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247" w:right="1134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762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GB2312">
    <w:name w:val="仿宋_GB2312"/>
    <w:basedOn w:val="Normal"/>
    <w:qFormat/>
    <w:pPr>
      <w:ind w:firstLine="640"/>
      <w:jc w:val="left"/>
    </w:pPr>
    <w:rPr>
      <w:rFonts w:ascii="楷体" w:hAnsi="楷体" w:eastAsia="楷体" w:cs="宋体;SimSun"/>
      <w:kern w:val="0"/>
      <w:sz w:val="32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56:00Z</dcterms:created>
  <dc:creator>杨涛</dc:creator>
  <dc:description/>
  <dc:language>en-US</dc:language>
  <cp:lastModifiedBy>wxl</cp:lastModifiedBy>
  <cp:lastPrinted>2017-01-11T11:15:00Z</cp:lastPrinted>
  <dcterms:modified xsi:type="dcterms:W3CDTF">2017-01-11T05:56:00Z</dcterms:modified>
  <cp:revision>2</cp:revision>
  <dc:subject/>
  <dc:title>国家中药品种保护审评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