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sz w:val="32"/>
          <w:szCs w:val="32"/>
        </w:rPr>
        <w:t>附表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三亚市妇幼保健院考核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44"/>
            <w:szCs w:val="44"/>
          </w:rPr>
          <w:t>招聘</w:t>
        </w:r>
      </w:hyperlink>
      <w:r>
        <w:rPr/>
        <w:t>工作人员一览表</w:t>
      </w:r>
    </w:p>
    <w:tbl>
      <w:tblPr>
        <w:tblW w:w="14713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40"/>
        <w:gridCol w:w="840"/>
        <w:gridCol w:w="840"/>
        <w:gridCol w:w="2100"/>
        <w:gridCol w:w="1155"/>
        <w:gridCol w:w="1155"/>
        <w:gridCol w:w="3255"/>
        <w:gridCol w:w="1155"/>
        <w:gridCol w:w="2244"/>
      </w:tblGrid>
      <w:tr>
        <w:trPr>
          <w:trHeight w:val="510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招考职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岗位类别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招考职数</w:t>
            </w:r>
          </w:p>
        </w:tc>
        <w:tc>
          <w:tcPr>
            <w:tcW w:w="1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招考资格条件</w:t>
            </w:r>
          </w:p>
        </w:tc>
      </w:tr>
      <w:tr>
        <w:trPr>
          <w:trHeight w:val="51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户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其他条件</w:t>
            </w:r>
          </w:p>
        </w:tc>
      </w:tr>
      <w:tr>
        <w:trPr>
          <w:trHeight w:val="952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妇产科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妇产科学、中医妇科学、临床医学、妇科、中西医结合临床、中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697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妇产科学、中医妇科学、临床医学、妇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21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新生儿科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儿科学、内科学、临床医学、中医儿科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699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儿科学、内科学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09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儿内科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儿科学、内科学、临床医学、儿内科学、中医儿科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691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儿科学、内科学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15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儿外科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外科学、小儿外科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711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外科学、小儿外科学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96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PICU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儿科学、内科学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778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儿科学、内科学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87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NICU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儿科学、内科学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72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儿科学、内科学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18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乳腺科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乳腺外科、外科学、中医外科乳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783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乳腺外科、外科学、中医外科乳腺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49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儿童康复中心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医学、针灸推拿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749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医学、针灸推拿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935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儿保科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儿少卫生与妇幼保健预防医学、临床医学、公共卫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1058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儿少卫生与妇幼保健预防医学、临床医学、预防医学、公共卫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39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泌尿科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泌尿外科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678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泌尿外科学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70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麻醉科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麻醉学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768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麻醉学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29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医学影像科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医学影像、临床医学、影像医学与核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687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医学影像、临床医学、影像医学与核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31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心电图室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内科学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681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内科学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32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眼科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眼科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705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眼科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34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口腔科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口腔临床医学、口腔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669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口腔临床医学、口腔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640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营养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营养与食品卫生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781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营养与食品卫生专业、临床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630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放射科医（技）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医学影像、临床医学、影像医学与核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623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医学影像、临床医学、影像医学与核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1378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检验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医学检验、临床检验诊断学、遗传学（医学遗传学、临床遗传学）、临床检验学、检验诊断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1412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医学检验、临床检验诊断学、遗传学（医学遗传学、临床遗传学）、临床检验学、检验诊断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41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病理科医（技）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病理与病理生理学、临床病理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695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病理与病理生理学、临床病理学、医学检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647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药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药剂学、临床药学、药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629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药剂学、临床药学、药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09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护士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护理学、助产、高级护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780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大专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护理学、助产、高级护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726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医务科职员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流行病与卫生统计学、公共卫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634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流行病与卫生统计学、公共卫生、预防医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630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信息管理员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计算机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计算机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1620" w:hRule="exac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会计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专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财务管理、财务会计、财会、会计学、会计电算化、金融会计、金融管理、金融管理与事务、金融与事务、国际金融、金融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、经济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79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大专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财务管理、财务会计、财会、会计学、会计电算化、金融会计、金融管理、金融管理与实务、金融与事务、国际金融、金融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、经济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三年以上二级医院工作经历</w:t>
            </w:r>
          </w:p>
        </w:tc>
      </w:tr>
      <w:tr>
        <w:trPr>
          <w:trHeight w:val="1304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院办公室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全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生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社会医学与卫生事业管理、卫生行政管理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共卫生管理、卫生事业管理、医院管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无</w:t>
            </w:r>
          </w:p>
        </w:tc>
      </w:tr>
      <w:tr>
        <w:trPr>
          <w:trHeight w:val="773" w:hRule="exac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0"/>
                <w:kern w:val="0"/>
                <w:sz w:val="24"/>
              </w:rPr>
              <w:t>合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985" w:right="209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6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32"/>
                        <w:szCs w:val="32"/>
                      </w:rPr>
                    </w:pPr>
                    <w:r>
                      <w:rPr>
                        <w:rFonts w:eastAsia="仿宋" w:cs="仿宋" w:ascii="仿宋" w:hAnsi="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469B"/>
      <w:u w:val="none"/>
    </w:rPr>
  </w:style>
  <w:style w:type="character" w:styleId="Style51">
    <w:name w:val="style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dw.huatu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12:00Z</dcterms:created>
  <dc:creator>vhjyf</dc:creator>
  <dc:description/>
  <cp:keywords/>
  <dc:language>en-US</dc:language>
  <cp:lastModifiedBy>admin</cp:lastModifiedBy>
  <cp:lastPrinted>2017-01-18T17:12:00Z</cp:lastPrinted>
  <dcterms:modified xsi:type="dcterms:W3CDTF">2017-01-18T14:08:00Z</dcterms:modified>
  <cp:revision>7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