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/>
      </w:pPr>
      <w:r>
        <w:rPr>
          <w:rFonts w:ascii="黑体;SimHei" w:hAnsi="黑体;SimHei" w:cs="宋体;SimSun" w:eastAsia="黑体;SimHei"/>
          <w:color w:val="00000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color w:val="000000"/>
          <w:sz w:val="32"/>
          <w:szCs w:val="32"/>
        </w:rPr>
        <w:t>2</w:t>
      </w:r>
    </w:p>
    <w:p>
      <w:pPr>
        <w:pStyle w:val="Normal"/>
        <w:snapToGrid w:val="false"/>
        <w:spacing w:lineRule="exact" w:line="560"/>
        <w:jc w:val="center"/>
        <w:rPr>
          <w:rFonts w:ascii="长城小标宋体;Arial Unicode MS" w:hAnsi="长城小标宋体;Arial Unicode MS" w:eastAsia="长城小标宋体;Arial Unicode MS" w:cs="宋体;SimSun"/>
          <w:b/>
          <w:b/>
          <w:color w:val="000000"/>
          <w:sz w:val="36"/>
          <w:szCs w:val="36"/>
        </w:rPr>
      </w:pPr>
      <w:r>
        <w:rPr>
          <w:rFonts w:ascii="长城小标宋体;Arial Unicode MS" w:hAnsi="长城小标宋体;Arial Unicode MS" w:cs="宋体;SimSun" w:eastAsia="长城小标宋体;Arial Unicode MS"/>
          <w:b/>
          <w:color w:val="000000"/>
          <w:sz w:val="36"/>
          <w:szCs w:val="36"/>
        </w:rPr>
        <w:t>内蒙古医科大学调剂招聘工作人员岗位需求表</w:t>
      </w:r>
    </w:p>
    <w:tbl>
      <w:tblPr>
        <w:tblW w:w="1470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660"/>
        <w:gridCol w:w="640"/>
        <w:gridCol w:w="1380"/>
        <w:gridCol w:w="920"/>
        <w:gridCol w:w="2480"/>
        <w:gridCol w:w="1061"/>
        <w:gridCol w:w="4488"/>
      </w:tblGrid>
      <w:tr>
        <w:trPr>
          <w:trHeight w:val="24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Cs w:val="21"/>
              </w:rPr>
              <w:t>岗位类别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Cs w:val="21"/>
              </w:rPr>
              <w:t>招聘岗位名称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Cs w:val="21"/>
              </w:rPr>
              <w:t>招聘人数</w:t>
            </w:r>
          </w:p>
        </w:tc>
        <w:tc>
          <w:tcPr>
            <w:tcW w:w="103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Cs w:val="21"/>
              </w:rPr>
              <w:t>岗位招聘具体条件</w:t>
            </w:r>
          </w:p>
        </w:tc>
      </w:tr>
      <w:tr>
        <w:trPr>
          <w:trHeight w:val="24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Cs w:val="21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Cs w:val="21"/>
              </w:rPr>
            </w:r>
          </w:p>
        </w:tc>
        <w:tc>
          <w:tcPr>
            <w:tcW w:w="13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Cs w:val="21"/>
              </w:rPr>
              <w:t>学历</w:t>
            </w:r>
          </w:p>
        </w:tc>
        <w:tc>
          <w:tcPr>
            <w:tcW w:w="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Cs w:val="21"/>
              </w:rPr>
              <w:t>学位</w:t>
            </w:r>
          </w:p>
        </w:tc>
        <w:tc>
          <w:tcPr>
            <w:tcW w:w="2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Cs w:val="21"/>
              </w:rPr>
              <w:t>需求专业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Cs w:val="21"/>
              </w:rPr>
              <w:t>执业资格</w:t>
            </w:r>
          </w:p>
        </w:tc>
        <w:tc>
          <w:tcPr>
            <w:tcW w:w="4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Cs w:val="21"/>
              </w:rPr>
              <w:t>其他条件</w:t>
            </w:r>
          </w:p>
        </w:tc>
      </w:tr>
      <w:tr>
        <w:trPr>
          <w:trHeight w:val="24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Cs w:val="21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Cs w:val="21"/>
              </w:rPr>
            </w:r>
          </w:p>
        </w:tc>
        <w:tc>
          <w:tcPr>
            <w:tcW w:w="1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Cs w:val="21"/>
              </w:rPr>
            </w:r>
          </w:p>
        </w:tc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Cs w:val="21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Cs w:val="21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Cs w:val="21"/>
              </w:rPr>
              <w:t>　</w:t>
            </w:r>
          </w:p>
        </w:tc>
        <w:tc>
          <w:tcPr>
            <w:tcW w:w="4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Cs w:val="21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医疗岗位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附属人民医院胸外科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普通高校全日制研究生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硕士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外科学（胸外方向）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4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本科为普通高校全日制临床医学专业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医疗岗位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附属人民医院头颈外科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普通高校全日制研究生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硕士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外科学（甲状腺方向）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4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本科为普通高校全日制临床医学专业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医疗岗位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附属人民医院泌尿外科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普通高校全日制研究生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硕士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外科学（泌尿方向）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4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本科为普通高校全日制临床医学专业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医疗岗位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附属人民医院眼科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普通高校全日制研究生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硕士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眼科学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4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本科为普通高校全日制临床医学专业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医疗岗位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附属人民医院妇瘤科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普通高校全日制研究生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硕士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妇科学（妇瘤方向）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4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本科为普通高校全日制临床医学专业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医疗岗位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附属人民医院微创介入科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普通高校全日制研究生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硕士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肿瘤学（介入方向）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4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本科为普通高校全日制临床医学专业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医疗岗位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附属人民医院核医学科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普通高校全日制研究生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硕士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影像医学与核医学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4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具备执业医师资格，核医学方向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ECT/PET/CT)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医疗岗位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附属人民医院肿瘤内科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区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普通高校全日制研究生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硕士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内科学（呼吸或肿瘤方向）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4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本科为普通高校全日制临床医学专业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医疗岗位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附属人民医院呼吸科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普通高校全日制研究生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硕士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内科学（呼吸或肿瘤方向）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4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本科为普通高校全日制临床医学专业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医疗岗位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附属人民医院放疗科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普通高校全日制研究生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硕士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影像医学与核医学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(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放射治疗方向）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取得医师执业资格</w:t>
            </w:r>
          </w:p>
        </w:tc>
        <w:tc>
          <w:tcPr>
            <w:tcW w:w="4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本科为普通高校全日制临床医学专业或医学影像学专业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医疗岗位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附属人民医院肿瘤中西医科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普通高校全日制研究生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硕士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中西医结合临床（肿瘤方向）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4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本科为普通高校全日制中西医结合专业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医疗岗位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附属人民医院心血管内科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普通高校全日制研究生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硕士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内科学（心血管方向）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4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本科为普通高校全日制临床医学专业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医疗岗位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附属人民医院保健病房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普通高校全日制研究生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硕士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神经病学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4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本科为普通高校全日制临床医学专业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医疗岗位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重症医学科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普通高校全日制研究生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硕士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内科学（心血管方向）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4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本科为普通高校全日制临床医学专业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医疗岗位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重症医学科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普通高校全日制研究生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硕士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重症医学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4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本科为普通高校全日制临床医学专业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医疗岗位</w:t>
            </w:r>
          </w:p>
        </w:tc>
        <w:tc>
          <w:tcPr>
            <w:tcW w:w="2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附属人民医院消化内科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普通高校全日制研究生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硕士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内科学（消化方向）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4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本科为普通高校全日制临床医学专业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医疗岗位</w:t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附属人民医院皮肤性病科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普通高校全日制研究生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硕士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皮肤病与性病学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4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本科为普通高校全日制临床医学专业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医技岗位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附属人民医院超声科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普通高校全日制研究生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硕士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影像医学与核医学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(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超声方向）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4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本科为普通高校全日制临床医学专业或医学影像学专业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护理岗位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附属人民医院护理部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普通高校全日制研究生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硕士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护理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4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本科为普通高校全日制护理学专业</w:t>
            </w:r>
          </w:p>
        </w:tc>
      </w:tr>
    </w:tbl>
    <w:p>
      <w:pPr>
        <w:pStyle w:val="Normal"/>
        <w:snapToGrid w:val="false"/>
        <w:spacing w:lineRule="exact" w:line="560"/>
        <w:rPr>
          <w:rFonts w:ascii="黑体;SimHei" w:hAnsi="黑体;SimHei" w:eastAsia="黑体;SimHei" w:cs="宋体;SimSun"/>
          <w:color w:val="000000"/>
          <w:sz w:val="32"/>
          <w:szCs w:val="32"/>
        </w:rPr>
      </w:pPr>
      <w:r>
        <w:rPr>
          <w:rFonts w:eastAsia="黑体;SimHei" w:cs="宋体;SimSun" w:ascii="黑体;SimHei" w:hAnsi="黑体;SimHei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60"/>
        <w:jc w:val="center"/>
        <w:rPr>
          <w:rFonts w:ascii="长城小标宋体;Arial Unicode MS" w:hAnsi="长城小标宋体;Arial Unicode MS" w:eastAsia="长城小标宋体;Arial Unicode MS" w:cs="宋体;SimSun"/>
          <w:b/>
          <w:b/>
          <w:color w:val="000000"/>
          <w:sz w:val="36"/>
          <w:szCs w:val="36"/>
        </w:rPr>
      </w:pPr>
      <w:r>
        <w:rPr>
          <w:rFonts w:eastAsia="长城小标宋体;Arial Unicode MS" w:cs="宋体;SimSun" w:ascii="长城小标宋体;Arial Unicode MS" w:hAnsi="长城小标宋体;Arial Unicode MS"/>
          <w:b/>
          <w:color w:val="000000"/>
          <w:sz w:val="36"/>
          <w:szCs w:val="36"/>
        </w:rPr>
      </w:r>
    </w:p>
    <w:p>
      <w:pPr>
        <w:pStyle w:val="Normal"/>
        <w:spacing w:lineRule="exact" w:line="520"/>
        <w:ind w:firstLine="5120"/>
        <w:rPr>
          <w:rFonts w:ascii="仿宋_GB2312" w:hAnsi="仿宋_GB2312" w:eastAsia="仿宋_GB2312" w:cs="宋体;SimSun"/>
          <w:b/>
          <w:b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b/>
          <w:color w:val="00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446" w:footer="0" w:bottom="1446"/>
      <w:pgNumType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长城小标宋体">
    <w:altName w:val="Arial Unicode MS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03:31:00Z</dcterms:created>
  <dc:creator>MC SYSTEM</dc:creator>
  <dc:description/>
  <cp:keywords/>
  <dc:language>en-US</dc:language>
  <cp:lastModifiedBy>MC SYSTEM</cp:lastModifiedBy>
  <dcterms:modified xsi:type="dcterms:W3CDTF">2017-02-22T03:32:00Z</dcterms:modified>
  <cp:revision>1</cp:revision>
  <dc:subject/>
  <dc:title>附件2</dc:title>
</cp:coreProperties>
</file>