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960"/>
        <w:gridCol w:w="1050"/>
        <w:gridCol w:w="1560"/>
        <w:gridCol w:w="1155"/>
        <w:gridCol w:w="1665"/>
        <w:gridCol w:w="1860"/>
      </w:tblGrid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格条件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（周岁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内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呼吸内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进行纤支镜操作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内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内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内科副主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消化内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具硕士及以上学历或能胃镜、肠镜治疗者优先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内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消化内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具硕士及以上学历或能胃镜、肠镜治疗者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内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内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内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神经内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内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内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内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心内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内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血管内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内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肾内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内分泌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科副主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肿瘤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肿瘤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血液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外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普外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外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外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外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泌尿外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胸血管外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心胸血管外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眼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喉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喉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皮肤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CU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中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CU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医学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老年医学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医学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医学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湿免疫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风湿免疫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湿免疫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湿免疫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介入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或医学影像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介入专业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病理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疗科副主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放疗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疗科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放疗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疗科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疗科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医师资格证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养科中级营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营养科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传统康复医疗按摩主治医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摩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高中及以上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医疗按摩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试时需加试实际操作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案信息或统计主管技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案信息技术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本科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病案信息管理及统计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等条件下，硕士及以上学历优先</w:t>
            </w:r>
          </w:p>
        </w:tc>
      </w:tr>
      <w:tr>
        <w:trPr>
          <w:trHeight w:val="26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护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全日制大专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三甲医院护理工作经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18"/>
                <w:szCs w:val="18"/>
              </w:rPr>
              <w:t>同等条件下，有特殊技能护士优先：在胃镜室、血透室、手术室、监护室、气管镜或肺功能、口腔科、营养科、感染科、有证书或有较长工作经验者；供应室有消毒证书或者管理经验者；有特殊护理技能或奖项者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应届硕士或博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得相应执业护士资格证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29:00Z</dcterms:created>
  <dc:creator>User</dc:creator>
  <dc:description/>
  <cp:keywords/>
  <dc:language>en-US</dc:language>
  <cp:lastModifiedBy>User</cp:lastModifiedBy>
  <dcterms:modified xsi:type="dcterms:W3CDTF">2017-03-02T07:33:00Z</dcterms:modified>
  <cp:revision>1</cp:revision>
  <dc:subject/>
  <dc:title>职位名称</dc:title>
</cp:coreProperties>
</file>