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昆明市健康教育所单位简介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昆明市健康教育所前身“昆明市卫生宣传馆”成立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8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现办公地位于西山区豆腐营永兴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，办公用房面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。目前内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科室，其中业务科室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，行政科室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。我单位是昆明市卫生和计划生育委员会下属的全额拨款事业单位，是全市健康教育与健康促进指导中心。主要职责是运用现代传媒手段，有组织、有计划、有目的向公众及特定人群宣传卫生科学知识，倡导健康生活方式，增强自我保健能力，提高居民健康素养，制定全市健康教育规范和计划，开展技术指导、学术研究和对外合作项目等工作。</w:t>
      </w:r>
    </w:p>
    <w:p>
      <w:pPr>
        <w:pStyle w:val="Normal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ind w:firstLine="602"/>
        <w:rPr>
          <w:rFonts w:ascii="楷体;宋体" w:hAnsi="楷体;宋体" w:eastAsia="楷体;宋体" w:cs="楷体;宋体"/>
          <w:b/>
          <w:b/>
          <w:sz w:val="30"/>
          <w:szCs w:val="30"/>
        </w:rPr>
      </w:pPr>
      <w:r>
        <w:rPr>
          <w:rFonts w:eastAsia="楷体;宋体" w:cs="楷体;宋体" w:ascii="楷体;宋体" w:hAnsi="楷体;宋体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华文仿宋" w:cs="Calibri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eastAsia="华文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1:00Z</dcterms:created>
  <dc:creator>JKJYS01</dc:creator>
  <dc:description/>
  <cp:keywords/>
  <dc:language>en-US</dc:language>
  <cp:lastModifiedBy>RSHCH</cp:lastModifiedBy>
  <dcterms:modified xsi:type="dcterms:W3CDTF">2017-05-02T06:32:00Z</dcterms:modified>
  <cp:revision>11</cp:revision>
  <dc:subject/>
  <dc:title>昆明市健康教育所基本情况介绍</dc:title>
</cp:coreProperties>
</file>