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3eATTRe,9,*$com.apple.metadata:_kMDItemUserTagsV5)com.apple.metadata:kMDItemDownloadedDate%com.apple.metadata:kMDItemWhereFroms)&lt;com.apple.quarantinebplist00</w:t>
        <w:tab/>
        <w:t>bplist003A</w:t>
      </w:r>
      <w:r>
        <w:rPr>
          <w:rFonts w:eastAsia="Geneva" w:cs="Geneva" w:ascii="Geneva" w:hAnsi="Geneva"/>
          <w:color w:val="000000"/>
          <w:sz w:val="24"/>
          <w:szCs w:val="24"/>
        </w:rPr>
        <w:t>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bplist00_@http://www.zgsydw.com/uploadfile/2017/0502/20170502050541367.doc_*http://www.shiyebian.net/xinxi/202741.htmlN{q/0083;59092d83;Safari;0925BB93-2033-4ACD-A8C4-F1B64261EF4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