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惠州市第一人民医院</w:t>
      </w:r>
      <w:r>
        <w:rPr>
          <w:b/>
          <w:color w:val="000000"/>
          <w:sz w:val="30"/>
          <w:szCs w:val="30"/>
        </w:rPr>
        <w:t>2017</w:t>
      </w:r>
      <w:r>
        <w:rPr>
          <w:b/>
          <w:color w:val="000000"/>
          <w:sz w:val="30"/>
          <w:szCs w:val="30"/>
        </w:rPr>
        <w:t>年公开招聘卫生专业技术人员职位表</w:t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493"/>
        <w:gridCol w:w="567"/>
        <w:gridCol w:w="1701"/>
        <w:gridCol w:w="709"/>
        <w:gridCol w:w="2268"/>
        <w:gridCol w:w="1559"/>
        <w:gridCol w:w="1417"/>
        <w:gridCol w:w="1004"/>
        <w:gridCol w:w="698"/>
        <w:gridCol w:w="1732"/>
      </w:tblGrid>
      <w:tr>
        <w:trPr>
          <w:trHeight w:val="390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岗位职责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</w:tr>
      <w:tr>
        <w:trPr>
          <w:trHeight w:val="118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及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老年病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老年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病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要求心血管、内分泌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.2017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应届毕业生，不作年龄要求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非应届毕业生需现在三级医院工作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具备执业医师资格，完成住院医师规范化培训者优先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发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论文优先。</w:t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.2017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应届毕业生，不作年龄要求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非应届毕业生需现在三级医院工作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具备执业医师资格，完成住院医师规范化培训者优先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发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论文优先。</w:t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.2017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应届毕业生，不作年龄要求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非应届毕业生需现在三级医院工作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具备执业医师资格，完成住院医师规范化培训者优先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发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论文优先。</w:t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.2017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应届毕业生，不作年龄要求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非应届毕业生需现在三级医院工作；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具备执业医师资格，完成住院医师规范化培训者优先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发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论文优先。</w:t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分泌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分泌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消化内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消化内科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博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消化内科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肿瘤内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肿瘤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4)</w:t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要求肿瘤内科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呼吸内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呼吸内科或气管镜专业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血管内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心血管内科方向，其中心电生理介入优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CU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医学、重症医学专业方向优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骨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关节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博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脊柱外科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外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外科学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肝胆小儿外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肝胆外科学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泌尿外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泌尿外科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手足血管外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骨科、血管、普外专业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介入血管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影像医学与核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介入或血管外科专业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儿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儿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耳鼻咽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头颈外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耳鼻咽喉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博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耳鼻咽喉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头颈专业方向优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麻醉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麻醉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理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理、教学、科研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理学与病理生理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10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放射诊断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放射诊断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影像医学与核医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诊断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影像医学与核医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超声诊断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健康管理中心超声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诊断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影像医学与核医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口腔临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3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颌面外科、正畸优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脑病中心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神经病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内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内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外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眼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眼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皮肤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皮肤病与性病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产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妇产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产科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治疗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营养与食品卫生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4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院感部干事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防、控制医院感染相关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检验诊断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科室护士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护理相关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理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9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护理硕士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90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创伤外科医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科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脊柱骨科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检验科技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检验相关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免疫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1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博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检验相关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检验诊断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2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部药剂师（专业技术岗位十一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学相关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理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70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剂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7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药物化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1007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研究生（硕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限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门诊超声诊断医师（专业技术岗位七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影像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1003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本科（学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备超声医学副主任医师资格，现在三级公立医院工作且在二级以上公立医院从事相应工作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。</w:t>
            </w:r>
          </w:p>
        </w:tc>
      </w:tr>
      <w:tr>
        <w:trPr>
          <w:trHeight w:val="8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健康管理中心超声诊断医师（专业技术岗位七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超声诊断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影像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1003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本科（学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门诊儿科副主任医师（专业技术岗位七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100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备儿科副主任医师资格，现在三级公立医院工作且在二级以上公立医院从事相应工作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。</w:t>
            </w:r>
          </w:p>
        </w:tc>
      </w:tr>
      <w:tr>
        <w:trPr>
          <w:trHeight w:val="79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内科副主任医师（专业技术岗位七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100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备内科副主任医师资格，现在三级公立医院工作且在二级以上公立医院从事相应工作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。</w:t>
            </w:r>
          </w:p>
        </w:tc>
      </w:tr>
      <w:tr>
        <w:trPr>
          <w:trHeight w:val="180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理科主治医师（专业技术岗位十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病理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1003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本科（学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备病理主治医师资格，现在三级公立医院工作且在三级公立医院从事相应工作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。</w:t>
            </w:r>
          </w:p>
        </w:tc>
      </w:tr>
      <w:tr>
        <w:trPr>
          <w:trHeight w:val="9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放射诊断主治医师（专业技术岗位十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放射诊断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1003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医学影像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1003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本科（学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备放射诊断主治医师资格，现在三级公立医院工作且在三级公立医院从事相应工作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。</w:t>
            </w:r>
          </w:p>
        </w:tc>
      </w:tr>
      <w:tr>
        <w:trPr>
          <w:trHeight w:val="7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急诊内科主治医师（专业技术岗位十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1003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本科（学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备内科（急诊内科）主治医师资格，现在三级公立医院工作且在三级公立医院从事相应工作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。</w:t>
            </w:r>
          </w:p>
        </w:tc>
      </w:tr>
      <w:tr>
        <w:trPr>
          <w:trHeight w:val="82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惠州市第一人民医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儿科主治医师（专业技术岗位十级及以上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  <w:t>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诊疗、教学、科研等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临床医学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1003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本科（学士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人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6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备儿科主治医师资格，现在三级公立医院工作且在三级公立医院从事相应工作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。</w:t>
            </w:r>
          </w:p>
        </w:tc>
      </w:tr>
    </w:tbl>
    <w:p>
      <w:pPr>
        <w:pStyle w:val="Normal"/>
        <w:spacing w:lineRule="exact" w:line="316"/>
        <w:ind w:firstLine="60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b/>
          <w:color w:val="000000"/>
          <w:sz w:val="30"/>
          <w:szCs w:val="30"/>
        </w:rPr>
        <w:t>注：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龄、资历计算时间截止至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31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日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32:00Z</dcterms:created>
  <dc:creator>user</dc:creator>
  <dc:description/>
  <dc:language>en-US</dc:language>
  <cp:lastModifiedBy>Administrator</cp:lastModifiedBy>
  <cp:lastPrinted>2017-07-24T10:29:00Z</cp:lastPrinted>
  <dcterms:modified xsi:type="dcterms:W3CDTF">2017-08-01T02:55:06Z</dcterms:modified>
  <cp:revision>2</cp:revision>
  <dc:subject/>
  <dc:title>惠市卫函[2003]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