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00" w:before="0" w:after="280"/>
        <w:rPr>
          <w:rFonts w:ascii="方正仿宋_GBK" w:hAnsi="方正仿宋_GBK" w:eastAsia="方正仿宋_GBK"/>
          <w:bCs/>
        </w:rPr>
      </w:pPr>
      <w:r>
        <w:rPr>
          <w:rFonts w:ascii="方正仿宋_GBK" w:hAnsi="方正仿宋_GBK" w:eastAsia="方正仿宋_GBK"/>
          <w:bCs/>
        </w:rPr>
        <w:t>附件</w:t>
      </w:r>
      <w:r>
        <w:rPr>
          <w:rFonts w:eastAsia="方正仿宋_GBK" w:ascii="方正仿宋_GBK" w:hAnsi="方正仿宋_GBK"/>
          <w:bCs/>
        </w:rPr>
        <w:t>3</w:t>
      </w:r>
    </w:p>
    <w:p>
      <w:pPr>
        <w:pStyle w:val="Style15"/>
        <w:spacing w:lineRule="exact" w:line="400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cs="Times New Roman;Times New Roman" w:eastAsia="方正小标宋_GBK"/>
          <w:sz w:val="30"/>
          <w:szCs w:val="30"/>
        </w:rPr>
        <w:t>大渡口区招聘卫生计生事业单位工作人员报名表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/>
          <w:vanish/>
          <w:kern w:val="0"/>
          <w:sz w:val="24"/>
          <w:szCs w:val="32"/>
        </w:rPr>
      </w:pPr>
      <w:r>
        <w:rPr>
          <w:rFonts w:eastAsia="方正仿宋_GBK" w:ascii="方正仿宋_GBK" w:hAnsi="方正仿宋_GBK"/>
          <w:vanish/>
          <w:kern w:val="0"/>
          <w:sz w:val="24"/>
          <w:szCs w:val="32"/>
        </w:rPr>
      </w:r>
    </w:p>
    <w:tbl>
      <w:tblPr>
        <w:tblW w:w="95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85"/>
      </w:tblGrid>
      <w:tr>
        <w:trPr/>
        <w:tc>
          <w:tcPr>
            <w:tcW w:w="9585" w:type="dxa"/>
            <w:tcBorders/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宋体" w:hAnsi="宋体;宋体" w:eastAsia="方正楷体_GBK" w:cs="宋体;宋体"/>
                <w:kern w:val="0"/>
                <w:sz w:val="24"/>
              </w:rPr>
            </w:pPr>
            <w:r>
              <w:rPr>
                <w:rFonts w:eastAsia="方正楷体_GBK" w:cs="宋体;宋体" w:ascii="宋体;宋体" w:hAnsi="宋体;宋体"/>
                <w:kern w:val="0"/>
                <w:sz w:val="24"/>
              </w:rPr>
              <w:t> 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57150</wp:posOffset>
                      </wp:positionH>
                      <wp:positionV relativeFrom="paragraph">
                        <wp:posOffset>-7539355</wp:posOffset>
                      </wp:positionV>
                      <wp:extent cx="5953125" cy="72142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53125" cy="72142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244"/>
                                    <w:gridCol w:w="1412"/>
                                    <w:gridCol w:w="805"/>
                                    <w:gridCol w:w="612"/>
                                    <w:gridCol w:w="10"/>
                                    <w:gridCol w:w="1130"/>
                                    <w:gridCol w:w="942"/>
                                    <w:gridCol w:w="1434"/>
                                    <w:gridCol w:w="1786"/>
                                  </w:tblGrid>
                                  <w:tr>
                                    <w:trPr>
                                      <w:trHeight w:val="525" w:hRule="atLeast"/>
                                    </w:trPr>
                                    <w:tc>
                                      <w:tcPr>
                                        <w:tcW w:w="1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300" w:before="0" w:after="0"/>
                                          <w:jc w:val="center"/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  <w:t>主管部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300" w:before="0" w:after="0"/>
                                          <w:jc w:val="left"/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" w:ascii="方正仿宋_GBK" w:hAnsi="方正仿宋_GBK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300" w:before="0" w:after="0"/>
                                          <w:ind w:firstLine="240"/>
                                          <w:jc w:val="left"/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  <w:t>报考单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300" w:before="0" w:after="0"/>
                                          <w:jc w:val="left"/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" w:ascii="方正仿宋_GBK" w:hAnsi="方正仿宋_GBK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300" w:before="0" w:after="0"/>
                                          <w:ind w:firstLine="240"/>
                                          <w:jc w:val="left"/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  <w:t>报考岗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300" w:before="0" w:after="0"/>
                                          <w:jc w:val="left"/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" w:ascii="方正仿宋_GBK" w:hAnsi="方正仿宋_GBK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75" w:hRule="atLeast"/>
                                    </w:trPr>
                                    <w:tc>
                                      <w:tcPr>
                                        <w:tcW w:w="1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300" w:before="0" w:after="0"/>
                                          <w:jc w:val="center"/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  <w:t>姓   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300" w:before="0" w:after="0"/>
                                          <w:jc w:val="left"/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" w:ascii="方正仿宋_GBK" w:hAnsi="方正仿宋_GBK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300" w:before="0" w:after="0"/>
                                          <w:jc w:val="center"/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  <w:t>性 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300" w:before="0" w:after="0"/>
                                          <w:jc w:val="left"/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" w:ascii="方正仿宋_GBK" w:hAnsi="方正仿宋_GBK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300" w:before="0" w:after="0"/>
                                          <w:jc w:val="center"/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  <w:t>出生年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300" w:before="0" w:after="0"/>
                                          <w:jc w:val="left"/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" w:ascii="方正仿宋_GBK" w:hAnsi="方正仿宋_GBK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300" w:before="0" w:after="0"/>
                                          <w:ind w:firstLine="240"/>
                                          <w:jc w:val="left"/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  <w:t>联系电话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300" w:before="0" w:after="0"/>
                                          <w:jc w:val="left"/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" w:ascii="方正仿宋_GBK" w:hAnsi="方正仿宋_GBK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75" w:hRule="atLeast"/>
                                    </w:trPr>
                                    <w:tc>
                                      <w:tcPr>
                                        <w:tcW w:w="1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300" w:before="0" w:after="0"/>
                                          <w:jc w:val="center"/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  <w:t>身份证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9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300" w:before="0" w:after="0"/>
                                          <w:jc w:val="left"/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" w:ascii="方正仿宋_GBK" w:hAnsi="方正仿宋_GBK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300" w:before="0" w:after="0"/>
                                          <w:jc w:val="center"/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  <w:t>学历学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300" w:before="0" w:after="0"/>
                                          <w:ind w:firstLine="360"/>
                                          <w:jc w:val="left"/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" w:ascii="方正仿宋_GBK" w:hAnsi="方正仿宋_GBK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00" w:before="0" w:after="0"/>
                                          <w:jc w:val="center"/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  <w:t>照片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5" w:hRule="atLeast"/>
                                    </w:trPr>
                                    <w:tc>
                                      <w:tcPr>
                                        <w:tcW w:w="1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300" w:before="0" w:after="0"/>
                                          <w:jc w:val="center"/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  <w:t>毕业院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9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300" w:before="0" w:after="0"/>
                                          <w:jc w:val="left"/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" w:ascii="方正仿宋_GBK" w:hAnsi="方正仿宋_GBK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300" w:before="0" w:after="0"/>
                                          <w:jc w:val="center"/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  <w:t>学历类型（全日制或国民教育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300" w:before="0" w:after="0"/>
                                          <w:jc w:val="left"/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" w:ascii="方正仿宋_GBK" w:hAnsi="方正仿宋_GBK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300" w:before="0" w:after="0"/>
                                          <w:jc w:val="center"/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" w:ascii="方正仿宋_GBK" w:hAnsi="方正仿宋_GBK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79" w:hRule="atLeast"/>
                                    </w:trPr>
                                    <w:tc>
                                      <w:tcPr>
                                        <w:tcW w:w="1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40" w:before="0" w:after="0"/>
                                          <w:jc w:val="center"/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  <w:t>毕业时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9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300" w:before="0" w:after="0"/>
                                          <w:jc w:val="left"/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" w:ascii="方正仿宋_GBK" w:hAnsi="方正仿宋_GBK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300" w:before="0" w:after="0"/>
                                          <w:jc w:val="center"/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  <w:t>所学专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300" w:before="0" w:after="0"/>
                                          <w:jc w:val="left"/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" w:ascii="方正仿宋_GBK" w:hAnsi="方正仿宋_GBK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300" w:before="0" w:after="0"/>
                                          <w:jc w:val="center"/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" w:ascii="方正仿宋_GBK" w:hAnsi="方正仿宋_GBK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98" w:hRule="atLeast"/>
                                    </w:trPr>
                                    <w:tc>
                                      <w:tcPr>
                                        <w:tcW w:w="4073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40" w:before="0" w:after="0"/>
                                          <w:jc w:val="center"/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  <w:t>是否于</w:t>
                                        </w:r>
                                        <w:r>
                                          <w:rPr>
                                            <w:rFonts w:eastAsia="方正仿宋_GBK" w:ascii="方正仿宋_GBK" w:hAnsi="方正仿宋_GBK"/>
                                            <w:kern w:val="0"/>
                                            <w:sz w:val="24"/>
                                          </w:rPr>
                                          <w:t>2012</w:t>
                                        </w:r>
                                        <w:r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  <w:t>年与大渡口区签订《定向培养就业协议书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02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300" w:before="0" w:after="0"/>
                                          <w:jc w:val="left"/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" w:cs="方正仿宋_GBK" w:ascii="方正仿宋_GBK" w:hAnsi="方正仿宋_GBK"/>
                                            <w:sz w:val="24"/>
                                            <w:szCs w:val="28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ascii="方正仿宋_GBK" w:hAnsi="方正仿宋_GBK" w:eastAsia="方正仿宋_GBK"/>
                                            <w:sz w:val="24"/>
                                            <w:szCs w:val="28"/>
                                          </w:rPr>
                                          <w:t xml:space="preserve">是  </w:t>
                                        </w:r>
                                        <w:r>
                                          <w:rPr>
                                            <w:rFonts w:ascii="方正仿宋_GBK" w:hAnsi="方正仿宋_GBK" w:eastAsia="方正仿宋_GBK"/>
                                            <w:sz w:val="24"/>
                                            <w:szCs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ascii="方正仿宋_GBK" w:hAnsi="方正仿宋_GBK" w:eastAsia="方正仿宋_GBK"/>
                                            <w:sz w:val="24"/>
                                            <w:szCs w:val="28"/>
                                          </w:rPr>
                                          <w:t xml:space="preserve">  □否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10" w:hRule="atLeast"/>
                                    </w:trPr>
                                    <w:tc>
                                      <w:tcPr>
                                        <w:tcW w:w="1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300" w:before="0" w:after="0"/>
                                          <w:ind w:firstLine="120"/>
                                          <w:jc w:val="left"/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  <w:t>填写信息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300" w:before="0" w:after="0"/>
                                          <w:ind w:firstLine="120"/>
                                          <w:jc w:val="left"/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  <w:t>属实承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31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460" w:before="0" w:after="0"/>
                                          <w:ind w:firstLine="480"/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  <w:t>本人承诺，符合本次招考简章要求。填写的信息真实准确，无任何虚假和隐瞒。如有错误和不实，带来的后果由本人自行负责并接受相应处理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300" w:before="0" w:after="0"/>
                                          <w:jc w:val="left"/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"/>
                                            <w:kern w:val="0"/>
                                            <w:sz w:val="24"/>
                                          </w:rPr>
                                          <w:t>                </w:t>
                                        </w:r>
                                        <w:r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  <w:t>报考人签名：</w:t>
                                        </w:r>
                                        <w:r>
                                          <w:rPr>
                                            <w:rFonts w:eastAsia="方正仿宋_GBK"/>
                                            <w:kern w:val="0"/>
                                            <w:sz w:val="24"/>
                                          </w:rPr>
                                          <w:t>                                  </w:t>
                                        </w:r>
                                        <w:r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  <w:t xml:space="preserve"> 报名日期：</w:t>
                                        </w:r>
                                        <w:r>
                                          <w:rPr>
                                            <w:rFonts w:eastAsia="方正仿宋_GBK"/>
                                            <w:kern w:val="0"/>
                                            <w:sz w:val="24"/>
                                          </w:rPr>
                                          <w:t>      </w:t>
                                        </w:r>
                                        <w:r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  <w:t xml:space="preserve"> 年</w:t>
                                        </w:r>
                                        <w:r>
                                          <w:rPr>
                                            <w:rFonts w:eastAsia="方正仿宋_GBK"/>
                                            <w:kern w:val="0"/>
                                            <w:sz w:val="24"/>
                                          </w:rPr>
                                          <w:t>    </w:t>
                                        </w:r>
                                        <w:r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  <w:t xml:space="preserve"> 月</w:t>
                                        </w:r>
                                        <w:r>
                                          <w:rPr>
                                            <w:rFonts w:eastAsia="方正仿宋_GBK"/>
                                            <w:kern w:val="0"/>
                                            <w:sz w:val="24"/>
                                          </w:rPr>
                                          <w:t>    </w:t>
                                        </w:r>
                                        <w:r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  <w:t xml:space="preserve"> 日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02" w:hRule="atLeast"/>
                                    </w:trPr>
                                    <w:tc>
                                      <w:tcPr>
                                        <w:tcW w:w="9375" w:type="dxa"/>
                                        <w:gridSpan w:val="9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300" w:before="0" w:after="0"/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  <w:t>其它需说明情况</w:t>
                                        </w:r>
                                        <w:r>
                                          <w:rPr>
                                            <w:rFonts w:eastAsia="方正仿宋_GBK" w:ascii="方正仿宋_GBK" w:hAnsi="方正仿宋_GBK"/>
                                            <w:kern w:val="0"/>
                                            <w:sz w:val="24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02" w:hRule="atLeast"/>
                                    </w:trPr>
                                    <w:tc>
                                      <w:tcPr>
                                        <w:tcW w:w="9375" w:type="dxa"/>
                                        <w:gridSpan w:val="9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30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  <w:t>资格</w:t>
                                        </w:r>
                                        <w:r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  <w:t>审查意见：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300" w:before="280" w:after="280"/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" w:ascii="方正仿宋_GBK" w:hAnsi="方正仿宋_GBK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300" w:before="280" w:after="280"/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" w:ascii="方正仿宋_GBK" w:hAnsi="方正仿宋_GBK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300" w:before="0" w:after="0"/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" w:cs="方正仿宋_GBK" w:ascii="方正仿宋_GBK" w:hAnsi="方正仿宋_GBK"/>
                                            <w:kern w:val="0"/>
                                            <w:sz w:val="24"/>
                                          </w:rPr>
                                          <w:t xml:space="preserve">                      </w:t>
                                        </w:r>
                                        <w:r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  <w:t>审查人</w:t>
                                        </w:r>
                                        <w:r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  <w:t>签名：</w:t>
                                        </w:r>
                                        <w:r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  <w:t xml:space="preserve">              审查</w:t>
                                        </w:r>
                                        <w:r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  <w:t>日期：</w:t>
                                        </w:r>
                                        <w:r>
                                          <w:rPr>
                                            <w:rFonts w:ascii="方正仿宋_GBK" w:hAnsi="方正仿宋_GBK" w:eastAsia="方正仿宋_GBK"/>
                                            <w:kern w:val="0"/>
                                            <w:sz w:val="24"/>
                                          </w:rPr>
                                          <w:t xml:space="preserve">      年    月    日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8.75pt;height:568.05pt;mso-wrap-distance-left:9pt;mso-wrap-distance-right:9pt;mso-wrap-distance-top:0pt;mso-wrap-distance-bottom:0pt;margin-top:-593.65pt;mso-position-vertical-relative:text;margin-left:4.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44"/>
                              <w:gridCol w:w="1412"/>
                              <w:gridCol w:w="805"/>
                              <w:gridCol w:w="612"/>
                              <w:gridCol w:w="10"/>
                              <w:gridCol w:w="1130"/>
                              <w:gridCol w:w="942"/>
                              <w:gridCol w:w="1434"/>
                              <w:gridCol w:w="1786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 w:before="0" w:after="0"/>
                                    <w:jc w:val="center"/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  <w:t>主管部门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 w:before="0" w:after="0"/>
                                    <w:jc w:val="left"/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仿宋_GBK" w:ascii="方正仿宋_GBK" w:hAnsi="方正仿宋_GBK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 w:before="0" w:after="0"/>
                                    <w:ind w:firstLine="240"/>
                                    <w:jc w:val="left"/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  <w:t>报考单位</w:t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 w:before="0" w:after="0"/>
                                    <w:jc w:val="left"/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仿宋_GBK" w:ascii="方正仿宋_GBK" w:hAnsi="方正仿宋_GBK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 w:before="0" w:after="0"/>
                                    <w:ind w:firstLine="240"/>
                                    <w:jc w:val="left"/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  <w:t>报考岗位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 w:before="0" w:after="0"/>
                                    <w:jc w:val="left"/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仿宋_GBK" w:ascii="方正仿宋_GBK" w:hAnsi="方正仿宋_GBK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 w:before="0" w:after="0"/>
                                    <w:jc w:val="center"/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  <w:t>姓   名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 w:before="0" w:after="0"/>
                                    <w:jc w:val="left"/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仿宋_GBK" w:ascii="方正仿宋_GBK" w:hAnsi="方正仿宋_GBK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 w:before="0" w:after="0"/>
                                    <w:jc w:val="center"/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  <w:t>性 别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 w:before="0" w:after="0"/>
                                    <w:jc w:val="left"/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仿宋_GBK" w:ascii="方正仿宋_GBK" w:hAnsi="方正仿宋_GBK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 w:before="0" w:after="0"/>
                                    <w:jc w:val="center"/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 w:before="0" w:after="0"/>
                                    <w:jc w:val="left"/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仿宋_GBK" w:ascii="方正仿宋_GBK" w:hAnsi="方正仿宋_GBK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 w:before="0" w:after="0"/>
                                    <w:ind w:firstLine="240"/>
                                    <w:jc w:val="left"/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 w:before="0" w:after="0"/>
                                    <w:jc w:val="left"/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仿宋_GBK" w:ascii="方正仿宋_GBK" w:hAnsi="方正仿宋_GBK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 w:before="0" w:after="0"/>
                                    <w:jc w:val="center"/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  <w:t>身份证号</w:t>
                                  </w:r>
                                </w:p>
                              </w:tc>
                              <w:tc>
                                <w:tcPr>
                                  <w:tcW w:w="28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 w:before="0" w:after="0"/>
                                    <w:jc w:val="left"/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仿宋_GBK" w:ascii="方正仿宋_GBK" w:hAnsi="方正仿宋_GBK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 w:before="0" w:after="0"/>
                                    <w:jc w:val="center"/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  <w:t>学历学位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 w:before="0" w:after="0"/>
                                    <w:ind w:firstLine="360"/>
                                    <w:jc w:val="left"/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仿宋_GBK" w:ascii="方正仿宋_GBK" w:hAnsi="方正仿宋_GBK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 w:before="0" w:after="0"/>
                                    <w:jc w:val="center"/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  <w:t>照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5" w:hRule="atLeast"/>
                              </w:trPr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 w:before="0" w:after="0"/>
                                    <w:jc w:val="center"/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  <w:t>毕业院校</w:t>
                                  </w:r>
                                </w:p>
                              </w:tc>
                              <w:tc>
                                <w:tcPr>
                                  <w:tcW w:w="28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 w:before="0" w:after="0"/>
                                    <w:jc w:val="left"/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仿宋_GBK" w:ascii="方正仿宋_GBK" w:hAnsi="方正仿宋_GBK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 w:before="0" w:after="0"/>
                                    <w:jc w:val="center"/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  <w:t>学历类型（全日制或国民教育）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 w:before="0" w:after="0"/>
                                    <w:jc w:val="left"/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仿宋_GBK" w:ascii="方正仿宋_GBK" w:hAnsi="方正仿宋_GBK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 w:before="0" w:after="0"/>
                                    <w:jc w:val="center"/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仿宋_GBK" w:ascii="方正仿宋_GBK" w:hAnsi="方正仿宋_GBK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 w:before="0" w:after="0"/>
                                    <w:jc w:val="center"/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  <w:t>毕业时间</w:t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 w:before="0" w:after="0"/>
                                    <w:jc w:val="left"/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仿宋_GBK" w:ascii="方正仿宋_GBK" w:hAnsi="方正仿宋_GBK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 w:before="0" w:after="0"/>
                                    <w:jc w:val="center"/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  <w:t>所学专业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 w:before="0" w:after="0"/>
                                    <w:jc w:val="left"/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仿宋_GBK" w:ascii="方正仿宋_GBK" w:hAnsi="方正仿宋_GBK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 w:before="0" w:after="0"/>
                                    <w:jc w:val="center"/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仿宋_GBK" w:ascii="方正仿宋_GBK" w:hAnsi="方正仿宋_GBK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atLeast"/>
                              </w:trPr>
                              <w:tc>
                                <w:tcPr>
                                  <w:tcW w:w="407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 w:before="0" w:after="0"/>
                                    <w:jc w:val="center"/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  <w:t>是否于</w:t>
                                  </w:r>
                                  <w:r>
                                    <w:rPr>
                                      <w:rFonts w:eastAsia="方正仿宋_GBK" w:ascii="方正仿宋_GBK" w:hAnsi="方正仿宋_GBK"/>
                                      <w:kern w:val="0"/>
                                      <w:sz w:val="24"/>
                                    </w:rPr>
                                    <w:t>2012</w:t>
                                  </w:r>
                                  <w:r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  <w:t>年与大渡口区签订《定向培养就业协议书》</w:t>
                                  </w:r>
                                </w:p>
                              </w:tc>
                              <w:tc>
                                <w:tcPr>
                                  <w:tcW w:w="530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 w:before="0" w:after="0"/>
                                    <w:jc w:val="left"/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24"/>
                                      <w:szCs w:val="28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方正仿宋_GBK" w:hAnsi="方正仿宋_GBK" w:eastAsia="方正仿宋_GBK"/>
                                      <w:sz w:val="24"/>
                                      <w:szCs w:val="28"/>
                                    </w:rPr>
                                    <w:t xml:space="preserve">是  </w:t>
                                  </w:r>
                                  <w:r>
                                    <w:rPr>
                                      <w:rFonts w:ascii="方正仿宋_GBK" w:hAnsi="方正仿宋_GBK" w:eastAsia="方正仿宋_GBK"/>
                                      <w:sz w:val="24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方正仿宋_GBK" w:hAnsi="方正仿宋_GBK" w:eastAsia="方正仿宋_GBK"/>
                                      <w:sz w:val="24"/>
                                      <w:szCs w:val="28"/>
                                    </w:rPr>
                                    <w:t xml:space="preserve">  □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0" w:hRule="atLeast"/>
                              </w:trPr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 w:before="0" w:after="0"/>
                                    <w:ind w:firstLine="120"/>
                                    <w:jc w:val="left"/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  <w:t>填写信息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00" w:before="0" w:after="0"/>
                                    <w:ind w:firstLine="120"/>
                                    <w:jc w:val="left"/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  <w:t>属实承诺</w:t>
                                  </w:r>
                                </w:p>
                              </w:tc>
                              <w:tc>
                                <w:tcPr>
                                  <w:tcW w:w="813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60" w:before="0" w:after="0"/>
                                    <w:ind w:firstLine="480"/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  <w:t>本人承诺，符合本次招考简章要求。填写的信息真实准确，无任何虚假和隐瞒。如有错误和不实，带来的后果由本人自行负责并接受相应处理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00" w:before="0" w:after="0"/>
                                    <w:jc w:val="left"/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仿宋_GBK"/>
                                      <w:kern w:val="0"/>
                                      <w:sz w:val="24"/>
                                    </w:rPr>
                                    <w:t>                </w:t>
                                  </w:r>
                                  <w:r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  <w:t>报考人签名：</w:t>
                                  </w:r>
                                  <w:r>
                                    <w:rPr>
                                      <w:rFonts w:eastAsia="方正仿宋_GBK"/>
                                      <w:kern w:val="0"/>
                                      <w:sz w:val="24"/>
                                    </w:rPr>
                                    <w:t>                                  </w:t>
                                  </w:r>
                                  <w:r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  <w:t xml:space="preserve"> 报名日期：</w:t>
                                  </w:r>
                                  <w:r>
                                    <w:rPr>
                                      <w:rFonts w:eastAsia="方正仿宋_GBK"/>
                                      <w:kern w:val="0"/>
                                      <w:sz w:val="24"/>
                                    </w:rPr>
                                    <w:t>      </w:t>
                                  </w:r>
                                  <w:r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  <w:t xml:space="preserve"> 年</w:t>
                                  </w:r>
                                  <w:r>
                                    <w:rPr>
                                      <w:rFonts w:eastAsia="方正仿宋_GBK"/>
                                      <w:kern w:val="0"/>
                                      <w:sz w:val="24"/>
                                    </w:rPr>
                                    <w:t>    </w:t>
                                  </w:r>
                                  <w:r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  <w:t xml:space="preserve"> 月</w:t>
                                  </w:r>
                                  <w:r>
                                    <w:rPr>
                                      <w:rFonts w:eastAsia="方正仿宋_GBK"/>
                                      <w:kern w:val="0"/>
                                      <w:sz w:val="24"/>
                                    </w:rPr>
                                    <w:t>    </w:t>
                                  </w:r>
                                  <w:r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  <w:t xml:space="preserve">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2" w:hRule="atLeast"/>
                              </w:trPr>
                              <w:tc>
                                <w:tcPr>
                                  <w:tcW w:w="9375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 w:before="0" w:after="0"/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  <w:t>其它需说明情况</w:t>
                                  </w:r>
                                  <w:r>
                                    <w:rPr>
                                      <w:rFonts w:eastAsia="方正仿宋_GBK" w:ascii="方正仿宋_GBK" w:hAnsi="方正仿宋_GBK"/>
                                      <w:kern w:val="0"/>
                                      <w:sz w:val="24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2" w:hRule="atLeast"/>
                              </w:trPr>
                              <w:tc>
                                <w:tcPr>
                                  <w:tcW w:w="9375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  <w:t>资格</w:t>
                                  </w:r>
                                  <w:r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  <w:t>审查意见：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00" w:before="280" w:after="280"/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仿宋_GBK" w:ascii="方正仿宋_GBK" w:hAnsi="方正仿宋_GBK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00" w:before="280" w:after="280"/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仿宋_GBK" w:ascii="方正仿宋_GBK" w:hAnsi="方正仿宋_GBK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00" w:before="0" w:after="0"/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kern w:val="0"/>
                                      <w:sz w:val="24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  <w:t>审查人</w:t>
                                  </w:r>
                                  <w:r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  <w:t>签名：</w:t>
                                  </w:r>
                                  <w:r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  <w:t xml:space="preserve">              审查</w:t>
                                  </w:r>
                                  <w:r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  <w:t>日期：</w:t>
                                  </w:r>
                                  <w:r>
                                    <w:rPr>
                                      <w:rFonts w:ascii="方正仿宋_GBK" w:hAnsi="方正仿宋_GBK" w:eastAsia="方正仿宋_GBK"/>
                                      <w:kern w:val="0"/>
                                      <w:sz w:val="24"/>
                                    </w:rPr>
                                    <w:t xml:space="preserve">      年    月    日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方正仿宋_GBK" w:hAnsi="方正仿宋_GBK" w:eastAsia="方正仿宋_GBK" w:cs="宋体;宋体"/>
                <w:kern w:val="0"/>
                <w:sz w:val="24"/>
              </w:rPr>
            </w:pPr>
            <w:r>
              <w:rPr>
                <w:rFonts w:eastAsia="方正仿宋_GBK" w:cs="宋体;宋体" w:ascii="方正仿宋_GBK" w:hAnsi="方正仿宋_GBK"/>
                <w:kern w:val="0"/>
                <w:sz w:val="24"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宋体" w:hAnsi="宋体;宋体" w:cs="宋体;宋体"/>
      <w:kern w:val="0"/>
      <w:sz w:val="24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6:16:00Z</dcterms:created>
  <dc:creator>qz</dc:creator>
  <dc:description/>
  <cp:keywords/>
  <dc:language>en-US</dc:language>
  <cp:lastModifiedBy>a</cp:lastModifiedBy>
  <cp:lastPrinted>2017-08-01T10:58:00Z</cp:lastPrinted>
  <dcterms:modified xsi:type="dcterms:W3CDTF">2017-08-01T03:25:00Z</dcterms:modified>
  <cp:revision>10</cp:revision>
  <dc:subject/>
  <dc:title>大渡口区2015年第一季度公开招聘教师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