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FxATTRx,L,*$com.apple.metadata:_kMDItemUserTagsV5)com.apple.metadata:kMDItemDownloadedDate%com.apple.metadata:kMDItemWhereFroms&lt;&lt;com.apple.quarantinebplist00</w:t>
        <w:tab/>
        <w:t>bplist003A8!j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ist00_@http://download.scpta.gov.cn/zlxz/2017scsfyxbnzssydwgztjbfj3.doc_=http://file.scpta.gov.cn/20171024/20171024162540_n_16321.htmlNq/0083;59f00116;Safari;C771CAAE-EBCD-4E6A-AC15-2B546E1CEE2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