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 xml:space="preserve">附件  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方正小标宋简体" w:hAnsi="方正小标宋简体" w:cs="方正仿宋_GBK" w:eastAsia="方正小标宋简体"/>
          <w:sz w:val="36"/>
          <w:szCs w:val="36"/>
        </w:rPr>
        <w:t>重庆市北碚区考核招聘卫生事业单位紧缺专业人员岗位情况一览表</w:t>
      </w:r>
      <w:r>
        <w:rPr/>
        <w:t xml:space="preserve">  </w:t>
      </w:r>
    </w:p>
    <w:tbl>
      <w:tblPr>
        <w:tblW w:w="15105" w:type="dxa"/>
        <w:jc w:val="left"/>
        <w:tblInd w:w="-66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"/>
        <w:gridCol w:w="1204"/>
        <w:gridCol w:w="969"/>
        <w:gridCol w:w="973"/>
        <w:gridCol w:w="479"/>
        <w:gridCol w:w="1848"/>
        <w:gridCol w:w="2660"/>
        <w:gridCol w:w="886"/>
        <w:gridCol w:w="1394"/>
        <w:gridCol w:w="2059"/>
        <w:gridCol w:w="2138"/>
      </w:tblGrid>
      <w:tr>
        <w:trPr>
          <w:trHeight w:val="365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1"/>
                <w:szCs w:val="21"/>
                <w:lang w:bidi="ar"/>
              </w:rPr>
              <w:t>招聘单位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1"/>
                <w:szCs w:val="21"/>
                <w:lang w:bidi="ar"/>
              </w:rPr>
              <w:t>岗位名称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1"/>
                <w:szCs w:val="21"/>
                <w:lang w:bidi="ar"/>
              </w:rPr>
              <w:t>岗位类别及级别</w:t>
            </w:r>
          </w:p>
        </w:tc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1"/>
                <w:szCs w:val="21"/>
                <w:lang w:bidi="ar"/>
              </w:rPr>
              <w:t>招聘名额</w:t>
            </w:r>
          </w:p>
        </w:tc>
        <w:tc>
          <w:tcPr>
            <w:tcW w:w="10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1"/>
                <w:szCs w:val="21"/>
                <w:lang w:bidi="ar"/>
              </w:rPr>
              <w:t>基本条件</w:t>
            </w:r>
          </w:p>
        </w:tc>
      </w:tr>
      <w:tr>
        <w:trPr>
          <w:trHeight w:val="35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21"/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21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21"/>
                <w:szCs w:val="21"/>
              </w:rPr>
            </w:r>
          </w:p>
        </w:tc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color w:val="000000"/>
                <w:sz w:val="21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1"/>
                <w:szCs w:val="21"/>
                <w:lang w:bidi="ar"/>
              </w:rPr>
              <w:t>学历（学位）要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1"/>
                <w:szCs w:val="21"/>
                <w:lang w:bidi="ar"/>
              </w:rPr>
              <w:t>专业要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1"/>
                <w:szCs w:val="21"/>
                <w:lang w:bidi="ar"/>
              </w:rPr>
              <w:t>年龄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1"/>
                <w:szCs w:val="21"/>
                <w:lang w:bidi="ar"/>
              </w:rPr>
              <w:t>工作经历要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1"/>
                <w:szCs w:val="21"/>
                <w:lang w:bidi="ar"/>
              </w:rPr>
              <w:t>职称（执业）资格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color w:val="000000"/>
                <w:kern w:val="0"/>
                <w:sz w:val="21"/>
                <w:szCs w:val="21"/>
                <w:lang w:bidi="ar"/>
              </w:rPr>
              <w:t>其他条件</w:t>
            </w:r>
          </w:p>
        </w:tc>
      </w:tr>
      <w:tr>
        <w:trPr>
          <w:trHeight w:val="12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重庆市第九人民医院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重症医学科医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全日制普通高校研究生学历并取得相应学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临床医学七年制（内科学方向）、急诊医学、内科学（呼吸内科方向、心血管方向）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具有执业医师资格证及医师规范化培训合格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重庆市第九人民医院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神经外科医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全日制普通高校研究生学历并取得相应学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外科学（神经外科方向）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具有执业医师资格证及医师规范化培训合格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重庆市第九人民医院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产科医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全日制普通高校研究生学历并取得相应学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妇产科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具有执业医师资格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157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重庆市第九人民医院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医院成本管理研究中心干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全日制普通高校研究生学历并取得相应学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人力资源管理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对医院人力、工资、物资等成本进行研究和控制，优化资源管理，促进医院可持续发展</w:t>
            </w:r>
          </w:p>
        </w:tc>
      </w:tr>
      <w:tr>
        <w:trPr>
          <w:trHeight w:val="10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重庆市第九人民医院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超声科医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全日制普通高校研究生学历并取得相应学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临床医学七年制（医学影像与核医学方向）、影像医学与核医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具有执业医师资格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重庆市第九人民医院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病理科医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全日制普通高校研究生学历并取得相应学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病理学与病理生理学、临床医学七年制（病理学与病理生理学方向）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具有执业医师资格证及医师规范化培训合格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重庆市第九人民医院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核医学科医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全日制普通高校研究生学历并取得相应学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影像医学与核医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具有执业医师资格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重庆市第九人民医院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妇科医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全日制普通高校研究生学历并取得相应学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妇产科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具有执业医师资格证及医师规范化培训合格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重庆市第九人民医院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bidi="ar"/>
              </w:rPr>
              <w:t>麻醉医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bidi="ar"/>
              </w:rPr>
              <w:t>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bidi="ar"/>
              </w:rPr>
              <w:t>全日制普通高校研究生学历并取得相应学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bidi="ar"/>
              </w:rPr>
              <w:t xml:space="preserve">麻醉学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bidi="ar"/>
              </w:rPr>
              <w:t>具有执业医师资格证及医师规范化培训合格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FF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FF0000"/>
                <w:sz w:val="21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重庆市第九人民医院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bidi="ar"/>
              </w:rPr>
              <w:t>感染科医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bidi="ar"/>
              </w:rPr>
              <w:t>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bidi="ar"/>
              </w:rPr>
              <w:t>全日制普通高校研究生学历并取得相应学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bidi="ar"/>
              </w:rPr>
              <w:t>内科学（感染病学方向）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bidi="ar"/>
              </w:rPr>
              <w:t>具有</w:t>
            </w: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  <w:lang w:bidi="ar"/>
              </w:rPr>
              <w:t>2</w:t>
            </w: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bidi="ar"/>
              </w:rPr>
              <w:t>年及以上专业相关工作经历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bidi="ar"/>
              </w:rPr>
              <w:t>具有执业医师资格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重庆市第九人民医院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bidi="ar"/>
              </w:rPr>
              <w:t>胸心乳腺外科医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bidi="ar"/>
              </w:rPr>
              <w:t>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bidi="ar"/>
              </w:rPr>
              <w:t>全日制普通高校研究生学历并取得相应学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bidi="ar"/>
              </w:rPr>
              <w:t>临床医学七年制（外科学方向）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1"/>
                <w:szCs w:val="21"/>
                <w:lang w:bidi="ar"/>
              </w:rPr>
              <w:t>具有执业医师资格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重庆市第九人民医院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神经内科医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全日制普通高校研究生学历并取得相应学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神经病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具有执业医师资格证及医师规范化培训合格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重庆市北碚区中医院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康复科医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全日制普通高校研究生学历并取得相应学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中医学（针灸临床方向）、中西医结合康复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具有执业医师资格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重庆市北碚区中医院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皮肤科医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全日制普通高校研究生学历并取得相应学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中医外科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具有执业医师资格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重庆市北碚区中医院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肺病科医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全日制普通高校研究生学历并取得相应学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中医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具有执业医师资格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重庆市北碚区中医院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口腔科医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全日制普通高校研究生学历并取得相应学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口腔医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具有执业医师资格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重庆市北碚区中医院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肿瘤科医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全日制普通高校研究生学历并取得相应学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中医内科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具有执业医师资格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重庆市北碚区中医院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脾胃病科医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全日制普通高校研究生学历并取得相应学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内科学、中医内科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具有执业医师资格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重庆市北碚区中医院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外科医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全日制普通高校研究生学历并取得相应学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外科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具有执业医师资格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重庆市北碚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儿科医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全日制普通高校研究生学历并取得相应学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中医儿科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具有执业医师资格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2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重庆市北碚区中医院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肾病科医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全日制普通高校研究生学历并取得相应学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内科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具有执业医师资格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2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重庆市北碚区中医院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骨科医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全日制普通高校研究生学历并取得相应学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临床医学七年制（外科学方向）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具有执业医师资格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2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北碚区妇幼保健计划生育服务中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保健科医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专技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2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级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全日制普通高校研究生学历并取得相应学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卫生毒理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1"/>
                <w:szCs w:val="21"/>
                <w:lang w:bidi="ar"/>
              </w:rPr>
              <w:t>35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周岁及以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不限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1"/>
                <w:szCs w:val="21"/>
                <w:lang w:bidi="ar"/>
              </w:rPr>
              <w:t>具有执业医师资格证且类别是公共卫生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color w:val="000000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00"/>
        <w:rPr/>
      </w:pPr>
      <w:r>
        <w:rPr/>
      </w:r>
    </w:p>
    <w:p>
      <w:pPr>
        <w:pStyle w:val="Normal"/>
        <w:snapToGrid w:val="false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587" w:right="1474" w:gutter="0" w:header="851" w:top="1778" w:footer="992" w:bottom="1984"/>
      <w:pgNumType w:fmt="decimal"/>
      <w:formProt w:val="false"/>
      <w:textDirection w:val="lrTb"/>
      <w:docGrid w:type="lines" w:linePitch="4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黑体_GBK"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19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9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方正仿宋_GBK" w:hAnsi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方正仿宋_GBK" w:hAnsi="方正仿宋_GBK" w:cs="方正仿宋_GBK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方正仿宋_GBK" w:hAnsi="方正仿宋_GBK" w:cs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方正仿宋_GBK" w:hAnsi="方正仿宋_GBK" w:cs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方正仿宋_GBK" w:hAnsi="方正仿宋_GBK" w:cs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方正仿宋_GBK" w:hAnsi="方正仿宋_GBK" w:cs="方正仿宋_GBK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ascii="方正仿宋_GBK" w:hAnsi="方正仿宋_GBK" w:cs="方正仿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_GBK" w:hAnsi="方正仿宋_GBK" w:cs="方正仿宋_GBK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方正仿宋_GBK" w:hAnsi="方正仿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方正仿宋_GBK" w:hAnsi="方正仿宋_GBK" w:cs="方正仿宋_GBK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方正仿宋_GBK" w:hAnsi="方正仿宋_GBK" w:cs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方正仿宋_GBK" w:hAnsi="方正仿宋_GBK" w:cs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方正仿宋_GBK" w:hAnsi="方正仿宋_GBK" w:cs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方正仿宋_GBK" w:hAnsi="方正仿宋_GBK" w:cs="方正仿宋_GBK"/>
                      </w:rPr>
                      <w:t>4</w:t>
                    </w:r>
                    <w:r>
                      <w:rPr>
                        <w:sz w:val="28"/>
                        <w:szCs w:val="28"/>
                        <w:rFonts w:ascii="方正仿宋_GBK" w:hAnsi="方正仿宋_GBK" w:cs="方正仿宋_GBK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_GBK" w:hAnsi="方正仿宋_GBK" w:cs="方正仿宋_GBK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Font51">
    <w:name w:val="font51"/>
    <w:basedOn w:val="Style13"/>
    <w:qFormat/>
    <w:rPr>
      <w:rFonts w:ascii="方正仿宋_GBK" w:hAnsi="方正仿宋_GBK" w:eastAsia="方正仿宋_GBK" w:cs="方正仿宋_GBK"/>
      <w:i w:val="false"/>
      <w:color w:val="000000"/>
      <w:sz w:val="20"/>
      <w:szCs w:val="20"/>
      <w:u w:val="none"/>
    </w:rPr>
  </w:style>
  <w:style w:type="character" w:styleId="Font31">
    <w:name w:val="font31"/>
    <w:basedOn w:val="Style13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PageNumber">
    <w:name w:val="Page Number"/>
    <w:basedOn w:val="Style13"/>
    <w:rPr>
      <w:rFonts w:cs="Times New Roman"/>
    </w:rPr>
  </w:style>
  <w:style w:type="character" w:styleId="Font01">
    <w:name w:val="font01"/>
    <w:basedOn w:val="Style13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41">
    <w:name w:val="font41"/>
    <w:basedOn w:val="Style13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61">
    <w:name w:val="font61"/>
    <w:basedOn w:val="Style13"/>
    <w:qFormat/>
    <w:rPr>
      <w:rFonts w:ascii="宋体;SimSun" w:hAnsi="宋体;SimSun" w:eastAsia="宋体;SimSun" w:cs="宋体;SimSun"/>
      <w:i w:val="false"/>
      <w:color w:val="FF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方正仿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rFonts w:ascii="Tahoma" w:hAnsi="Tahoma" w:eastAsia="宋体;SimSun" w:cs="Tahoma"/>
      <w:sz w:val="2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46:00Z</dcterms:created>
  <dc:creator>张亚鸥</dc:creator>
  <dc:description/>
  <cp:keywords/>
  <dc:language>en-US</dc:language>
  <cp:lastModifiedBy>User</cp:lastModifiedBy>
  <cp:lastPrinted>2017-11-07T13:05:00Z</cp:lastPrinted>
  <dcterms:modified xsi:type="dcterms:W3CDTF">2017-11-24T07:31:00Z</dcterms:modified>
  <cp:revision>3</cp:revision>
  <dc:subject/>
  <dc:title>重庆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