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2060"/>
          <w:sz w:val="32"/>
          <w:szCs w:val="32"/>
        </w:rPr>
        <w:t>附件</w:t>
      </w:r>
      <w:r>
        <w:rPr>
          <w:color w:val="002060"/>
          <w:sz w:val="32"/>
          <w:szCs w:val="32"/>
        </w:rPr>
        <w:t>1</w:t>
      </w:r>
      <w:r>
        <w:rPr>
          <w:color w:val="002060"/>
          <w:sz w:val="44"/>
          <w:szCs w:val="44"/>
        </w:rPr>
        <w:t>：</w:t>
      </w:r>
    </w:p>
    <w:p>
      <w:pPr>
        <w:pStyle w:val="Normal"/>
        <w:jc w:val="center"/>
        <w:rPr>
          <w:color w:val="002060"/>
          <w:sz w:val="44"/>
          <w:szCs w:val="44"/>
        </w:rPr>
      </w:pPr>
      <w:r>
        <w:rPr>
          <w:color w:val="002060"/>
          <w:sz w:val="44"/>
          <w:szCs w:val="44"/>
        </w:rPr>
        <w:t>广州体育学院</w:t>
      </w:r>
      <w:r>
        <w:rPr>
          <w:color w:val="002060"/>
          <w:sz w:val="44"/>
          <w:szCs w:val="44"/>
        </w:rPr>
        <w:t>2016</w:t>
      </w:r>
      <w:r>
        <w:rPr>
          <w:color w:val="002060"/>
          <w:sz w:val="44"/>
          <w:szCs w:val="44"/>
        </w:rPr>
        <w:t>年第一批招聘事业编制人员岗位一览表</w:t>
      </w:r>
    </w:p>
    <w:tbl>
      <w:tblPr>
        <w:tblW w:w="13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964"/>
        <w:gridCol w:w="1365"/>
        <w:gridCol w:w="525"/>
        <w:gridCol w:w="2310"/>
        <w:gridCol w:w="840"/>
        <w:gridCol w:w="840"/>
        <w:gridCol w:w="5250"/>
        <w:gridCol w:w="840"/>
      </w:tblGrid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用人部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人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专业及代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职称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分类</w:t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休闲体育与管理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心理学教师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 xml:space="preserve">A040203 </w:t>
            </w:r>
            <w:r>
              <w:rPr>
                <w:rFonts w:cs="宋体;SimSun"/>
                <w:color w:val="002060"/>
                <w:sz w:val="18"/>
                <w:szCs w:val="18"/>
              </w:rPr>
              <w:t>应用心理学（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心理学方向）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本岗位招收应届毕业生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作为主要成员参与过国家或省部级课题研究（以课题合同书为准）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color w:val="00206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在核心期刊上发表过专业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及以上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学科教学类</w:t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武术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武术表演教师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2060"/>
                <w:sz w:val="18"/>
                <w:szCs w:val="18"/>
              </w:rPr>
              <w:t>（专业技术十级以上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2060"/>
                <w:sz w:val="18"/>
                <w:szCs w:val="18"/>
              </w:rPr>
              <w:t xml:space="preserve">                         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sz w:val="18"/>
                <w:szCs w:val="18"/>
              </w:rPr>
              <w:t>A 130301</w:t>
              <w:tab/>
            </w:r>
            <w:r>
              <w:rPr>
                <w:rFonts w:ascii="宋体;SimSun" w:hAnsi="宋体;SimSun" w:cs="宋体;SimSun"/>
                <w:color w:val="002060"/>
                <w:sz w:val="18"/>
                <w:szCs w:val="18"/>
              </w:rPr>
              <w:t>戏剧与影视学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戏剧、话剧导演方向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戏剧、话剧编导方向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中级以上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已有副高职称的人员学历可为全日制本科及学士学位以上；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较强的组织能力和科研能力（含作品、著作和论文）；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作为主要成员参与过国家或省部级课题研究（以课题合同书为准）；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在核心期刊上发表过编导专业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以上；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舞台、戏曲编导工作经验特别是其优秀业界的从业人员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12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与健康系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统计测量教师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 xml:space="preserve">A020208 </w:t>
            </w:r>
            <w:r>
              <w:rPr>
                <w:rFonts w:cs="宋体;SimSun"/>
                <w:color w:val="002060"/>
                <w:sz w:val="18"/>
                <w:szCs w:val="18"/>
              </w:rPr>
              <w:t>统计学</w:t>
            </w:r>
          </w:p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 xml:space="preserve">A070103 </w:t>
            </w:r>
            <w:r>
              <w:rPr>
                <w:rFonts w:cs="宋体;SimSun"/>
                <w:color w:val="002060"/>
                <w:sz w:val="18"/>
                <w:szCs w:val="18"/>
              </w:rPr>
              <w:t>概率论与数理统计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 xml:space="preserve">A0714 </w:t>
            </w:r>
            <w:r>
              <w:rPr>
                <w:rFonts w:cs="宋体;SimSun"/>
                <w:color w:val="002060"/>
                <w:sz w:val="18"/>
                <w:szCs w:val="18"/>
              </w:rPr>
              <w:t>统计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较强的科研能力，作为主要成员参与过国家或省部级课题研究（以课题合同书为准）；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核心期刊上发表过专业相关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及以上。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本岗位需兼任行政管理工作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70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游泳教师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（游泳专项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rFonts w:cs="宋体;SimSun"/>
                <w:color w:val="00206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中级以上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游泳一级运动员以上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</w:t>
            </w: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学术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期刊上发表过专业相关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以上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术科教学类</w:t>
            </w:r>
          </w:p>
        </w:tc>
      </w:tr>
      <w:tr>
        <w:trPr>
          <w:trHeight w:val="6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社会科学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马克思主义基本原理概论教师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A030501 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马克思主义基本原理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1010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马克思主义哲学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A030505 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思想政治教育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A030502 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马克思主义发展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作为主要成员参与过国家或省部级课题研究（以课题合同书为准）；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在核心期刊上发表过专业相关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以上；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本岗位需兼任行政管理工作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6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用人部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人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专业及代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职称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分类</w:t>
            </w:r>
          </w:p>
        </w:tc>
      </w:tr>
      <w:tr>
        <w:trPr>
          <w:trHeight w:val="81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社会科学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毛泽东思想和中国特色社会主义理论体系概论教师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A030503 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马克思主义中国化研究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A030204 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中共党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 xml:space="preserve">A060203 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中国近现代史</w:t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60204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专门史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作为主要成员参与过国家或省部级课题研究（以课题合同书为准）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在核心期刊上发表过专业相关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以上。</w:t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艺术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模特教研室教师岗（专业技术十一级或以上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3020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舞蹈表演或舞蹈编导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3020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现代舞教学与编创方向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及以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省级舞蹈比赛获奖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境外留学背景者优先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已获副教授资格者优先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武术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搏击教研室教师岗（专业技术十一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bookmarkStart w:id="0" w:name="OLE_LINK6"/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</w:t>
            </w:r>
            <w:bookmarkEnd w:id="0"/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（柔道专项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国家级健将、柔道主项；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学术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武术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民传教研室教师岗（专业技术七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参加过省部级以上项目研究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高水平学术（核心）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武术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民传教研室教师岗（专业技术十一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4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民族传统体育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舞狮（南狮）一级运动员以上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学术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与健康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康复教研室教师岗（专业技术十一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康复医学与理疗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00216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医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人体科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本科为全日制康复治疗学专业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学术期刊上发表过论文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临床经验者优先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与健康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生理教研室教师岗（专业技术十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 xml:space="preserve">运动人体科学 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710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生理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参加过省部级以上项目研究；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高水平学术（核心）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用人部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人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专业及代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职称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分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系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田径教研室教师岗（专业技术十一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（跑跳投专项各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人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　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田径一级运动员以上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学术期刊上发表过论文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校体育教研室师岗（专业技术十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学（学校体育方向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　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第一作者在高水平学术（体育类核心）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87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足球学院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足球教研室教师岗（专业技术十一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（足球专项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bookmarkStart w:id="1" w:name="OLE_LINK3"/>
            <w:bookmarkStart w:id="2" w:name="OLE_LINK2"/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足球一级运动员</w:t>
            </w:r>
            <w:bookmarkEnd w:id="1"/>
            <w:bookmarkEnd w:id="2"/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上，以第一作者在学术期刊上发表过论文。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博士研究生可不受运动员等级限制，以第一作者在高水平学术（体育类核心）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8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训练系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排球教研室教师岗（专业技术十一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教育训练学（排球专项）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研究生以上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排球一级运动员以上，以第一作者在学术期刊上发表过论文。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博士研究生可不受运动员等级限制，以第一作者在高水平学术（体育类核心）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术科教学类</w:t>
            </w:r>
          </w:p>
        </w:tc>
      </w:tr>
      <w:tr>
        <w:trPr>
          <w:trHeight w:val="7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新闻系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编导教研室教师岗（专业技术十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3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 xml:space="preserve">戏剧与影视学 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5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高水平学术（新闻类、中文类或体育类核心）期刊上发表过论文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省级以上媒体工作经历者优先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7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外语部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英语教师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（专业技术十级）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5020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英语语言文学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具备管理语音室、网站、微信平台的能力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高水平学术（外语类核心）期刊上发表过论文。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7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现代教育技术中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计算机教师岗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81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本科为全日制计算机专业，能开设编程语言课程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在高水平学术（理科类或工科类核心）期刊上发表过论文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教学类</w:t>
            </w:r>
          </w:p>
        </w:tc>
      </w:tr>
      <w:tr>
        <w:trPr>
          <w:trHeight w:val="6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国家体育总局技战术与机能评价重点实验室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教师岗兼科研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004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公共卫生与预防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71010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生物化学与分子生物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710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在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等收录刊物上以第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作者（或通讯作者）发表学术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以上或影响因子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5.0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以上发表论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篇以上；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参与省部级以上课题研究（境外留学人员的参考执行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海外研究或学习背景的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科研类</w:t>
            </w:r>
          </w:p>
        </w:tc>
      </w:tr>
      <w:tr>
        <w:trPr>
          <w:trHeight w:val="6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序号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用人部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人数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专业及代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职称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206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2060"/>
                <w:kern w:val="0"/>
                <w:sz w:val="28"/>
                <w:szCs w:val="28"/>
              </w:rPr>
              <w:t>岗位分类</w:t>
            </w:r>
          </w:p>
        </w:tc>
      </w:tr>
      <w:tr>
        <w:trPr>
          <w:trHeight w:val="7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残疾人运动与健康促进国际协同创新中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教师岗兼科研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109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特殊教育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人体科学（适应性体育方向）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在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等收录刊物上以第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作者（或通讯作者）发表学术论文；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参与省部级以上课题研究（境外留学人员的参考执行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海外研究或学习背景的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科研类</w:t>
            </w:r>
          </w:p>
        </w:tc>
      </w:tr>
      <w:tr>
        <w:trPr>
          <w:trHeight w:val="7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辅助器具设计工程技术研究中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教师岗兼科研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83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生物医学工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805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材料科学与工程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80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力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在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等收录刊物上以第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作者（或通讯作者）发表学术论文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参与省部级以上课题研究（海归的参考执行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海外研究或学习背景的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科研类</w:t>
            </w:r>
          </w:p>
        </w:tc>
      </w:tr>
      <w:tr>
        <w:trPr>
          <w:trHeight w:val="7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与健康促进重点实验室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教师岗兼科研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运动人体科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7100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生理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00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在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等收录刊物上以第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作者（或通讯作者）发表学术论文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参与省部级以上课题研究（海归的参考执行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有海外研究或学习背景的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科研类</w:t>
            </w:r>
          </w:p>
        </w:tc>
      </w:tr>
      <w:tr>
        <w:trPr>
          <w:trHeight w:val="10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全民健身研究中心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教师岗兼科研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04030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体育人文社会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博士研究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不限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参加过国家社科基金项目；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、以第一作者（或通讯作者）在国际刊物发表过</w:t>
            </w: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SSCI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论文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学科科研类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门诊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普外全科医生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00210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bookmarkStart w:id="3" w:name="OLE_LINK1"/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以上</w:t>
            </w:r>
            <w:bookmarkEnd w:id="3"/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中级以上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1</w:t>
            </w:r>
            <w:r>
              <w:rPr>
                <w:color w:val="002060"/>
                <w:sz w:val="18"/>
                <w:szCs w:val="18"/>
              </w:rPr>
              <w:t>、临床医学相关专业硕士学位</w:t>
            </w:r>
            <w:r>
              <w:rPr>
                <w:rFonts w:eastAsia="Times New Roman"/>
                <w:color w:val="00206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2</w:t>
            </w:r>
            <w:r>
              <w:rPr>
                <w:color w:val="002060"/>
                <w:sz w:val="18"/>
                <w:szCs w:val="18"/>
              </w:rPr>
              <w:t>、中级以上职称（资格证或职称证）</w:t>
            </w:r>
          </w:p>
          <w:p>
            <w:pPr>
              <w:pStyle w:val="Normal"/>
              <w:spacing w:lineRule="exact" w:line="28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3</w:t>
            </w:r>
            <w:r>
              <w:rPr>
                <w:color w:val="002060"/>
                <w:sz w:val="18"/>
                <w:szCs w:val="18"/>
              </w:rPr>
              <w:t>、持有职业医师证，且具有骨外科或普外科职业资格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4</w:t>
            </w:r>
            <w:r>
              <w:rPr>
                <w:color w:val="002060"/>
                <w:sz w:val="18"/>
                <w:szCs w:val="18"/>
              </w:rPr>
              <w:t>、持有全科医师证或在社区卫生服务中心以上医疗机构工作</w:t>
            </w:r>
            <w:r>
              <w:rPr>
                <w:color w:val="002060"/>
                <w:sz w:val="18"/>
                <w:szCs w:val="18"/>
              </w:rPr>
              <w:t>5</w:t>
            </w:r>
            <w:r>
              <w:rPr>
                <w:color w:val="002060"/>
                <w:sz w:val="18"/>
                <w:szCs w:val="18"/>
              </w:rPr>
              <w:t>年以上者优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其他专技类</w:t>
            </w:r>
          </w:p>
        </w:tc>
      </w:tr>
      <w:tr>
        <w:trPr>
          <w:trHeight w:val="75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门诊部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骨伤科医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（专业技术十级）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2060"/>
                <w:kern w:val="0"/>
                <w:sz w:val="18"/>
                <w:szCs w:val="18"/>
              </w:rPr>
              <w:t>A100210</w:t>
            </w: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硕士以上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中级以上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临床医学相关专业硕士学位</w:t>
            </w:r>
            <w:r>
              <w:rPr>
                <w:rFonts w:eastAsia="Times New Roman"/>
                <w:color w:val="00206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中级以上职称（资格证或职称证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持有职业医师证，且具有骨伤科职业资格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  <w:t>4</w:t>
            </w:r>
            <w:r>
              <w:rPr>
                <w:color w:val="002060"/>
                <w:sz w:val="18"/>
                <w:szCs w:val="18"/>
              </w:rPr>
              <w:t>、持有全科医师证或在社区卫生服务中心以上医疗机构工作</w:t>
            </w:r>
            <w:r>
              <w:rPr>
                <w:color w:val="002060"/>
                <w:sz w:val="18"/>
                <w:szCs w:val="18"/>
              </w:rPr>
              <w:t>5</w:t>
            </w:r>
            <w:r>
              <w:rPr>
                <w:color w:val="002060"/>
                <w:sz w:val="18"/>
                <w:szCs w:val="18"/>
              </w:rPr>
              <w:t>年以上者优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2060"/>
                <w:kern w:val="0"/>
                <w:sz w:val="18"/>
                <w:szCs w:val="18"/>
              </w:rPr>
              <w:t>其他专技类</w:t>
            </w:r>
          </w:p>
        </w:tc>
      </w:tr>
    </w:tbl>
    <w:p>
      <w:pPr>
        <w:pStyle w:val="Normal"/>
        <w:rPr>
          <w:color w:val="002060"/>
        </w:rPr>
      </w:pPr>
      <w:r>
        <w:rPr>
          <w:rFonts w:eastAsia="Times New Roman"/>
          <w:color w:val="002060"/>
        </w:rPr>
        <w:t xml:space="preserve">   </w:t>
      </w:r>
    </w:p>
    <w:p>
      <w:pPr>
        <w:pStyle w:val="Normal"/>
        <w:ind w:firstLine="525"/>
        <w:rPr/>
      </w:pPr>
      <w:r>
        <w:rPr>
          <w:rFonts w:ascii="黑体;SimHei" w:hAnsi="黑体;SimHei" w:cs="黑体;SimHei" w:eastAsia="黑体;SimHei"/>
          <w:color w:val="002060"/>
        </w:rPr>
        <w:t>说明：</w:t>
      </w:r>
      <w:r>
        <w:rPr>
          <w:rFonts w:eastAsia="黑体;SimHei" w:cs="黑体;SimHei" w:ascii="黑体;SimHei" w:hAnsi="黑体;SimHei"/>
          <w:color w:val="002060"/>
        </w:rPr>
        <w:t>1</w:t>
      </w:r>
      <w:r>
        <w:rPr>
          <w:rFonts w:ascii="黑体;SimHei" w:hAnsi="黑体;SimHei" w:cs="黑体;SimHei" w:eastAsia="黑体;SimHei"/>
          <w:color w:val="002060"/>
        </w:rPr>
        <w:t>、专业名称及代码参考《广东省</w:t>
      </w:r>
      <w:r>
        <w:rPr>
          <w:rFonts w:eastAsia="黑体;SimHei" w:cs="黑体;SimHei" w:ascii="黑体;SimHei" w:hAnsi="黑体;SimHei"/>
          <w:color w:val="002060"/>
        </w:rPr>
        <w:t>2014</w:t>
      </w:r>
      <w:r>
        <w:rPr>
          <w:rFonts w:ascii="黑体;SimHei" w:hAnsi="黑体;SimHei" w:cs="黑体;SimHei" w:eastAsia="黑体;SimHei"/>
          <w:color w:val="002060"/>
        </w:rPr>
        <w:t xml:space="preserve">年考试录用公务员专业参考目录》确定。           </w:t>
      </w:r>
      <w:r>
        <w:rPr>
          <w:rFonts w:eastAsia="黑体;SimHei" w:cs="黑体;SimHei" w:ascii="黑体;SimHei" w:hAnsi="黑体;SimHei"/>
          <w:color w:val="002060"/>
        </w:rPr>
        <w:t>2</w:t>
      </w:r>
      <w:r>
        <w:rPr>
          <w:rFonts w:ascii="黑体;SimHei" w:hAnsi="黑体;SimHei" w:cs="黑体;SimHei" w:eastAsia="黑体;SimHei"/>
          <w:color w:val="002060"/>
        </w:rPr>
        <w:t>、表中的“以上”均含本级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92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260"/>
        </w:tabs>
        <w:ind w:left="260" w:hanging="360"/>
      </w:pPr>
      <w:rPr>
        <w:rFonts w:cs="宋体;SimSun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10:00Z</dcterms:created>
  <dc:creator>admin</dc:creator>
  <dc:description/>
  <cp:keywords/>
  <dc:language>en-US</dc:language>
  <cp:lastModifiedBy>Administrator</cp:lastModifiedBy>
  <cp:lastPrinted>2016-02-25T08:50:00Z</cp:lastPrinted>
  <dcterms:modified xsi:type="dcterms:W3CDTF">2016-03-07T02:47:00Z</dcterms:modified>
  <cp:revision>80</cp:revision>
  <dc:subject/>
  <dc:title>广州体育学院2016年增人计划表（一）</dc:title>
</cp:coreProperties>
</file>